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BILITA’  DIRIGENTI</w:t>
      </w:r>
    </w:p>
    <w:p>
      <w:pPr>
        <w:pStyle w:val="Normal"/>
        <w:jc w:val="center"/>
        <w:rPr/>
      </w:pPr>
      <w:r>
        <w:rPr/>
        <w:t>SCUOLA DI BASE – AVELLINO</w:t>
      </w:r>
    </w:p>
    <w:p>
      <w:pPr>
        <w:pStyle w:val="Normal"/>
        <w:jc w:val="center"/>
        <w:rPr/>
      </w:pPr>
      <w:r>
        <w:rPr/>
        <w:t>a.s. 2003/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36"/>
        <w:gridCol w:w="2877"/>
        <w:gridCol w:w="2685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 d’ordine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igente scolasti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stituto di provenienza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tituto di destinazione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SA Franc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zione didattica di Montoro Inferiore (AV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I  Direzione didattica di Aiello del Sabato (AV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BATO Robert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IC  “V. Gemito” </w:t>
            </w:r>
          </w:p>
          <w:p>
            <w:pPr>
              <w:pStyle w:val="Normal"/>
              <w:jc w:val="center"/>
              <w:rPr/>
            </w:pPr>
            <w:r>
              <w:rPr/>
              <w:t>di Anacapri (NA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  Direzione didattica di Ariano Irpino (AV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PAOLA ANGEL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 “Negri” di Cavenago di Brianza (MI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C  “Lusi” di Ariano Irpino”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GIONE Anna 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 Direzione didattica di Aiello del Sabato (AV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VI  Direzione didattica di Avelli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UA Rocco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Padre Pio” 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di San Sossio (AV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C  “G. Marconi” di Sturno (AV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O Rit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 Direzione didattica </w:t>
            </w:r>
          </w:p>
          <w:p>
            <w:pPr>
              <w:pStyle w:val="Normal"/>
              <w:jc w:val="center"/>
              <w:rPr/>
            </w:pPr>
            <w:r>
              <w:rPr/>
              <w:t>di Avelli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irezione didattica di Avellin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I Mar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 “Giorgi” di Avellino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  “Pecorelli”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ago di Vallo Lauro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URIELLO Silvia Gaetan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Pironti” di Montoro Inferiore (AV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Bergamino” di Pratola Serra (AV)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NI Virginia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Bergamino” di Pratola Serra  (AV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 “Masi” di Atripalda (AV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50:00Z</dcterms:created>
  <dc:creator>vincenzo.rosati</dc:creator>
  <dc:description/>
  <dc:language>en-US</dc:language>
  <cp:lastModifiedBy>vincenzo.rosati</cp:lastModifiedBy>
  <cp:lastPrinted>2003-07-08T07:45:00Z</cp:lastPrinted>
  <dcterms:modified xsi:type="dcterms:W3CDTF">2003-07-10T07:50:00Z</dcterms:modified>
  <cp:revision>2</cp:revision>
  <dc:subject/>
  <dc:title>Numero d’ordine</dc:title>
</cp:coreProperties>
</file>