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ISTITUTI SUPERIORI – CASERTA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LUCIA Biag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Galilei” </w:t>
            </w:r>
          </w:p>
          <w:p>
            <w:pPr>
              <w:pStyle w:val="Normal"/>
              <w:jc w:val="center"/>
              <w:rPr/>
            </w:pPr>
            <w:r>
              <w:rPr/>
              <w:t>di  Sparanise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S  “Manzoni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Casert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MARCO Achill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Mattei” </w:t>
            </w:r>
          </w:p>
          <w:p>
            <w:pPr>
              <w:pStyle w:val="Normal"/>
              <w:jc w:val="center"/>
              <w:rPr/>
            </w:pPr>
            <w:r>
              <w:rPr/>
              <w:t>di Aversa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“F. Quercia” di Marcianise (CE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INI Gaetan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V. De Franchis” di Piedimonte Matese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S  di Caiazzo (CE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ARO Giancarl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Ferraris” </w:t>
            </w:r>
          </w:p>
          <w:p>
            <w:pPr>
              <w:pStyle w:val="Normal"/>
              <w:jc w:val="center"/>
              <w:rPr/>
            </w:pPr>
            <w:r>
              <w:rPr/>
              <w:t>di Marcianise 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Ferraris” di Case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4:00Z</dcterms:created>
  <dc:creator>vincenzo.rosati</dc:creator>
  <dc:description/>
  <dc:language>en-US</dc:language>
  <cp:lastModifiedBy>vincenzo.rosati</cp:lastModifiedBy>
  <cp:lastPrinted>2003-07-07T10:10:00Z</cp:lastPrinted>
  <dcterms:modified xsi:type="dcterms:W3CDTF">2003-07-10T07:54:00Z</dcterms:modified>
  <cp:revision>2</cp:revision>
  <dc:subject/>
  <dc:title>MOBILITA’  DIRIGENTI</dc:title>
</cp:coreProperties>
</file>