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/>
      </w:pPr>
      <w:r>
        <w:rPr/>
        <w:tab/>
        <w:tab/>
      </w:r>
      <w:r>
        <w:rPr>
          <w:rFonts w:eastAsia="Times New Roman" w:cs="Times New Roman" w:ascii="Times New Roman" w:hAnsi="Times New Roman"/>
        </w:rPr>
        <w:t>MINISTERO DELL’ISTRUZIONE, DELL’UNIVERSITA’ E DELLA RICERCA</w:t>
      </w:r>
    </w:p>
    <w:p>
      <w:pPr>
        <w:pStyle w:val="Normal"/>
        <w:ind w:firstLine="142"/>
        <w:jc w:val="center"/>
        <w:rPr/>
      </w:pPr>
      <w:r>
        <w:rPr>
          <w:rFonts w:eastAsia="Times New Roman" w:cs="Times New Roman" w:ascii="Times New Roman" w:hAnsi="Times New Roman"/>
        </w:rPr>
        <w:t>UFFICIO SCOLASTICO REGIONALE PER LA CAMPANIA</w:t>
      </w:r>
      <w:r>
        <w:rPr/>
        <w:tab/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entro Servizi Amministrativi Provinciale di CASERTA</w:t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------ * -------</w:t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firstLine="142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firstLine="142"/>
        <w:jc w:val="both"/>
        <w:rPr/>
      </w:pPr>
      <w:r>
        <w:rPr/>
        <w:t>Prot. 1012/ii° grado</w:t>
        <w:tab/>
        <w:tab/>
        <w:tab/>
        <w:tab/>
        <w:tab/>
        <w:t>Caserta, 9 agosto 2004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OGGETTO: Utilizzazioni ed assegnazioni provvisorie provinciale e interprovinciali </w:t>
      </w:r>
    </w:p>
    <w:p>
      <w:pPr>
        <w:pStyle w:val="Normal"/>
        <w:ind w:left="708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eastAsia="Times New Roman" w:cs="Times New Roman" w:ascii="Times New Roman" w:hAnsi="Times New Roman"/>
          <w:b/>
          <w:bCs/>
          <w:u w:val="single"/>
        </w:rPr>
        <w:t>SOSTEGNO II° GRADO</w:t>
      </w:r>
      <w:r>
        <w:rPr>
          <w:rFonts w:eastAsia="Times New Roman" w:cs="Times New Roman" w:ascii="Times New Roman" w:hAnsi="Times New Roman"/>
          <w:b/>
          <w:bCs/>
        </w:rPr>
        <w:t xml:space="preserve"> - a.s. 2004/*2005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ind w:left="708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L DIRIGENTE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VISTO </w:t>
      </w:r>
      <w:r>
        <w:rPr>
          <w:rFonts w:eastAsia="Times New Roman" w:cs="Times New Roman" w:ascii="Times New Roman" w:hAnsi="Times New Roman"/>
        </w:rPr>
        <w:t xml:space="preserve">il contratto collettivo decentrato nazionale stipulato il 26/05/2004, nonché il relativo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 xml:space="preserve">C.C.D. Regionale, concernenti le operazioni eventi effetto limitato ad un solo anno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scolastico del personale docente ed educativo;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VISTA</w:t>
      </w:r>
      <w:r>
        <w:rPr>
          <w:rFonts w:eastAsia="Times New Roman" w:cs="Times New Roman" w:ascii="Times New Roman" w:hAnsi="Times New Roman"/>
        </w:rPr>
        <w:t xml:space="preserve"> la graduatoria degli insegnanti di sostegno II° grado richiedenti l’utilizzazione e/o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l’assegnazione provvisoria per l’a.s. 2004/2005;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VISTE  </w:t>
      </w:r>
      <w:r>
        <w:rPr>
          <w:rFonts w:eastAsia="Times New Roman" w:cs="Times New Roman" w:ascii="Times New Roman" w:hAnsi="Times New Roman"/>
        </w:rPr>
        <w:t xml:space="preserve"> le sedi disponibili e le preferenze espresse dagli interessati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D E C R E T A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per l’anno scolastico 2004/2005 sono disposte le utilizzazioni ed assegnazioni provvisorie provinciali degli insegnanti di </w:t>
      </w:r>
      <w:r>
        <w:rPr>
          <w:rFonts w:eastAsia="Times New Roman" w:cs="Times New Roman" w:ascii="Times New Roman" w:hAnsi="Times New Roman"/>
          <w:b/>
          <w:bCs/>
        </w:rPr>
        <w:t>sostegno II° grado</w:t>
      </w:r>
      <w:r>
        <w:rPr>
          <w:rFonts w:eastAsia="Times New Roman" w:cs="Times New Roman" w:ascii="Times New Roman" w:hAnsi="Times New Roman"/>
        </w:rPr>
        <w:t xml:space="preserve"> di cui all’elenco allegato al presente decreto.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vverso il presente provvedimento gli interessati potranno produrre ricorso agli organi competenti, a norma delle vigenti disposizioni.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 Dirigenti dei C.S.A. ed i Dirigenti Scolastici delle rispettive sedi di servizio sono invitati a notificare il presente provvedimento agli interessati, i quali dovranno assumere servizio nelle sedi assegnate il 1° settembre 2004.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>per IL DIRIGENTE DEL C.S.A.P.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 xml:space="preserve">   F.to Dott. Vincenzo Di Matteo       </w:t>
      </w:r>
    </w:p>
    <w:p>
      <w:pPr>
        <w:pStyle w:val="Normal"/>
        <w:ind w:left="708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18" w:hanging="141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ALLA DIREZIONE GENERALE REGIONALE</w:t>
      </w:r>
    </w:p>
    <w:p>
      <w:pPr>
        <w:pStyle w:val="Normal"/>
        <w:ind w:left="1418" w:hanging="141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NAPOLI</w:t>
      </w:r>
    </w:p>
    <w:p>
      <w:pPr>
        <w:pStyle w:val="Normal"/>
        <w:ind w:left="1418" w:hanging="141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AI DIRIGENTI DEI C.S.A</w:t>
        <w:tab/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LORO SEDI</w:t>
      </w:r>
    </w:p>
    <w:p>
      <w:pPr>
        <w:pStyle w:val="Normal"/>
        <w:ind w:left="1418" w:hanging="141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AI DIRIGENTI DEGLI IST. E SCUOLE</w:t>
        <w:tab/>
        <w:tab/>
        <w:tab/>
        <w:tab/>
        <w:tab/>
        <w:tab/>
      </w:r>
    </w:p>
    <w:p>
      <w:pPr>
        <w:pStyle w:val="Normal"/>
        <w:ind w:left="1418" w:hanging="141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LLA PROVINCIA          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LORO SEDI 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</w:r>
    </w:p>
    <w:p>
      <w:pPr>
        <w:pStyle w:val="Normal"/>
        <w:ind w:left="1418" w:hanging="141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ALLE OO.SS. DELLA SCUOLA   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LORO SEDI</w:t>
      </w:r>
    </w:p>
    <w:p>
      <w:pPr>
        <w:pStyle w:val="Normal"/>
        <w:ind w:left="1418" w:hanging="141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ALL’U.R.P.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SEDE</w:t>
      </w:r>
    </w:p>
    <w:p>
      <w:pPr>
        <w:pStyle w:val="Normal"/>
        <w:ind w:left="1418" w:hanging="141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ALL’ALBO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SED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"/>
        <w:rPr/>
      </w:pPr>
      <w:r>
        <w:rPr/>
        <w:t>UTILIZZAZIONE DA CLASSE DI CONCORSO  A SOSTEGNO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  <w:t>AD02 – AREA UMANISTICA</w:t>
      </w:r>
    </w:p>
    <w:p>
      <w:pPr>
        <w:pStyle w:val="Normal"/>
        <w:jc w:val="center"/>
        <w:rPr/>
      </w:pPr>
      <w:r>
        <w:rPr/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ALDASSARRE ANTONELLA 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 LICEO ARTISTICO S.MARIA C.V. CLASSE A346 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IPC MATTEI CASERTA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UIDA ANNAMARIA 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 IPIA SESSA AURUNCA CLASSE A346 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IPC MATTEI CASERTA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RA LINA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 IPC MATTEI AVERSA A05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IPC MATTEI AVERS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AD03 AREA TECNICA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 GRAZIA GIOVANNI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 ISA MARCIANISE CLASSE A018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PC MATTEI AVERSA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 NOCERA MARIA GAETANA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 IPSSAR TEANO CLASSE A057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IPIA VAIARANO PATENORA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SULO SALVATOR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 IPIA ALIFE CLASSE  C32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ISA SAN LEUCIO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RRAIUOLO GIACINTO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 ITC CASAL DI PRINCIPE A075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ITC CASAL  DI PRINCIPE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ORIO FILOMENA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 IPIA MONDRAGONE CLASSE C27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C CAPUA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TINO PIETRO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 IPSSAR TEANO CLASSE A047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IPSSAR TEANO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RONE MICHEL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 IPIA SESSA AURUNCA DA CLASSE C27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IPIA SANTA MARIA A VICO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SITORE VINCENZO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  ITIS CAPUA CLASSE C29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ISA MARCIANISE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TRIGLIA STEFANIA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 IPC MATTEI AVERSA CLASSE A076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IPIA PUCCIANIELL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ASSEGNAZIONE PROVVISORIA  AD02 – AREA UMANISTICA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’ONOFRIO MARINA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 SCUOLA MEDIA MIGNANO MONTELUNGO CALSSE A345 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ITG CASERT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ASSEGNAZIONE PROVVISORIA AD03— AREA TENCNICA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RACCIANO GIOVANNA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 SCUOLA ELEMENTARE CASTEL VOLTURNO  1°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C CASAL DI PRINCIP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ASSEGNAZIONE PROVVISORIA DA FUORI PROVINCIA AD02 – AREA UMANISTICA</w:t>
      </w:r>
    </w:p>
    <w:p>
      <w:pPr>
        <w:pStyle w:val="Normal"/>
        <w:jc w:val="center"/>
        <w:rPr/>
      </w:pPr>
      <w:r>
        <w:rPr/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RILIO ROSA 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 DOS AVELLINO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 ISTI.MAG.SESSA AURUNCA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’ALBENZIO ANGELA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 DOS NAPOLI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 SCUOLA MAG.MARCIANISE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ELLA GIUSEPPINA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 DOS LATINA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 IPIA VAIRANO PATENORA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ZZA MARIA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 DOS BENEVENTO 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 SCUOLA MAG. MARCIANIS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ASSEGNAZIONE PROVVISORIA DA FUORI PROVINCIA AD03 – AREA TE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RUNO  BENIAMINO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 DOS NAPOLI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IPIA CASERTA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 BONA FRANCESCO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 DOS NAPOLI 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IPIA AVERSA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 LAURO ANTONIO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 FROSINONE  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IPSSAR PIED.MATESE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NCIGLIO GIOVANNI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 DOS TRENTO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IPIA AVERSA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RINA LOREDANA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 DOS NAPOLI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IPIA CASERTA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 PECCERELLA ARMANDO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 DOS BRESCIA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ISA SAN LEUCIO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ANO MENA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 DOS  NAPOLI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IPSSAR AVERSA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LLEGRINO ENRICO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 DOS FOGGIA 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IPSSAR AVERSA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CILIANO GABRIELE 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 RIMINI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IPIA S.MARIA C.V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RTAGLIA CAROLINA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 MILANO I.P.CAVALIERI 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IPSSAR PIED.MATESE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SSEGNAZIONE PROVVISORIA DA FUORI PROVINCIA AREA AD04 –PSICOMOTO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ASIELLO PASQUAL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 DOS FROSINON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ITAS PIEDIMONTE MATESE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RGE MIRNA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 DOS ROMA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IPSSAR AVERSA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GLIALATELA EMILIO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 DOS ROMA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LICEO SCIENTIFICO MONDRAGONE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LLA AMEDEO 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 MILANO  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IPIA  VAIRANO PATENORA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ab/>
      </w: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Verdana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1:48:00Z</dcterms:created>
  <dc:creator>Ministero Pubblica Istruzione</dc:creator>
  <dc:description/>
  <dc:language>en-US</dc:language>
  <cp:lastModifiedBy>Ministero Pubblica Istruzione</cp:lastModifiedBy>
  <cp:lastPrinted>2004-08-09T11:05:00Z</cp:lastPrinted>
  <dcterms:modified xsi:type="dcterms:W3CDTF">2004-08-11T12:21:00Z</dcterms:modified>
  <cp:revision>3</cp:revision>
  <dc:subject/>
  <dc:title>		MINISTERO DELL’ISTRUZIONE, DELL’UNIVERSITA’ E DELLA RICERCA</dc:title>
</cp:coreProperties>
</file>