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695" cy="50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16"/>
          <w:szCs w:val="16"/>
        </w:rPr>
      </w:pPr>
      <w:r>
        <w:rPr>
          <w:rFonts w:eastAsia="Algerian" w:cs="Algerian" w:ascii="Algerian" w:hAnsi="Algerian"/>
          <w:b/>
          <w:bCs/>
          <w:sz w:val="16"/>
          <w:szCs w:val="16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INISTERO DELL’ISTRUZIONE, DELL’UNIVERSITA’ E DELLA RICERCA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CENTRO SERVIZI AMMINISTRATIVI PROVINCIALE DI CASERTA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ia Ceccano n.24-81100 Caserta-Tel. 0823/248111 - Fax 0823/248244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EA FUNZIONALE  B - UFFICIO  I ^ SETTORE  III ^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n. 0/1567/1                                                                                           Caserta , 20/7/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L DIRIGENT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34" w:hanging="1134"/>
        <w:rPr/>
      </w:pPr>
      <w:r>
        <w:rPr>
          <w:b/>
          <w:bCs/>
          <w:sz w:val="24"/>
          <w:szCs w:val="24"/>
        </w:rPr>
        <w:t xml:space="preserve">VISTO  </w:t>
      </w:r>
      <w:r>
        <w:rPr>
          <w:sz w:val="24"/>
          <w:szCs w:val="24"/>
        </w:rPr>
        <w:t xml:space="preserve">   il CCNI concernente le utilizzazioni e le assegnazioni provvisorie del personale della scuola ;</w:t>
      </w:r>
    </w:p>
    <w:p>
      <w:pPr>
        <w:pStyle w:val="Normal"/>
        <w:ind w:left="993" w:hanging="993"/>
        <w:rPr/>
      </w:pPr>
      <w:r>
        <w:rPr>
          <w:b/>
          <w:bCs/>
          <w:sz w:val="24"/>
          <w:szCs w:val="24"/>
        </w:rPr>
        <w:t xml:space="preserve">VISTE </w:t>
      </w:r>
      <w:r>
        <w:rPr>
          <w:sz w:val="24"/>
          <w:szCs w:val="24"/>
        </w:rPr>
        <w:t xml:space="preserve">     le domande di utilizzazione , rientro e assegnazione provvisoria presentate dai docenti di Scuola Materna ;</w:t>
      </w:r>
    </w:p>
    <w:p>
      <w:pPr>
        <w:pStyle w:val="Normal"/>
        <w:rPr/>
      </w:pPr>
      <w:r>
        <w:rPr>
          <w:b/>
          <w:bCs/>
          <w:sz w:val="24"/>
          <w:szCs w:val="24"/>
        </w:rPr>
        <w:t>ESAMINATI</w:t>
      </w:r>
      <w:r>
        <w:rPr>
          <w:sz w:val="24"/>
          <w:szCs w:val="24"/>
        </w:rPr>
        <w:t xml:space="preserve"> gli atti d’ Ufficio 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 I S P O N 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In data odierna sono pubblicate all’ Albo di questo Ufficio  le graduatorie  provvisorie dei docenti  di  scuola materna  richiedenti  l’ utilizzazione , il  rientro  nella scuola di ex titolarità 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’ assegnazione provvisoria provinciale ed interprovinciale per l’ anno scolastico 2004/05 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Avverso  la  predetta  graduatoria   è   consentita   la   presentazione  di  motivato  reclam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brevi manu - presso  l’ URP  di  quest’ ufficio , entro  il  termine  perentorio  di  3  giorni dalla pubblicazion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del Centro Servizi Amministrativ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Ercole AMMATU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  Dirigenti Scolast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gli Ist.Compr. e Direz.Di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le  OO.SS.             </w:t>
      </w:r>
      <w:r>
        <w:rPr>
          <w:sz w:val="24"/>
          <w:szCs w:val="24"/>
          <w:u w:val="single"/>
        </w:rPr>
        <w:t>LORO SEDI</w:t>
      </w:r>
    </w:p>
    <w:p>
      <w:pPr>
        <w:pStyle w:val="Normal"/>
        <w:rPr/>
      </w:pPr>
      <w:r>
        <w:rPr>
          <w:sz w:val="24"/>
          <w:szCs w:val="24"/>
        </w:rPr>
        <w:t xml:space="preserve">All’  Albo                 </w:t>
      </w:r>
      <w:r>
        <w:rPr>
          <w:sz w:val="24"/>
          <w:szCs w:val="24"/>
          <w:u w:val="single"/>
        </w:rPr>
        <w:t xml:space="preserve"> S E D E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GRADUATORIA PROVVISORIA UTILIZZAZIONE SCUOLA MATERNA A.SC. 2004/0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I DI SCUOLA COMUNE E DI SOSTEGNO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TI ANAGRAFICI                SEDE DI TITOLARITA’                                 PUNT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alentini Rosanna                         I.C. S.Leucio -CE                                112 ( rientro sc.ex tit.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A  30/4/1959                           da sost.a sost. o comu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ella Iolanda                                 D.D.Trentola Duc.                                 57 ( rientro sc.ex tit.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A  21/1/1967                            so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Russo Maria                                  Casal di Pr. II°                                       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E  23/8/1962                             da comune a sost.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-Coppeta Rosaria                            D.D.Maddaloni II°                                 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A  27/5/1954                             da comune a so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picella Adriana                            D.D. Aversa V°                                    55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A  10/3/1963                             da comune a sost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Alfieri Irma                                   I.C.Camigliano                                      54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E  4/12/1970                              da comune a so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del Centro Servizi Amministrativ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Ercole AMMATUR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NO SCOLASTICO 2004/0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RADUATORIA PROVV. ASSEGNAZIONE PROVV.PROVINCIALE  POSTO COMUN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CUOLA MATERNA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TI ANAGRAFICI                   DATI TITOLARITA’             PUNTEGGI            PRECE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Freda Elena                                    D.D.Castel Volt.I°                     ricong. 12                     L.1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E 12/9/1962                                                                                  altre     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oppola Rosa                                D.D.Frignano                             ricong. 12                        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E 30/9/19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Di Rubbo Rita                                D.D.Teano I°                            ricong.  12                        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E 9/11/1971                                                                                  altre      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aione M.Teresa                          D.D.S.Prisco                              ricong.    9                        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E 21/4/1962                                                                                 altre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asertano Margherita                    D.D.S.Prisco                                            7                         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E 11/6/19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aterino Rita                                 D.D. Caserta I°                           ricong.   6                         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E 22/1/1965                                                                                  altre       0</w:t>
      </w:r>
    </w:p>
    <w:p>
      <w:pPr>
        <w:pStyle w:val="Normal"/>
        <w:tabs>
          <w:tab w:val="clear" w:pos="708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- Diana Enrichetta                            D.D.Casal di Pr.I°                      ricong.   6                         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E 5/11/1954                                                                                   altre      0</w:t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Mele Giovanna                              D.D.Maddaloni III°                    ricong.   6                         _ </w:t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A 24/6/1958</w:t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Ingannato Concetta                        D.D. Casapesenna                                   0                         _  </w:t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del Centro Servizi Amministrativi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Ercole AMMATURO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NO SCOLASTICO 2004/05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RADUATORIA PROVV.ASSEGNAZIONE PROVV. PROVINCIALE  - SOSTEGNO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CUOLA MATERNA 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TI ANAGRAFICI               DATI TITOLARITA’                PUNTEGGI        PRECED.</w:t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  <w:t>-Pignata Antonetta                      I.C.Villa di Briano                         ricong.    16          lavor . madre</w:t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E  30/6/1973</w:t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  <w:t>-Vella Iolanda                              Trentola Duc.                                ricong.     13                _</w:t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NA  21/1/1967                                                                                altre         7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  <w:t>-Barberio Patrizia                        I.C.”Moro”-Maddaloni                  ricong.    12                _</w:t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NA  7/2/1959                 </w:t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Di Rubbo Rita                           D.D. I° Teano                                ricong.     12               _ </w:t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E  9/11/1971                                                                                 altre         6</w:t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  <w:t>- Di Dario Velia                           D.D.Alvignano                               ricong.     6                _</w:t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E  17/6/1962</w:t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  <w:t>- Mele Giovanna                          D.D. III° Maddaloni                       ricong.     6                _</w:t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A 24/6/1958</w:t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  <w:t>- Abundo Rosa                             D.D.I° Mondragone                       ricong.      6               _</w:t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CE 15/12/1961                                                                                altre          0           </w:t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NO SCOLASTICO 2004/05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RADUATORIA PROVV.ASSEGNAZIONE PROVVISORIA INTERPROVINCIALE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OSTEGNO - SCUOLA MATERNA 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TI ANAGRAFICI             DATI TITOLARITA’               PUNTEGGI                 PRECED.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  <w:t>- Iavarazzo Maria Paola                 Treviso                                       ricong.   6                        _</w:t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CE  5/9/1963                                                                                 altre       0   </w:t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del Centro Servizi Amministrativi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Ercole AMMATURO 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  <w:t>FN/6060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Circolare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3:50:00Z</dcterms:created>
  <dc:creator>Ministero Pubblica Istruzione</dc:creator>
  <dc:description/>
  <dc:language>en-US</dc:language>
  <cp:lastModifiedBy>Ministero Pubblica Istruzione</cp:lastModifiedBy>
  <cp:lastPrinted>2004-07-20T16:29:00Z</cp:lastPrinted>
  <dcterms:modified xsi:type="dcterms:W3CDTF">2004-07-20T14:30:00Z</dcterms:modified>
  <cp:revision>6</cp:revision>
  <dc:subject/>
  <dc:title> </dc:title>
</cp:coreProperties>
</file>