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SI-13-SM-PDO20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SISTEMA INFORMATIVO MIUR - DIPARTIMENTO DELL'ISTRUZIONE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SCUOLA  SECONDARIA  DI  PRIMO  GRADO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UFFICIO SCOLASTICO REGIONALE PER LA CAMPANIA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CENTRO SERVIZI AMMINISTRATIVI DI CASERTA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ELENCO DEI TRASFERIMENTI E PASSAGGI DEL PERSONALE DOCENTE DI RUOLO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ANNO  SCOLASTICO   2004/200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**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 DI SOSTEGNO PER MINORATI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ANTONE ADDOLORATA  . . . . . . . . . . . . .  16/ 5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600N - G. PARENTE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COCCHIARO PIETRO  . . . . . . . . . . . . . .   3/ 3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CLASSE DI CONCORSO 33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eastAsia="Courier New" w:cs="Courier New" w:ascii="Courier New" w:hAnsi="Courier New"/>
          <w:sz w:val="16"/>
          <w:szCs w:val="16"/>
        </w:rPr>
        <w:t>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DELL'AQUILA LILIANA . . . . . . . . . . . . .   3/ 1/6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300N - SCUOLA MEDIA ANNESSA CONVITTO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1600E - "V SCUOLA MEDIA E. DE NICOLA"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DI MASO GIUSEPPA  . . . . . . . . . . . . . .  26/11/62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600N - G. PARENTE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MOTTA MICHELE . . . . . . . . . . . . . . . .  19/10/5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701P - R.UCCEL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801E - A.S. MAZZOCCHI - S.MARIA C.V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EX PERDENTE POSTO NELLA SCUOLA            PUNTI 1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POSTI DI SOST. MIN.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ORABONA PIERA . . . . . . . . . . . . . . . .  24/ 8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1002 - "A. DE CURTIS" - AVERSA 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SARDONE VENIO . . . . . . . . . . . . . . . .  14/ 1/59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101Q - "DE FILIPPO" S.NICOLA LA STRA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NEL COMUNE        PUNTI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ZAMPELLA ANTONIO  . . . . . . . . . . . . . .  27/ 1/5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UDIT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301B - ALDO MORO - MADDALONI -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301B - ALDO MORO - MADDALONI -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 DOMANDA NELLA SCUOLA SU ALTRA TIP.SOST. PUNTI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AFARO GIUSEPPE . . . . . . . . . . . . . . .  13/ 8/54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801X - G.STROFFOLINI -CASAPULLA- ( CASAPU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4008 - G.UNGARETTI -SUCCIVO- ( SUCCIV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CASTALDO BRUNELLA . . . . . . . . . . . . . .  21/12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501A - PRESENZANO SS MARZANO APPIO ( PRESENZ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5004 - N. AMORE -ROCCAMONFINA- ( ROCCAMONFI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POSTI DI SOST. MIN.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DE LORENZO STANISLAO  . . . . . . . . . . . .  21/ 7/64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201G - A.DE GASPERI-VALLE DI 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LLE DI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700Q - F. GESUE' -S.FELICE A CANCEL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DELLA CORTE GIOVANNA  . . . . . . . . . . . .   1/ 4/6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001E - SAC.R.CALDERISI-VILLA DI BRI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DI BR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DELLA CORTE MARIA GRAZIA  . . . . . . . . . .  22/ 3/7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4008 - E. FIERAMOSCA -ROCCA D'EVAND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ROCCA D'EVAND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GERUNDO EMANUELA  . . . . . . . . . . . . . .   7/ 9/58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UDIT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700X - G. PASCOLI -MACERATA CAMPANI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ACERATA CAMPANI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29 - SEZ.ST."L.VANVITELLI"-CENTURANO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IADEROSA SERGIO . . . . . . . . . . . . . . .  23/ 9/5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4017 - E.FERMI =CERVINO-MESSERCOLA= ( CERV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8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POSTI DI SOST. MIN.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PALERMO DOMENICO  . . . . . . . . . . . . . .  22/ 1/4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6013 - "R.VIVIANI" S.MARCO EVA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MARCO EVANGELIS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301B - ALDO MORO - MADDALONI -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PIETRINI DONATELLA  . . . . . . . . . . . . .  18/ 9/57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101Q - "DE FILIPPO" S.NICOLA LA STRA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200B - C. B. DI CAVOUR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PISCITELLI MARIA  . . . . . . . . . . . . . .   8/10/44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4017 - E.FERMI =CERVINO-MESSERCOLA= ( CERV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REGA ANNA . . . . . . . . . . . . . . . . . .   9/ 2/64 (G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6013 - "R.VIVIANI" S.MARCO EVA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MARCO EVANGELIS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1600E - "V SCUOLA MEDIA E. DE NICOLA"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2. RUBERTO GIOVANNI  . . . . . . . . . . . . . .  25/ 9/6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200L - GIOVANNI XXIII -RECALE- ( RECAL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POSTI DI SOST. MIN.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3. RUBINO MARIA ROSARIA  . . . . . . . . . . . .   5/10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100X - P. GIANNONE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4. VILLANO NICOLA  . . . . . . . . . . . . . . .  30/ 9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401X - SEZ.ST."PERLA"-S.TAMMARO- ( SAN TAMMA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701P - R.UCCEL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5. VISCONTI STEFANIA . . . . . . . . . . . . . .   7/ 6/67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301B - ALDO MORO - MADDALONI -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BEVILACQUA CARMELA  . . . . . . . . . . . . .  25/ 7/6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SIMM81801B - GALILEO GALILEI ( CHIUS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8019 - U. FOSCOLO -CANCELLO ED ARN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NCELLO ED ARN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COLUNI VINCENZO GIOVANNI  . . . . . . . . . .  19/12/63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LCMM81601X - A. VOLTA - ROBBIATE ( ROBBIAT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401B - GIOVANNI XXIII -CASTEL MORR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MORR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POSTI DI SOST. MIN.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DE FELICE MARIANNA  . . . . . . . . . . . . .  26/ 7/7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LTMM03001P - DOGANELLA S.S."N. 3" CIS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ISTERNA DI LATI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GIOVINALE MICHELANGELO  . . . . . . . . . . .  25/11/7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ISMM81201N - S.STEFANO DEL LUPO ( CAROVIL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IORIO ROSAMARIA . . . . . . . . . . . . . . .  10/11/41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16100A - G.NOSENGO-AFRAGOLA- ( AFRAG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LEONARDO ASSUNTA  . . . . . . . . . . . . . .  15/ 5/66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VCMM81201T - MARTIRI DELLA LIBERTA'-QUARONA- ( QUARO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501A - PRESENZANO SS MARZANO APPIO ( PRESENZ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LETIZIA FRANCESCA PIA . . . . . . . . . . . .  23/ 4/7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MIMM66800X - VIA SALERNO -S.AMBROGIO ( MIL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801X - G.STROFFOLINI -CASAPULLA- ( CASAPU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PELUSO FLORA  . . . . . . . . . . . . . . . .   1/ 8/59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44200G - GIOVANNI XXIII -SANT'ANTIM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'ANTIM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300N - SCUOLA MEDIA ANNESSA CONVITTO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POSTI DI SOST. MIN.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PERSICO DOMENICO  . . . . . . . . . . . . . .   5/11/53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290007 - ATELLANO -FRATTAMINORE- ( FRATTAMINO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PICCOLO SILVANA . . . . . . . . . . . . . . .  27/10/6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VIMM850015 - I.COM."D.BOSCO" MONTICELLO C.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ONTICELLO CONTE OTT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VERDE PALMA . . . . . . . . . . . . . . . . .   7/11/60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535009 - ADA NEGRI -VILLARICCA- ( VILLARIC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 DI SOSTEGNO PER MINORATI DELL' UDI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SANTORO MARIA . . . . . . . . . . . . . . . .  15/10/5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401X - SEZ.ST."PERLA"-S.TAMMARO- ( SAN TAMMA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401X - SEZ.ST."PERLA"-S.TAMMARO- ( SAN TAMMA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UFF. NELLA SCUOLA SU ALTRA TIP. SOSTEGNO  PUNTI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SICILIANO ROSANNA . . . . . . . . . . . . . .  28/ 9/6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501C - B. CROCE -VITULAZIO- ( VITULAZ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501C - B. CROCE -VITULAZIO- ( VITULAZ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UFF. NELLA SCUOLA SU ALTRA TIP. SOSTEGNO  PUNTI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FRANZESE CONCETTA . . . . . . . . . . . . . .   7/10/6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901Q - S.GIOVANNI BOSCO -PORTICO DI 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ORTICO DI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700X - G. PASCOLI -MACERATA CAMPANI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ACERATA CAMPANI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BOVE CARLO  . . . . . . . . . . . . . . . . .   9/ 2/6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BGMM85601T - MAPELLO - "PIERA GELPI" ( MAP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301B - ALDO MORO - MADDALONI -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 DI SOSTEGNO PER MINORATI DELLA VIS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MASTROIANNI ALDO  . . . . . . . . . . . . . .  30/ 9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300T - VITALE -PIEDIMONTE MATE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EDIMONTE MATE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300T - VITALE -PIEDIMONTE MATE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EDIMONTE MATE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UFF. NELLA SCUOLA SU ALTRA TIP. SOSTEGNO  PUNTI  9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28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DI CAPRIO MICHELINA . . . . . . . . . . . . .  15/ 2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3003 - C.GALLOZZI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801E - A.S. MAZZOCCHI - S.MARIA C.V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ESPOSITO BENEDETTO  . . . . . . . . . . . . .  29/ 6/54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6003 - LEONARDO DA VINCI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100X - P. GIANNONE 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FERRAIUOLO GIUSEPPE . . . . . . . . . . . . .  27/ 9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3300B - B.CROCE -CASAL DI PRINCIP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 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VENERUSO DALILA . . . . . . . . . . . . . . .  28/10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100X - P. GIANNONE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6003 - LEONARDO DA VINCI -CASER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0200Q - D. ALIGHIERI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VITRONE BRUNA . . . . . . . . . . . . . . . .  29/ 9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6200B - C. B. DI CAVOUR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3007 - SAN GIOVANNI BOSCO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D'AMBROSIO ANNA . . . . . . . . . . . . . . .  16/ 7/59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000A - M. STANZIONE -ORTA DI ATELL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ORTA DI ATE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FRIOZZI ANNUNZIATA  . . . . . . . . . . . . .  20/ 3/4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7004 - PIER DELLE VIGNE -CAPUA- ( CAPU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3003 - C.GALLOZZI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2801X - G.STROFFOLINI -CASAPULLA- ( CASAPU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GILARDI LIVIA . . . . . . . . . . . . . . . .  23/ 3/4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1202C - -FERMI-DRAGONI SS.DI ALVIGNANO ( DRAG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300T - VITALE -PIEDIMONTE MATE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EDIMONTE MATES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1201A - N. VENTRIGLIA - PIEDIMONTE M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EDIMONTE MATE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MAJORANO VINCENZO . . . . . . . . . . . . . .   3/11/5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MARSOCCI COSTANTINO . . . . . . . . . . . . .  10/ 7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503L - FERMI RIARDO SS. PIETRAMELARA ( RIARD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502G - BAIA E LATINA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BAIA E LATIN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7500D - GIOVANNI XXIII -PIETRAMELAR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ETRAMELA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MOLINARO MARIA ANGELA . . . . . . . . . . . .  19/ 3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34007 - L. VAN BEETHOVEN -CASALUCE- ( CASALU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SCHIAVO CAMILLO . . . . . . . . . . . . . . .  14/12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200B - C. B. DI CAVOUR -MARCIANI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ARCIANIS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3001X - G. GAGLIONE -CAPODRISE- ( CAPODR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VENTRIGLIA PAOLO  . . . . . . . . . . . . . .  18/12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0006 - "ALDO MORO" - CANCELLO SCALO 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8700Q - F. GESUE' -S.FELICE A CANCEL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 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BARONE ANNA . . . . . . . . . . . . . . . . .  12/ 2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614005 - ERRICO -PASCOLI NA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800X - G. PETRARCA -CARINA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RINAR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0700Q - G.UNGARETTI -TEVEROLA- ( 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DI SANDRO ERMANNO . . . . . . . . . . . . . .   7/12/58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FRMM086046 - SEZ. ST. S.VITTORE DEL LAZ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VITTORE DEL LAZ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503L - FERMI RIARDO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RIARD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7501E - ROCCAROMANA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ROCCAROMA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FEDELE ANTONIETTA . . . . . . . . . . . . . .   7/10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2901T - FRIGNANO CAPOLUOGO -FRIGN- ( FRIGN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30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ARDILLO PATRIZIA . . . . . . . . . . . . . .   7/ 4/66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101T - SEZ.ST."DE SANCTIS"-FRAZ.LAU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0200L - SCUOLA MEDIA STATALE -CASCA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MAIORINO ANGELO . . . . . . . . . . . . . . .   1/ 8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07 - L.VANVITELLI-CASOLLA DI CASERTA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SQUEGLIA GAETANA  . . . . . . . . . . . . . .  25/ 6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5007 - L.VANVITELLI-CASOLLA DI CASERTA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6018 - A. RUGGIERO -CASER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0100X - P. GIANNONE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ZAGARIA PASQUALINA  . . . . . . . . . . . . .  26/ 5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001E - SAC.R.CALDERISI-VILLA DI BRI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DI BR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001E - SAC.R.CALDERISI-VILLA DI BRI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DI BR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8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ALTIERO ROSARIA . . . . . . . . . . . . . . .  26/ 6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301R - D. ALIGHIERI -BELLONA- ( BELLO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6003 - LEONARDO DA VINCI -CASER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3001X - G. GAGLIONE -CAPODRISE- ( CAPODR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BRAVACCINO SILVANA  . . . . . . . . . . . . .   1/ 4/56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101T - SEZ.ST."DE SANCTIS"-FRAZ.LAU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800X - G. PETRARCA -CARINA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RINAR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0700Q - G.UNGARETTI -TEVEROLA- ( 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CARICCHIA ANTONIO . . . . . . . . . . . . . .  11/ 6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201A - N. VENTRIGLIA - PIEDIMONTE M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EDIMONTE MATE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001P - A.BROCCOLI -VAIRANO P.-SCA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IRANO PATENO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CORONELLA TERESA  . . . . . . . . . . . . . .  21/ 3/5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001E - SAC.R.CALDERISI-VILLA DI BRI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DI BR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DE LUCA ANDREA  . . . . . . . . . . . . . . .   1/12/6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5004 - N. AMORE -ROCCAMONFINA- ( ROCCAMONFI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5037 - GALLUCCIO SS. ROCCAMONFI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GALLUCCI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2502B - CONCA CAMPANIA SS.MARZANO APP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ONCA DELLA CAMPANI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0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EDUCAZ. FISIC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DE MAGISTRIS RAFFAELE . . . . . . . . . . . .  21/ 5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5037 - GALLUCCIO SS. ROCCAMONFINA ( GALLUCC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001P - A.BROCCOLI -VAIRANO P.-SCA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IRANO PATENOR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2503C - TORA E PICCILLI SS. MARZANO 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ORA E PICCIL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FEOLA LUIGI . . . . . . . . . . . . . . . . .  14/ 8/5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301R - D. ALIGHIERI -BELLON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BELLON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21015 - SCUOLA MEDIA "G. FALCONE" ( PASTOR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INELLA ANGELO . . . . . . . . . . . . . . . .  26/ 7/6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TF05000Q - I.T.IND. CAPUA ( CAPU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8019 - U. FOSCOLO -CANCELLO ED ARN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NCELLO ED ARNON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43012 - L. DA VINCI -VILLA LITE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SECONDARIA DI SECONDO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ITOLARI IN ESUBERO                       PUNTI  9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32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BIANCO CAROLINA . . . . . . . . . . . . . . .   4/ 9/65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BOVENZI ANGELA  . . . . . . . . . . . . . . .   7/ 1/5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501C - B. CROCE -VITULAZIO- ( VITULAZ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CESTRA RITA . . . . . . . . . . . . . . . . .   3/12/53 (F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6800A - L. DA VINC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601N - E.FERMI -CELLOLE- ( CELLOL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69006 - M. BUONARROT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CRETA GIUSEPPE  . . . . . . . . . . . . . . .   7/ 9/58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1027 - RUVIANO S.S. CAIAZZO ( RUV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1002 - "A. DE CURTIS" - AVERSA 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TAGLIALATELA MARIA  . . . . . . . . . . . . .  28/ 8/7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001E - SAC.R.CALDERISI-VILLA DI BRI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DI BR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800A - L. DA VINCI -MONDRAG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ONDRAGON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VELLUCCI RAFFAELLO  . . . . . . . . . . . . .   8/10/6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601N - E.FERMI -CELLOLE- ( CELLOL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101T - SEZ.ST."DE SANCTIS"-FRAZ.LAU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EDUCAZ. 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VIRGILIO FRANCESCO DI PAOLA . . . . . . . . .  11/ 2/6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33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HIRICO GIUSEPPE  . . . . . . . . . . . . . .  16/ 3/4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5003 - C.T CENTRO E.D.A. DISTRETTO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MORGILLO LUCIANO  . . . . . . . . . . . . . .  29/ 9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700Q - F. GESUE' -S.FELICE A CANCEL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0006 - "ALDO MORO" - CANCELLO SCALO 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PALMIERI SERAFINA . . . . . . . . . . . . . .  20/ 4/48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100R - DE SANCTIS -SESSA AURUNC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AIMANO GIOVANNI  . . . . . . . . . . . . . .   1/ 1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69006 - M. BUONARROT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300C - L.DA VINCI -SPARANISE- ( SPAR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3 COMMI 5,7 L.104/92                 PUNTI 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CARUSONE CARMINE  . . . . . . . . . . . . . .  16/ 1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. UFFICIO IN PROV. DOCENTI SU D.O.P. PUNTI 16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EDUCAZIONE 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CASSELLA VINCENZO . . . . . . . . . . . . . .  15/ 4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502E - GIOV. XXIII LETINOSS. CAPRIA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LETIN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2503G - GIOV. XXIII GALLO SS. CAPRIATI ( GA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CORONELLA SALVATORE . . . . . . . . . . . . .  10/11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3012 - L. DA VINCI -VILLA LITE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DE ROBBIO ROSSELLA EUTICHIA . . . . . . . . .  16/ 5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6700E - G. CEDERLE -MIGNANO MONTE LUNG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IGNANO MONTE LUNG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4019 - S.S.ROCCA D'EVAN.-S.PIETRO IN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PIETRO INFIN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84008 - E. FIERAMOSCA -ROCCA D'EVAND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ROCCA D'EVANDRO ) 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6700E - G. CEDERLE -MIGNANO MONTE LUNG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IGNANO MONTE LUNG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DELLE CURTI GIUSEPPE  . . . . . . . . . . . .  11/ 3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DI CHIARA FRANCESCO . . . . . . . . . . . . .  20/12/4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0005 - L. TOZZI -FRIGNANO- ( FRIGN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EDUCAZIONE 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DI MONACO GIOVANNI  . . . . . . . . . . . . .   4/ 8/4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CT70300B - C.T CENTRO E.D.A. DISTRETTO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000X - C.T CENTRO E.D.A. DISTRETTO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8 C.C.N.D.                           PUNTI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GAUDIO GIOVANNI . . . . . . . . . . . . . . .   9/ 1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101E - G.CITTADINO-CASTELLO DEL MAT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LO DEL MATES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1102G - SEZ.ST."CITTADINO"S.GREGORIO 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GREGORIO MATE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LINO GIOVANNA . . . . . . . . . . . . . . . .  29/ 1/4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9006 - M. BUONARROT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. UFFICIO IN PROV. DOCENTI SU D.O.P. PUNTI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MICILLO FERNANDO  . . . . . . . . . . . . . .   2/ 3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69006 - M. BUONARROT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2. MORGILLO RENATO . . . . . . . . . . . . . . .  20/ 9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3003 - C.GALLOZZI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3. NATALE VINCENZO . . . . . . . . . . . . . . .  20/ 7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CT70600V - C.T CENTRO E.D.A. DISTRETTO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300B - C.T CENTRO E.D.A. DISTRETTO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4. NERO RAFFAELE . . . . . . . . . . . . . . . .  13/12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. UFFICIO IN PROV. DOCENTI SU D.O.P. PUNTI 15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EDUCAZIONE 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5. OLIVA ALFREDO . . . . . . . . . . . . . . . .  18/11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34007 - L. VAN BEETHOVEN -CASALUCE- ( CASALU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6. PERROTTA ANGELANTONIO . . . . . . . . . . . .   7/ 4/4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3003 - C.GALLOZZI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7. PETITO ANTONIO  . . . . . . . . . . . . . . .   1/ 7/4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. UFFICIO IN PROV. DOCENTI SU D.O.P. PUNTI 1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8. PORTERA SEBASTIANA  . . . . . . . . . . . . .  14/ 5/55 (M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700Q - F. GESUE' -S.FELICE A CANCEL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20006 - "ALDO MORO" - CANCELLO SCALO 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 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1600E - "V SCUOLA MEDIA E. DE NICOLA"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9. RIZZA SILVIO  . . . . . . . . . . . . . . . .  19/ 5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901Q - S.GIOVANNI BOSCO -PORTICO DI 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ORTICO DI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601V - ALDO MORO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EX PERDENTE POSTO NELLA SCUOLA            PUNTI 22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EDUCAZIONE 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0. TARTAGLIONE GIUSEPPE  . . . . . . . . . . . .  30/ 3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801P - CASOLA S.S.-COLLECINI-S.LEUCIO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901Q - S.GIOVANNI BOSCO -PORTICO DI 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ORTICO DI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1. TASCIONE SILVESTRO  . . . . . . . . . . . . .   4/10/4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7014 - G.MAMELI -CURTI- ( CURT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. UFFICIO IN PROV. DOCENTI SU D.O.P. PUNTI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2. TORRES CARMINE GIUSEPPE . . . . . . . . . . .   2/12/4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0XG4 - DOTAZIONE ORGANICA PROVINCIALE ( 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801P - CASOLA S.S.-COLLECINI-S.LEUC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63007 - SAN GIOVANNI BOSCO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. UFFICIO IN PROV. DOCENTI SU D.O.P. PUNTI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3. VALLE ANTONIO . . . . . . . . . . . . . . . .   6/ 9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8019 - U. FOSCOLO -CANCELLO ED ARN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NCELLO ED ARN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3012 - L. DA VINCI -VILLA LITE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4001E - SAC.R.CALDERISI-VILLA DI BRI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DI BR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MORGILLO FRANCESCO  . . . . . . . . . . . . .  17/ 9/4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TF02000X - I.T.IND. FRANCESCO GIORDANI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9006 - M. BUONARROT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SECONDARIA DI SECONDO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1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3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ALIANO, STORIA ED EDUCAZIONE CIVICA,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BOCCELLA MARIA CAROLINA . . . . . . . . . . .  19/ 1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CT70000X - C.T CENTRO E.D.A. DISTRETTO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07 - L.VANVITELLI-CASOLLA DI CASERTA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COPPOLA ANTONIETTA  . . . . . . . . . . . . .  18/11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300N - SCUOLA MEDIA ANNESSA CONVITTO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DE PIPPO AMALIA . . . . . . . . . . . . . . .  18/ 1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7004 - PIER DELLE VIGNE -CAPUA- ( CAPU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901A - E. FIERAMOSCA -CAPUA- ( CAPU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DI BELLO ETTORE . . . . . . . . . . . . . . .  29/ 4/4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5003 - C.T CENTRO E.D.A. DISTRETTO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DI CAPRIO FRANCESCA GAETANA . . . . . . . . .  19/ 9/4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5007 - L.VANVITELLI-CASOLLA DI CASERTA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29 - SEZ.ST."L.VANVITELLI"-CENTURANO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FRANZESE MARIA GRAZIA . . . . . . . . . . . .  27/ 1/50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600N - G. PARENTE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IOVINELLA MASSIMO . . . . . . . . . . . . . .   2/ 1/4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70901N - CASA CIRCONDARIALE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7 C.C.N.D.                           PUNTI 18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MEROLA IDA  . . . . . . . . . . . . . . . . .   7/ 5/4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7004 - PIER DELLE VIGNE -CAPUA- ( CAPU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7015 - SEZ.ST."DELLE VIGNE"-CAPUA- ( CAPU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NATALE GIUSEPPINA MARIA . . . . . . . . . . .  29/11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5003 - C.T CENTRO E.D.A. DISTRETTO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NETTUNO ANNA GRAZIA . . . . . . . . . . . . .  17/ 8/61 (P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101A - SCUOLA MEDIA "L.SETTEMBRINI"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301B - ALDO MORO - MADDALONI -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NUZZO MAURO LUIGIA  . . . . . . . . . . . . .   3/10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200Q - D. ALIGHIERI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2. PANETTIERI TERESA . . . . . . . . . . . . . .  26/10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300N - SCUOLA MEDIA ANNESSA CONVITTO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3. PASSARETTA DOMENICO . . . . . . . . . . . . .  27/ 2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200L - SCUOLA MEDIA STATALE -CASCA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4. SANTORO AGNESE  . . . . . . . . . . . . . . .  29/ 9/72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1002 - "A. DE CURTIS" - AVERSA 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5. TOMMASINO ANTONELLA . . . . . . . . . . . . .   9/ 8/56 (L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701P - R.UCCEL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3003 - C.GALLOZZI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ADDABBO ANTONIETTA  . . . . . . . . . . . . .  19/ 1/50 (F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700X - G. PASCOLI -MACERATA CAMPANI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ACERATA CAMPANI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901Q - S.GIOVANNI BOSCO -PORTICO DI 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ORTICO DI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ADDONISIO FILOMENA  . . . . . . . . . . . . .  13/11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800X - G. PETRARCA -CARINARO- ( CARINA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7004 - PIER DELLE VIGNE -CAPUA- ( CAPU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ANANIA ELVIRA ROSARIA . . . . . . . . . . . .  29/10/66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63007 - SAN GIOVANNI BOSCO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4017 - E.FERMI =CERVINO-MESSERCOLA= ( CERV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ANDREOZZI MARIA . . . . . . . . . . . . . . .  24/ 2/4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902G - V.PISA -FORMICOLA- ( FORMIC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BARONE LIDIA ADALGISA . . . . . . . . . . . .  26/ 1/53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6003 - LEONARDO DA VINCI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3100Q - G.PASCOLI -CASAGIOVE- ( CASAGIOV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BELLACICCO LUCIA  . . . . . . . . . . . . . .  22/ 5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0006 - "ALDO MORO" - CANCELLO SCALO 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BERARDONE ANNA ANTONIETTA . . . . . . . . . .   5/ 5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29 - SEZ.ST."L.VANVITELLI"-CENTUR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3101Q - "DE FILIPPO" S.NICOLA LA STRA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BERGANTINO TOMMASINA  . . . . . . . . . . . .   9/ 4/60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001X - G. GAGLIONE -CAPODRI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PODRIS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5700X - G. PASCOLI -MACERATA CAMPANI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ACERATA CAMPANI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BRUNO CONCETTA  . . . . . . . . . . . . . . .  13/11/6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0005 - L. TOZZI -FRIGNANO- ( FRIGN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800G - L. DA VINCI-SAN MARCELLI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MARCELL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CASALE FRANCA . . . . . . . . . . . . . . . .  14/ 3/5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1200A - "D.SANTAMARIA" ALVIGNANO ( ALVIGN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701D - S.G.BOSCO -FALCIANO DEL M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FALCIANO DEL MASS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CASALE FRANCESCO PAOLO  . . . . . . . . . . .  11/ 5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CT70600V - C.T CENTRO E.D.A. DISTRETTO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200G - C.T CENTRO E.D.A. DISTRETTO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8 C.C.N.D.                           PUNTI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2. CASTAGNA MAURIZIA . . . . . . . . . . . . . .  22/ 2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1016 - PIANA DI M.VERNA S.S.CAIAZZ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ANA DI MONTEVERN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21005 - AULO ATTILIO CAIATINO ( CAIAZZ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3. CATONE ANGELINA . . . . . . . . . . . . . . .  21/ 6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600X - V.LAURENZA -TEANO- ( TE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500D - GIOVANNI XXIII -PIETRAMELAR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ETRAMELA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4. CEGLIA MARIA GRAZIA . . . . . . . . . . . . .   7/ 5/60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201G - A.DE GASPERI-VALLE DI 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LLE DI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3006 - G. GALILEI -ARIENZO- ( ARIENZ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5. CIERVO MICHELINA GELSOMIN . . . . . . . . . .   4/10/49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1038 - CASTEL CAMPAGNANO S.S.CAIAZZ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CAMPAGN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201G - A.DE GASPERI-VALLE DI 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LLE DI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6. CIRILLO ANNA  . . . . . . . . . . . . . . . .  20/ 1/5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7014 - G.MAMELI -CURTI- ( CURT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901A - E. FIERAMOSCA -CAPUA- ( CAPU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2401L - L. MARTONE -PIGNATARO MAGGIOR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GNATARO MAGGIO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7. D'ALBENZIO MARIA  . . . . . . . . . . . . . .  16/ 8/65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000A - M. STANZIONE -ORTA DI ATELL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ORTA DI ATE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3007 - SAN GIOVANNI BOSCO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8. DE FUSCO ANNA MARIA . . . . . . . . . . . . .   2/ 4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600X - V.LAURENZA -TEANO- ( TE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9. DE PARI CATERINA  . . . . . . . . . . . . . .  23/10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4019 - S.S.ROCCA D'EVAN.-S.PIETRO IN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PIETRO INFI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502G - BAIA E LATINA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BAIA E LATI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0. DE SIMONE MARIANA . . . . . . . . . . . . . .   2/ 6/7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501E - ROCCAROMANA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ROCCAROMAN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1200A - "D.SANTAMARIA" ALVIGNANO ( ALVIGN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1. DELLA ROSA SILVANA  . . . . . . . . . . . . .  15/10/5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9006 - M. BUONARROT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2. DI CORPO IMMACOLATA . . . . . . . . . . . . .   5/ 3/58 (I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503L - FERMI RIARDO SS. PIETRAMELARA ( RIARD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500D - GIOVANNI XXIII -PIETRAMELAR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ETRAMELAR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7503L - FERMI RIARDO SS. PIETRAMELARA ( RIARD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3. DI FUSCO BIANCA DEA . . . . . . . . . . . . .  29/ 3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8019 - U. FOSCOLO -CANCELLO ED ARN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NCELLO ED ARN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9006 - M. BUONARROT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EX PERDENTE POSTO NELLA SCUOLA            PUNTI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4. DI LORENZO CAROLINA . . . . . . . . . . . . .   9/ 4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700Q - G.UNGARETTI -TEVEROLA- ( 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701P - R.UCCEL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5. DI PETRILLO GIULIA  . . . . . . . . . . . . .  15/ 6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5004 - N. AMORE -ROCCAMONFINA- ( ROCCAMONFI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200L - SCUOLA MEDIA STATALE -CASCA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0600X - V.LAURENZA -TEANO- ( TE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8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6. DI SALVO MARIA LIA  . . . . . . . . . . . . .  21/11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502G - BAIA E LATINA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BAIA E LATI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4008 - E. FIERAMOSCA -ROCCA D'EVAND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ROCCA D'EVAND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7. DI SISTO PATRIZIA . . . . . . . . . . . . . .  15/ 3/69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000A - M. STANZIONE -ORTA DI ATELL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ORTA DI ATE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8. DIANA MARIA . . . . . . . . . . . . . . . . .   4/ 6/4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34007 - L. VAN BEETHOVEN -CASALUCE- ( CASALU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100X - P. GIANNONE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9. GLORIOSO ANTONIA  . . . . . . . . . . . . . .  22/11/4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200B - C. B. DI CAVOUR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0. GUERRERA ANNA . . . . . . . . . . . . . . . .  22/ 2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6004 - UGO FOSCOLO -LUSCIANO- ( LUSC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1002 - "A. DE CURTIS" - AVERSA 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1. LETIZIA MARIANNA  . . . . . . . . . . . . . .   7/ 7/5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2. LETIZIA ROSINA  . . . . . . . . . . . . . . .  26/10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400C - CAN. F. GRAVANTE -GRAZZANI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AZZ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3. LIBERATORE GIULIANA . . . . . . . . . . . . .  22/12/48 (I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502E - GIOV. XXIII LETINOSS. CAPRIATI ( LET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500C - F.ROSSI -CAPRIATI A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PRIATI A VOLTURN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2501D - SEZ.ST.CAPRIATI VOLT.FONTEGRE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FONTEGRE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4. MARCHIONE GIUSEPPINA  . . . . . . . . . . . .  18/ 3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901E - "PISA" LIBERI ( LIBER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3007 - SAN GIOVANNI BOSCO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5. MARCHIONE IDA IMMACOLATA ANT  . . . . . . . .   7/12/5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501E - ROCCAROMANA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ROCCAROMA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9015 - G.PASCOLI ( FRANCOL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6. MAROTTA RAFFAELE  . . . . . . . . . . . . . .  19/ 2/4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9015 - G.PASCOLI ( FRANCOL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2011 - CALES -CALVI RISORTA- ( CALVI RISO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7. MASULLO CARLA . . . . . . . . . . . . . . . .  11/ 4/61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1015 - SCUOLA MEDIA "G. FALCONE" ( PASTOR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701P - R.UCCEL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8. MEROLA MARIA  . . . . . . . . . . . . . . . .  17/ 3/70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1006 - M. BASILE -PARETE- ( PARET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501E - ROCCAROMANA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ROCCAROMA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39. MORELLI IRMA  . . . . . . . . . . . . . . . .  22/ 7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CT70600V - C.T CENTRO E.D.A. DISTRETTO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000X - C.T CENTRO E.D.A. DISTRETTO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8 C.C.N.D.                           PUNTI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0. MUNNO MARIA GIUSEPPA  . . . . . . . . . . . .   8/ 1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902G - V.PISA -FORMICOLA- ( FORMIC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701P - R.UCCEL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1. NACCA CRISTINA  . . . . . . . . . . . . . . .  15/10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7300T - VITALE -PIEDIMONTE MATE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EDIMONTE MATE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200A - "D.SANTAMARIA" ALVIGNANO ( ALVIGN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2. NAPPI CONSIGLIA . . . . . . . . . . . . . . .  14/ 5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7014 - G.MAMELI -CURTI- ( CURT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3. NESPOLI VINCENZA  . . . . . . . . . . . . . .   2/10/6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800X - G. PETRARCA -CARINARO- ( CARINA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4. NOVACO CARMINE  . . . . . . . . . . . . . . .   9/11/48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5. PAGANO CARMELA  . . . . . . . . . . . . . . .   6/ 8/63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000A - M. STANZIONE -ORTA DI ATELL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ORTA DI ATE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6. PALUMBO MARIA GIUSEPPA  . . . . . . . . . . .   2/ 3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501C - B. CROCE -VITULAZIO- ( VITULAZ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1015 - SCUOLA MEDIA "G. FALCONE" ( PASTOR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7. PARILLO ROSA IMMACOLATA . . . . . . . . . . .   8/12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1202C - -FERMI-DRAGONI SS.DI ALVIGNANO ( DRAG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901E - "PISA" LIBERI ( LIBER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8. PETRELLA MICHELE  . . . . . . . . . . . . . .  16/10/4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3012 - L. DA VINCI -VILLA LITE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49. PETTERUTI LINDA . . . . . . . . . . . . . . .  19/10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4012 - S.ANGELO D'ALIFE ( SANT'ANGELO D'ALIF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501A - PRESENZANO SS MARZANO APPIO ( PRESENZ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3 COMMI 5,7 L.104/92                 PUNTI 14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0. PICILLO ROSA  . . . . . . . . . . . . . . . .  24/ 5/67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501A - PRESENZANO SS MARZANO APPIO ( PRESENZ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2016 - CAIO LUCILIO 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1. ROMANO CATERINA . . . . . . . . . . . . . . .  13/ 3/62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3027 - S.POTITO SANNITICO-S.S.GIOIA 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POTITO SANNIT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202C - -FERMI-DRAGONI SS.DI ALVIGNANO ( DRAG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2. ROTUNDO MARIA LUISA . . . . . . . . . . . . .  30/ 4/5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1002 - "A. DE CURTIS" - AVERSA 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3. ROZZA FRANCESCO ANTONIO . . . . . . . . . . .  13/ 6/51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201G - A.DE GASPERI-VALLE DI 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LLE DI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07 - L.VANVITELLI-CASOLLA DI CAS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4. RUSSO EMILIA MARISA . . . . . . . . . . . . .  16/ 2/4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300C - L.DA VINCI -SPARANISE- ( SPAR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301G - L. SETTEMBRINI -PONTELAT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ONTELAT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5. RUSSO TERESA  . . . . . . . . . . . . . . . .  11/11/67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000A - M. STANZIONE -ORTA DI ATELL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ORTA DI ATE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6. SGAMBATO MARIA GIUSEPPA . . . . . . . . . . .  12/ 5/6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700Q - F. GESUE' -S.FELICE A CANCEL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3006 - G. GALILEI -ARIENZO- ( ARIENZ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7. TARTAGLIONE MARIA . . . . . . . . . . . . . .  22/10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3007 - SAN GIOVANNI BOSCO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8. VASTANO LEONARDO  . . . . . . . . . . . . . .   9/ 3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301G - L. SETTEMBRINI -PONTELAT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ONTELAT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59. VIGLIOTTI LUIGI . . . . . . . . . . . . . . .  21/11/4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35003 - G.PASCOLI -CASAPESENNA- ( CASAPESEN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60. ZUPANIC ANNAMARIA . . . . . . . . . . . . . .  20/ 5/53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OSTANZO CAROLINA . . . . . . . . . . . . . .  22/ 6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44300B - N. ROMEO -SANT'ANTIMO- ( SANT'ANTIM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6004 - UGO FOSCOLO -LUSCIANO- ( LUSC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DE VINGOLIS MARIAROSARIA  . . . . . . . . . .  17/ 2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RMMM52500N - VIA FOSSO DELL'OSA 503 ( ROM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1006 - M. BASILE -PARETE- ( PARET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DEL GAIZO ANNA PAOLA  . . . . . . . . . . . .  21/12/55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62900V - S.M. COLAMARINO-SASSO T.GRE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TORRE DEL GRE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6004 - UGO FOSCOLO -LUSCIANO- ( LUSC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3 COMMI 5,7 L.104/92                 PUNTI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DELLE CURTI PASQUALE  . . . . . . . . . . . .   2/ 6/6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UMM864015 - LANUSEI ( LANUSE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DI GRAZIA LUISA . . . . . . . . . . . . . . .  23/ 9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549007 - SIBILLA ALERAMO - MELI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ELITO DI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IERMANO MATILDE . . . . . . . . . . . . . . .   2/ 3/57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88101P - QUASIMODO - CRISPANO ( CRISP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13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MAURIELLO MARIANNA  . . . . . . . . . . . . .  29/ 6/71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BGMM82202Q - CASTEL ROZZONE ( CASTEL ROZZ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MONACO MICHELE  . . . . . . . . . . . . . . .  10/ 3/6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FRMM44400B - SCUOLA MEDIA FERENTINO ( FERENT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1006 - M. BASILE -PARETE- ( PARET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PELUSO LENA . . . . . . . . . . . . . . . . .  10/ 6/64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HMM137008 - "R. PAOLUCCI" ( VAST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AGIZZA CLARA  . . . . . . . . . . . . . . . .  10/ 2/6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44021 - DON ADELCHI FANTINI MOND.2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19002 - II SCUOLA MEDIA-CASTEL VOLTU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BONACCI MARIA . . . . . . . . . . . . . . . .  10/ 3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21016 - SC.ELEM.RE "DON LORENZO MILANI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MIGL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700Q - G.UNGARETTI -TEVEROLA- ( 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BOSCO MARIATERESA . . . . . . . . . . . . . .   7/ 5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6202E - S.MARIA C.V.-PRINC.PIEMONTE -1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CAVALLARO SABATINA MARIA  . . . . . . . . . .  25/ 4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1801B - CAPRIATI A VOLTURNO SC.EL.-D.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PRIATI A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503G - GIOV. XXIII GALLO SS. CAPRIATI ( GA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CORVINO ALFONSINA . . . . . . . . . . . . . .  25/ 4/5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2401P - CASAL DI PRINC.-C/SO DANTE-DD.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D'ALBORE CATERINA . . . . . . . . . . . . . .  11/ 1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27015 - CURTI CENTRO ( CURT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D'ANGELO TERESA . . . . . . . . . . . . . . .  25/ 8/52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19017 - CAPUA PIER DELLE VIGNE -D.D.1- ( CAPU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700Q - G.UNGARETTI -TEVEROLA- ( 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0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DELLO IACONO MARIANNA . . . . . . . . . . . .  13/ 1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2501E - CASAPESENNA CAPOLUOGO -D.D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SAPESEN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35003 - G.PASCOLI -CASAPESENNA- ( CASAPESEN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DI LILLO GENNARO  . . . . . . . . . . . . . .  25/ 9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SS000VV8 - C.S.A. DI CAS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7004 - PIER DELLE VIGNE -CAPU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PU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9400V - R.PER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SECONDARIA DI SECONDO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GIUDICIANNI MARIA LUISA . . . . . . . . . . .   6/ 4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05019 - CASERTA CENTURANO - CE 5 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101A - SCUOLA MEDIA "L.SETTEMBRINI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06013 - "R.VIVIANI" S.MARCO EVA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MARCO EVANGELIS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NUZZI ANTONETTA . . . . . . . . . . . . . . .  13/ 6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2501E - CASAPESENNA CAPOLUOGO -D.D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SAPESEN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9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2. PANARELLO MARIA ANNA  . . . . . . . . . . . .   8/10/6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7401Q - VAIRANO PATENORA-CENTRO-D.D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IRANO PATENO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800G - S.G.BOSCO -TRENTOLA DUCEN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RENTOLA DUCEN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3. PANNONE RITA MARIA  . . . . . . . . . . . . .   5/12/65 (PI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1501X - CAIAZZO CENTRO -D.D.- ( CAIAZZ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201G - A.DE GASPERI-VALLE DI 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LLE DI MADDALONI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4. PEZZULO PIETRO  . . . . . . . . . . . . . . .  25/ 1/5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2401N - PIGNATARO M.-V.MONTE OLIVETO-D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GNATARO MAGGIO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5. PONTILLO ANNA . . . . . . . . . . . . . . . .   1/11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3901C - MARCIANISE-VIA LENER -MARC 2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4008 - G.UNGARETTI -SUCCIVO- ( SUCCIV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6. POTENZA NICOLETTA . . . . . . . . . . . . . .  20/11/6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7501G - VILLA LITERNO "RODARI" - D.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0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ITALIANO,STORI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7. SERINO LUIGIA GABRIELLA . . . . . . . . . . .  24/ 3/5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2901R - PORTICO DICASERTA CENTRO-D.D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ORTICO DI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000A - M. STANZIONE -ORTA DI ATELL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ORTA DI ATE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2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8. SGUEGLIA SILVANA  . . . . . . . . . . . . . .  28/10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1203E - AVERSA S.GIOVANNI -D.D.3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9. TAGLIALATELA GIUSEPPINA . . . . . . . . . . .  25/ 5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43014 - MONDRAGONE ARCOBALENO -MOND.1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800A - L. DA VINCI -MONDRAGONE- ( MONDRAG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0. UCCIERO RAFFAELA  . . . . . . . . . . . . . .  10/ 3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43013 - DE FONSECA 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200T - "ALIGHIERI" - CASAL DI PRINCIP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59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IENZE MATEMATICHE, CHIMICHE, FISICHE E NATUR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ARILLO LUCIANA . . . . . . . . . . . . . . .   8/ 4/48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802Q - FRANCESCO COLLECINI-S.LEUCIO-CE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100X - P. GIANNONE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CROCCO ANNA MARIA . . . . . . . . . . . . . .  22/10/5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6003 - LEONARDO DA VINCI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200Q - D. ALIGHIERI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MARINO PATRIZIA . . . . . . . . . . . . . . .   6/ 1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600N - G. PARENTE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RUSSO GIUSEPPE  . . . . . . . . . . . . . . .   2/ 1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701P - R.UCCEL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400V - R.PER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SAGNELLI EVANGELISTA  . . . . . . . . . . . .  16/ 4/4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05029 - SEZ.ST."L.VANVITELLI"-CENTURANO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200Q - D. ALIGHIERI -CASERT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0802Q - FRANCESCO COLLECINI-S.LEUCIO-CE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BRIGNOLA MARIA ROSARIA  . . . . . . . . . . .  28/ 3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1016 - PIANA DI M.VERNA S.S.CAIAZZ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ANA DI MONTEVER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3100Q - G.PASCOLI -CASAGIOVE- ( CASAGIOV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BUONINCONTI GIOVANNA  . . . . . . . . . . . .  16/ 2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700Q - G.UNGARETTI -TEVEROLA- ( 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600N - G. PARENTE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BUONOMO ANGELINA  . . . . . . . . . . . . . .  18/11/56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001P - A.BROCCOLI -VAIRANO P.-SCA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IRANO PATENO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301G - L. SETTEMBRINI -PONTELAT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ONTELATON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21016 - PIANA DI M.VERNA S.S.CAIAZZ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ANA DI MONTEVER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CARAFA CLAUDIO  . . . . . . . . . . . . . . .  20/11/49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301B - ALDO MORO - MADDALONI -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900B - G.MAZZINI -S.NICOLA LA STRAD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CERRATO ANNA DOLORES  . . . . . . . . . . . .  14/ 9/52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3012 - L. DA VINCI -VILLA LITE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29 - SEZ.ST."L.VANVITELLI"-CENTURANO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CONTE MARIANTONIETTA  . . . . . . . . . . . .   9/ 3/4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3027 - S.POTITO SANNITICO-S.S.GIOIA 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POTITO SANNIT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502G - BAIA E LATINA SS. PIETRAMELA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BAIA E LATIN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7500D - GIOVANNI XXIII -PIETRAMELAR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ETRAMELA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MATEMATIC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COSTAGLIOLA MARIA LUISA . . . . . . . . . . .   9/ 2/4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601V - ALDO MORO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801X - G.STROFFOLINI -CASAPULLA- ( CASAPU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DE SENA ANNA  . . . . . . . . . . . . . . . .  27/ 5/57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3006 - G. GALILEI -ARIENZO- ( ARIENZ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DEL VECCHIO LUCIANA . . . . . . . . . . . . .  15/ 7/62 (C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5009 - DON LORENZO MILANI ( MARZANO APP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2011 - CALES -CALVI RISORTA- ( CALVI RISO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EMANUELE GUGLIELMO  . . . . . . . . . . . . .  19/12/4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CT70600V - C.T CENTRO E.D.A. DISTRETTO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701P - R.UCCEL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GRAVINA RAFFAELA  . . . . . . . . . . . . . .   8/12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34007 - L. VAN BEETHOVEN -CASALUCE- ( CASALUC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700Q - G.UNGARETTI -TEVEROL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TEVEROL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35003 - G.PASCOLI -CASAPESENNA- ( CASAPESEN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2. LASCO CARLA . . . . . . . . . . . . . . . . .  17/10/5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9002 - - V. ROCCO - SANT'ARPI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'ARPIN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3601V - ALDO MORO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MATEMATIC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3. MEROLLA MARIA ROSARIA . . . . . . . . . . . .   7/10/56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4008 - G.UNGARETTI -SUCCIVO- ( SUCCIV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29 - SEZ.ST."L.VANVITELLI"-CENTURANO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4. MIZZONI ERSILIA . . . . . . . . . . . . . . .   9/ 6/63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6027 - MARCONI PRATELLA SS. AILANO ( PRATE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001P - A.BROCCOLI -VAIRANO P.-SCA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IRANO PATENO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5. PASQUARIELLO ANGELA . . . . . . . . . . . . .  19/ 3/4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101Q - "DE FILIPPO" S.NICOLA LA STRA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NICOLA LA STRAD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5007 - L.VANVITELLI-CASOLLA DI CASERTA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6. PREZIOSO ANGELA . . . . . . . . . . . . . . .  19/ 5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401L - L. MARTONE -PIGNATARO MAGGIOR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GNATARO MAGGIO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400C - CAN. F. GRAVANTE -GRAZZANI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AZZ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7. QUATERNATO VIRGILIA . . . . . . . . . . . . .   6/11/6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5013 - A. CALCARA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7014 - G.MAMELI -CURTI- ( CURT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8. ROSSI FLAVIA  . . . . . . . . . . . . . . . .  28/ 7/5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201A - N. VENTRIGLIA - PIEDIMONTE M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EDIMONTE MATE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6027 - MARCONI PRATELLA SS. AIL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RATELL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05017 - GIOVANNI XXIII -PIETRAVAIRA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PIETRAVAIR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2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MATEMATIC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9. RUGGIANO DORA . . . . . . . . . . . . . . . .   1/ 7/60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502E - GIOV. XXIII LETINOSS. CAPRIATI ( LET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1001P - A.BROCCOLI -VAIRANO P.-SCA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IRANO PATENO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0. RUSSO GILDA . . . . . . . . . . . . . . . . .  29/ 3/53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501C - B. CROCE -VITULAZIO- ( VITULAZ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401L - L. MARTONE -PIGNATARO MAGGIOR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GNATARO MAGGIOR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21015 - SCUOLA MEDIA "G. FALCONE" ( PASTOR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21. SPIERTO ANGELINA  . . . . . . . . . . . . . .   6/ 1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001E - SAC.R.CALDERISI-VILLA DI BRI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DI BR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800G - L. DA VINCI-SAN MARCELLI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MARCELL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TRA PROVINCE DIVE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ADINOLFI BIANCA STELLA  . . . . . . . . . . .  29/ 2/68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ARMM813014 - VASARI - PIER DELLA FRANCESCA ( AREZZ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200L - SCUOLA MEDIA STATALE -CASCA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APOLLO IDA  . . . . . . . . . . . . . . . . .  18/ 9/53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88101P - QUASIMODO - CRISPANO ( CRISP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7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MATEMATIC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BISCEGLIA DAVIDE  . . . . . . . . . . . . . .  14/ 1/64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FRMM06001V - SEZ. STACC. ANITREL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ONTE SAN GIOVANNI CAMP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6049 - VALLE AGRICOLA SS. AIL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LLE AGRIC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BOVE CLELIA . . . . . . . . . . . . . . . . .   2/ 1/6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SAMM823015 - RAVELLO "M.FREZZA" ( RAV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401D - SEZ.STAC."GRAVANTE"-GRAZZANI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AZZANIS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18019 - U. FOSCOLO -CANCELLO ED ARN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NCELLO ED ARN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CIOFFI MARIA GIUSEPPINA . . . . . . . . . . .  16/ 9/58 (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LTMM12100Q - FEDELE-SEBASTIANO ( MIN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5008 - G. PASCOLI -GRICIGNANO D'AVERS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ICIGNANO DI AVERS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2800X - G. PETRARCA -CARINARO- ( CARINA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3 COMMI 5,7 L.104/92                 PUNTI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D'AMBROSA MARCELLINO  . . . . . . . . . . . .   7/10/68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BSMM83301N - G.MATTEOTTI - CAPRIOLO ( CAPRIO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2502E - GIOV. XXIII LETINOSS. CAPRIATI ( LET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DELLA VENTURA ROSETTA . . . . . . . . . . . .   7/ 5/57 (I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FRMM81501X - GIUSEPPE GROSSI ( P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600X - V.LAURENZA -TEANO- ( TEAN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7500D - GIOVANNI XXIII -PIETRAMELAR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ETRAMELA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MATEMATIC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DI IASIO ANGELA . . . . . . . . . . . . . . .  16/ 1/66 (F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LTMM80201D - SEZZE SCALO ( SEZZ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600X - L.CATERINO-S.CIPRIANO D'AVERS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CIPRIANO D'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MAISTO MARIA ROSARIA  . . . . . . . . . . . .   1/10/64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LTMM11800X - CAIO TITINO + MAGISTRIS ( SEZZ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001E - SAC.R.CALDERISI-VILLA DI BRIA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DI BR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MARTONE ELISABETTA  . . . . . . . . . . . . .   1/ 1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TNMM833013 - "CICCOLINI" - MALE' ( MALE'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NATALE GIUSEPPE . . . . . . . . . . . . . . .  11/12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LTMM11800X - CAIO TITINO + MAGISTRIS ( SEZZ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2. PORRINO RITA  . . . . . . . . . . . . . . . .  31/ 8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LTMM124007 - S.TOMMASO D'AQUINO ( PRIV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4000E - G.GARIBALDI -CASTEL VOLTU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TEL VOLTU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3. RAGUCCI ANNA MARIA  . . . . . . . . . . . . .   7/ 2/4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MM891019 - I.C. 81 DON BOSCO PL DON BOSCO ( NAPOL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800E - C.T CENTRO E.D.A. DISTRETTO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MATEMATICA,EC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4. ZACCARELLA LORENZO  . . . . . . . . . . . . .  22/ 5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FRMM822013 - S.M. GIOVANNI DA CASTROCIE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STROCIE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3300B - B.CROCE -CASAL DI PRINCIP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L DI PRINCIP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33 COMMI 5,7 L.104/92                 PUNTI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IOVINELLA FILOMENA  . . . . . . . . . . . . .  23/ 3/6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4603N - ORTA DI ATELLA-"D. VILLANO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ORTA DI ATEL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4008 - G.UNGARETTI -SUCCIVO- ( SUCCIV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PAGANO LETIZIA  . . . . . . . . . . . . . . .  11/ 6/64 (R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AA047005 - PARETE ( PARET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71006 - M. BASILE -PARETE- ( PARET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5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NGUA STRANIERA - FRANC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D'ANDREA ROSANNA  . . . . . . . . . . . . . .  29/ 3/6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sz w:val="16"/>
          <w:szCs w:val="16"/>
        </w:rPr>
        <w:t>TIT. SU POSTI DI SOSTEGNO (MIN. PSICO-FI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301B - ALDO MORO - MADDALONI -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FALCO ISABELLA  . . . . . . . . . . . . . . .   5/ 7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CT70600V - C.T CENTRO E.D.A. DISTRETTO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401L - L. MARTONE -PIGNATARO MAGGIOR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PIGNATARO MAGGIOR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21015 - SCUOLA MEDIA "G. FALCONE" ( PASTOR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PARISI MARIA CATERINA . . . . . . . . . . . .  29/ 1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2501C - B. CROCE -VITULAZIO- ( VITULAZI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600X - V.LAURENZA -TEANO- ( TEAN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0300C - L.DA VINCI -SPARANISE- ( SPAR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PIOMBINO RACHELE  . . . . . . . . . . . . . .   8/ 8/58 (T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201G - A.DE GASPERI-VALLE DI 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LLE DI MADDALONI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OSTANTINO FILOMENA . . . . . . . . . . . . .  19/ 5/66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8301E - RECALE CAPOLUOGO -D.D.- ( RECAL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701V - VILLAGGIO DEI RAGAZZI-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5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NGUA STRANIERA - INGL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 COMU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DIVANO DOMENICA . . . . . . . . . . . . . . .  21/ 6/6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20006 - "ALDO MORO" - CANCELLO SCALO 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8700Q - F. GESUE' -S.FELICE A CANCEL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RUGGIERO FILOMENA SILVANA . . . . . . . . . .  26/ 9/5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0801P - CASOLA S.S.-COLLECINI-S.LEUCIO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100X - P. GIANNONE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VICIDOMINI CAROLINA . . . . . . . . . . . . .   7/ 7/70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501N - D. CIMAROSA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600N - G. PARENTE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SOPRANNUMERARIO TRASFERITO A DOMANDA CONDIZION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TRASFERIMENTI NELL'AMBITO DELLA PROVINC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AGRILLO GIOVANNA  . . . . . . . . . . . . . .  18/ 6/6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3012 - L. DA VINCI -VILLA LITE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1700D - G. PASCOLI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CAPUTO ANGELA . . . . . . . . . . . . . . . .  24/ 5/5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001P - A.BROCCOLI -VAIRANO P.-SCAL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AIRANO PATENOR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3801E - A.S. MAZZOCCHI - S.MARIA C.V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LINGUA INGL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CARFORA ALBERTO . . . . . . . . . . . . . . .   3/ 8/4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5013 - A. CALCARA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0200Q - D. ALIGHIERI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ART.21 L.104/92                           PUNTI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CUSANO PASQUALE . . . . . . . . . . . . . . .   5/ 2/4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21027 - RUVIANO S.S. CAIAZZO ( RUV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3100Q - G.PASCOLI -CASAGIOV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GIOV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3601V - ALDO MORO -MARCIANISE-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TRASFERIMENTO D'UFFICIO IN PROVINCIA      PUNTI 2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FUCITO MARIA  . . . . . . . . . . . . . . . .  11/ 9/5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400C - CAN. F. GRAVANTE -GRAZZANIS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GRAZZ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3003 - C.GALLOZZI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3801E - A.S. MAZZOCCHI - S.MARIA C.V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GAUDINO MARIA PIA . . . . . . . . . . . . . .  19/ 7/73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6004 - UGO FOSCOLO -LUSCIANO- ( LUSC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400V - R.PERLA -S.MARIA C.V.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9401X - SEZ.ST."PERLA"-S.TAMMARO- ( SAN TAMMA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LAURANO MARIA ROSARIA . . . . . . . . . . . .  19/ 4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0700Q - G.UNGARETTI -TEVEROLA- ( 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1600E - "V SCUOLA MEDIA E. DE NICOLA"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LUCHENA INES  . . . . . . . . . . . . . . . .  22/ 5/60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801X - G.STROFFOLINI -CASAPULLA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SAPULL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4401T - B. CROCE -SAN PRISCO- ( SAN PRIS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LINGUA INGL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MAZZEO MARIA  . . . . . . . . . . . . . . . .  29/ 5/6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84008 - E. FIERAMOSCA -ROCCA D'EVAND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ROCCA D'EVANDR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2016 - CAIO LUCILIO ( SESSA AURUNC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20019 - CAMPO FALERNO -CARINOLA- ( CARIN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sz w:val="16"/>
          <w:szCs w:val="16"/>
        </w:rPr>
        <w:t>PRECEDENZA: EX PERDENTE POSTO NELLA SCUOLA            PUNTI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PISCIOTTA CATERINA  . . . . . . . . . . . . .  27/11/4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3801E - A.S. MAZZOCCHI - S.MARIA C.V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CAPUA VETER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7014 - G.MAMELI -CURTI- ( CURT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PISCITELLI IMMACOLATA . . . . . . . . . . . .  24/ 3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2007 - GIOVANNI XXIII -S.MARIA A VIC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ANTA MARIA A VIC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2. POLIDORI WANDA  . . . . . . . . . . . . . . .  18/ 3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600E - "V SCUOLA MEDIA E. DE NICOLA"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6018 - A. RUGGIERO -CASERTA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3. SERINO MARILENA . . . . . . . . . . . . . . .   4/ 8/52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11600E - "V SCUOLA MEDIA E. DE NICOLA"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0801P - CASOLA S.S.-COLLECINI-S.LEUC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0802Q - FRANCESCO COLLECINI-S.LEUCIO-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CASERTA ) 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05029 - SEZ.ST."L.VANVITELLI"-CENTURANO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4. TERMINIELLO ANNA MARIA  . . . . . . . . . . .   7/ 7/63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18019 - U. FOSCOLO -CANCELLO ED ARNONE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CANCELLO ED ARNON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1600E - "V SCUOLA MEDIA E. DE NICOLA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ADDALONI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83201G - A.DE GASPERI-VALLE DI MADDAL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VALLE DI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LINGUA INGL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5. TRASACCO ANNA . . . . . . . . . . . . . . . .  19/ 5/5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056004 - UGO FOSCOLO -LUSCIANO- ( LUSC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200G - C.T CENTRO E.D.A. DISTRETTO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6. TROMBETTA MARIA CRISTINA  . . . . . . . . . .  10/ 5/68 (BZ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MM843012 - L. DA VINCI -VILLA LITE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20006 - "ALDO MORO" - CANCELLO SCALO 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SAN FELICE A CANCELL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12300N - SCUOLA MEDIA ANNESSA CONVITTO ( MADDALONI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PASSAGGI DI RUOL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1. CANNOLICCHIO GIUSEPPINA . . . . . . . . . . .  19/ 3/65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AA84500C - D. CIMAROSA-IV CIRCOLO AVERSA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101T - SEZ.ST."DE SANCTIS"-FRAZ.LAUR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SESSA AURUNC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2. D'ONOFRIO MARINA  . . . . . . . . . . . . . .   5/ 1/58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TOTD13000D - I.T.COMM. C. LEVI ( TOR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6700E - G. CEDERLE -MIGNANO MONTE LUNG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MIGNANO MONTE LUNG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SECONDARIA DI SECONDO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3. DE LUCA MARIA GABRIELLA . . . . . . . . . . .  27/ 8/69 (AV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NAEE13001R - CICCIANO 1 - CAPOLUOGO BOVIO ( CICC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6004 - UGO FOSCOLO -LUSCIA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eastAsia="Courier New" w:cs="Courier New" w:ascii="Courier New" w:hAnsi="Courier New"/>
          <w:sz w:val="16"/>
          <w:szCs w:val="16"/>
        </w:rPr>
        <w:t>( LUSCIANO ) CATT. O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CON CEMM01700D - G. PASCOLI -AVERSA-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4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LINGUA INGL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4. IANNITTI DONATELLA  . . . . . . . . . . . . .  20/ 4/7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1501V - ALIFE CENTRO - D.D.- ( ALIF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CT70800E - C.T CENTRO E.D.A. DISTRETTO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5. MARTUCCI CARMELA  . . . . . . . . . . . . . .  23/ 2/5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3101T - LUSCIANO -LUSCIANO ( LUSC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56004 - UGO FOSCOLO -LUSCIANO- ( LUSCIA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6. ORABONA ROSA LAURA  . . . . . . . . . . . . .  17/ 8/69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2601A - CESA-CAPOLUOGO -CESA- ( CE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7. PARADISO GABRIELLA  . . . . . . . . . . . . .   1/ 2/57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2001A - CARINOLA CENTRO -D.D.- ( CARIN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20019 - CAMPO FALERNO -CARINOLA- ( CARIN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8. RUGGIERO ANNA . . . . . . . . . . . . . . . .  23/12/70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4501P - AVERSA DI JASI - D.D.4 ( AVERS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843012 - L. DA VINCI -VILLA LITERNO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szCs w:val="16"/>
        </w:rPr>
        <w:t>( VILLA LITER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sz w:val="16"/>
          <w:szCs w:val="16"/>
        </w:rPr>
        <w:t>9. SASSO DANIELA . . . . . . . . . . . . . . . .   2/10/72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0408R - CASERTA "LORENZINI "- D.D.4- ( CASERT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10700Q - G.UNGARETTI -TEVEROLA- ( TEVEROL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eastAsia="Courier New" w:cs="Courier New" w:ascii="Courier New" w:hAnsi="Courier New"/>
          <w:sz w:val="16"/>
          <w:szCs w:val="16"/>
        </w:rPr>
        <w:t>CL. CONC.: LINGUA INGL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0. SCHIAVONE ELISABETTA  . . . . . . . . . . . .  27/ 1/61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04702C - PARETE- VIA FORNO -D.D.- ( PARET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35003 - G.PASCOLI -CASAPESENNA- ( CASAPESENNA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eastAsia="Courier New" w:cs="Courier New" w:ascii="Courier New" w:hAnsi="Courier New"/>
          <w:sz w:val="16"/>
          <w:szCs w:val="16"/>
        </w:rPr>
        <w:t>11. VITALE GIUSEPPINA . . . . . . . . . . . . . .  12/10/64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eastAsia="Courier New" w:cs="Courier New" w:ascii="Courier New" w:hAnsi="Courier New"/>
          <w:sz w:val="16"/>
          <w:szCs w:val="16"/>
        </w:rPr>
        <w:t>DA : CEEE83601X - MARCIANISE V.TAGLIAMENTO ( MARCIANISE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eastAsia="Courier New" w:cs="Courier New" w:ascii="Courier New" w:hAnsi="Courier New"/>
          <w:sz w:val="16"/>
          <w:szCs w:val="16"/>
        </w:rPr>
        <w:t>A : CEMM099002 - - V. ROCCO - SANT'ARPINO ( SANT'ARPINO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DA SCUOLA ELEMENT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UNTI  7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MOW20       22/06/04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eastAsia="Courier New" w:cs="Courier New" w:ascii="Courier New" w:hAnsi="Courier New"/>
          <w:sz w:val="16"/>
          <w:szCs w:val="16"/>
        </w:rPr>
        <w:t>PROVINCIA DI CASER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sz w:val="16"/>
          <w:szCs w:val="16"/>
        </w:rPr>
        <w:t>***** INDI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 DI SOST. PER MINORATI PSICO-FIS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 DI SOST. PER MINORATI DELL' UDI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TI DI SOST. PER MINORATI DELLA VIS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28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30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32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33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3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ALIANO, STORIA ED EDUCAZIONE CIVICA,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59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CIENZE MATEMATICHE, CHIMICHE, FISICHE E NATUR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5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NGUA STRANIERA - FRANCE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*****  CLASSE DI CONCORSO   45/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NGUA STRANIERA - INGLESE                                    SMOW20       22/06/04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AG.      54</w:t>
      </w:r>
    </w:p>
    <w:p>
      <w:pPr>
        <w:pStyle w:val="Normal"/>
        <w:rPr/>
      </w:pPr>
      <w:r>
        <w:rPr/>
        <w:t>FINE DELLA STAMP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42:00Z</dcterms:created>
  <dc:creator>Ministero Pubblica Istruzione</dc:creator>
  <dc:description/>
  <dc:language>en-US</dc:language>
  <cp:lastModifiedBy>Ministero Pubblica Istruzione</cp:lastModifiedBy>
  <dcterms:modified xsi:type="dcterms:W3CDTF">2004-06-23T08:42:00Z</dcterms:modified>
  <cp:revision>2</cp:revision>
  <dc:subject/>
  <dc:title>**********************************************************************************</dc:title>
</cp:coreProperties>
</file>