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SI-13-SM-PDO23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SISTEMA INFORMATIVO MIUR - DIPARTIMENTO DELL'ISTRUZIONE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UFFICIO SCOLASTICO REGIONALE PER LA CAMPANIA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CENTRO SERVIZI AMMINISTRATIVI DI CASERTA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ELENCO DEI TRASFERIMENTI E PASSAGGI INTERPROVINCIALI IN  USCITA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DEL PERSONALE DOCENTE DI RUOLO CON SEDE DEFINITIVA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ANNO  SCOLASTICO   2004/200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EGNO PER MINORATI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AVOSSA ELIO . . . . . . . . . . . . . . . . .   1/12/60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549007 - SIBILLA ALERAMO - MELI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( MELITO DI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BIANCO ROSARIA  . . . . . . . . . . . . . . .  12/ 3/68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8019 - U. FOSCOLO -CANCELLO ED ARN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CANCELLO ED ARN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28400X - STANZIONE -FRATTAMAGGIOR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( FRATTAMAGGIO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CARANO MARIA  . . . . . . . . . . . . . . . .  29/10/66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4008 - G.UNGARETTI -SUCCIVO- (SUCCIV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415018 - P.S.MASSIM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(SMS DIAZ)-POZZUOLI- ( POZZU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GENTILE GEMMA . . . . . . . . . . . . . . . .   2/ 8/43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893011 - PLINIO IL VECCHIO -BACOLI- ( BAC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PIRO RESTITUTA  . . . . . . . . . . . . . . .   7/11/64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700Q - F. GESUE' -S.FELICE A CANCEL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171001 - ARIOSTO -ARZANO- ( ARZ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28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PIROZZI FRANCESCA . . . . . . . . . . . . . .  11/11/67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800X - G. PETRARCA -CARINARO- (CARIN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08600T - SALVEMINI G.-NAPOLI- ( NAPOLI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NAMM82201V - NOVARO A.S.-NAPOLI-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MARGUTTA ORAZIO . . . . . . . . . . . . . . .  22/ 5/58 (F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SL010004 - L. ART. AVERSA (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FRMM094001 - GIUSEPPE ROSATI ( S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ITOLARI IN ESUBERO                       PUNTI 11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2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VENTRE MARIA  . . . . . . . . . . . . . . . .  17/ 1/7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AA005003 - CASERTA QUINTO (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MIMM667004 - MARTINENGO-ALVARO ( MIL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3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ALIANO, STORIA ED EDUCAZIONE CIVICA,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ABBATE ANNA RITA  . . . . . . . . . . . . . .  16/11/72 (R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700Q - G.UNGARETTI -TEVEROLA- (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SAMM85602D - S.MAURO LA BRUCA ( SAN MAURO LA BRU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AMMIRATI ROSANNA  . . . . . . . . . . . . . .  26/ 6/65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85101V - GIOTTO (SUCC.)NAPOLI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SOPRANI BIANCAMARIA . . . . . . . . . . . . .   4/ 7/71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1002 - "A. DE CURTIS" - AVERSA - (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11000D - LEVI-NAPOLI-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SPINELLI CLAUDIA  . . . . . . . . . . . . . .   8/ 2/70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82901N - SANZIO R.-NAPOLI-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LIONETTI ANNAMARIA  . . . . . . . . . . . . .  29/ 8/72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AA05800G - S.NICOLA LA STRADA 1 CIRC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(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20200B - PAPA GIOVANNI -CAIVANO- ( CAIV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59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IENZE MATEMATICHE, CHIMICHE, FISICHE E NATUR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BELLITTI MARIA ROSARIA  . . . . . . . . . . .  21/ 8/63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800G - L. DA VINCI-SAN MARCELL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(SAN MARCELL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81101C - PAOLO BORSELLINO-NAPOLI-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BERNARDO MARIA  . . . . . . . . . . . . . . .  21/12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200Q - D. ALIGHIERI -CASERTA- (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RMMM531001 - PORTO ROMANO ( FIUMIC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CAMPO ILARIA  . . . . . . . . . . . . . . . .  29/ 8/67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32100N - D'AZEGLIO -MARANO DI NAPOLI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( MARANO DI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FRINO GABRIELLA . . . . . . . . . . . . . . .  16/ 4/59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85201P - GIOIA NAPOLI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IORIO ANNALISA  . . . . . . . . . . . . . . .   9/ 4/69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23400V - "A.DE CURTIS" -CASAVATORE- ( CASAVATO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PICCOLO GIOVANNA  . . . . . . . . . . . . . .  12/ 4/58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535009 - ADA NEGRI -VILLARICCA- ( VILLARIC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ROMANO NUNZIA . . . . . . . . . . . . . . . .  28/12/65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AA84500C - D. CIMAROSA-IV CIRCOLO AVERSA (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81101C - PAOLO BORSELLINO-NAPOLI-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5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NGUA STRANIERA -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IRIGNANO ROSINA RITA . . . . . . . . . . . .  18/ 4/64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001P - A.BROCCOLI -VAIRANO P.-SCA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(VAIRANO PATEN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AVMM84602N - VIALE MARGHERITA ( TAUR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3 COMMI 5,7 L.104/92                 PUNTI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LAMPITELLI CARMELA  . . . . . . . . . . . . .   4/ 8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1700D - G. PASCOLI -AVERSA- (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MOMM81901P - GIOVANNI PASCO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( SAN FELICE SUL PANAR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MOMM16200T - ALBERTO PIO ( CARP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NAPOLITANO ANGELA . . . . . . . . . . . . . .  16/ 4/70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35003 - G.PASCOLI -CASAPESENNA- (CASAPESEN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NAMM15100Q - CAPORALE -ACERRA- ( ACER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3       22/06/04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PROVINCIA DI CAS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***** INDI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. PER MINORATI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28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2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3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ALIANO, STORIA ED EDUCAZIONE CIVICA,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59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IENZE MATEMATICHE, CHIMICHE, FISICHE E NATUR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5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NGUA STRANIERA -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46:00Z</dcterms:created>
  <dc:creator>Ministero Pubblica Istruzione</dc:creator>
  <dc:description/>
  <dc:language>en-US</dc:language>
  <cp:lastModifiedBy>Ministero Pubblica Istruzione</cp:lastModifiedBy>
  <dcterms:modified xsi:type="dcterms:W3CDTF">2004-06-23T08:46:00Z</dcterms:modified>
  <cp:revision>2</cp:revision>
  <dc:subject/>
  <dc:title>**********************************************************************************</dc:title>
</cp:coreProperties>
</file>