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rot. n. 240/C.S.                            </w:t>
        <w:tab/>
        <w:tab/>
        <w:tab/>
        <w:tab/>
        <w:t>Caserta 5/6/ 2007</w:t>
      </w:r>
    </w:p>
    <w:p>
      <w:pPr>
        <w:pStyle w:val="Normal"/>
        <w:jc w:val="righ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  <w:lang w:val="en-GB"/>
        </w:rPr>
        <w:tab/>
      </w:r>
      <w:r>
        <w:rPr>
          <w:sz w:val="28"/>
          <w:szCs w:val="28"/>
        </w:rPr>
        <w:t xml:space="preserve">Ai Dirigenti Scolastici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delle Scuole ed Istituti Statali e Paritari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di Istruzione Secondaria di II grado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  <w:u w:val="single"/>
        </w:rPr>
        <w:t>LORO 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Oggetto:  Attribuzione credito scolastico.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Si trasmette la nota protocollo n. 5664 del 31/5/2007 con la quale il MPI, Dipartimento per l’Istruzione, Dir. Gen. Ordinamenti Scolastici,  comunica che a seguito di accoglimento della richiesta presentata contestualmente alla proposizione di appello, è stata disposta la sospensione dell’esecutività dell’ordinanza del TAR Lazio con la quale era stata sospesa l’efficacia dei punti 13 e 14 dell’art. 8 dell’O.M. n. 26 del 15/3/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er quanto sopra, restano pienamente vigenti le disposizioni che regolano la materia disciplinata dalla citata O:M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Si invitano le SS.LL. ad attenersi scrupolosamente alle vigenti disposizio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IL 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- Antonio de Angelis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i/>
        <w:sz w:val="32"/>
        <w:szCs w:val="32"/>
      </w:rPr>
      <w:t>Ministero della Pubblica Istruzione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4:16:00Z</dcterms:created>
  <dc:creator>Ministero Pubblica Istruzione</dc:creator>
  <dc:description/>
  <cp:keywords/>
  <dc:language>en-US</dc:language>
  <cp:lastModifiedBy>MI06511</cp:lastModifiedBy>
  <cp:lastPrinted>2007-05-31T17:00:00Z</cp:lastPrinted>
  <dcterms:modified xsi:type="dcterms:W3CDTF">2007-06-04T14:28:00Z</dcterms:modified>
  <cp:revision>4</cp:revision>
  <dc:subject/>
  <dc:title>MINISTERO DELL’ISTRUZIONE, DELLA’UNIVERSITA’ E DELLA RICERCA </dc:title>
</cp:coreProperties>
</file>