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ssaggio e-mail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t. n.5664 </w:t>
        <w:tab/>
        <w:tab/>
        <w:tab/>
        <w:tab/>
        <w:t>Roma, 31 Maggio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Ai Direttori Generali deg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Uffici Scolastici Regionali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Ai Dirigenti degli Uffi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Scolastici Provincia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e,  p. c. Al Capo di Gabinet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Attribuzione del credito scolastico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Avvocatura Generale dello Stato ha comunicato che, in accoglimento della relativa richiesta, presentata contestualmente alla proposizione dell’appello al Consiglio di Stato, con Decreto presidenziale cautelare, CdS-Sezione VI n.2699/2007, è stata disposta la sospensione dell’esecutività dell’ordinanza del TAR Lazio-Sezione III,quater n.2408/2007, con la quale era stata, a sua volta, sospesa l’efficacia dei punti 13 e 14 dell’art.8 della O.M. n.26 del 15 marzo 2007, in materia di istruzioni e modalità per lo svolgimento degli esami di Stato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onseguentemente, allo stato, tutte le disposizioni regolatrici della materia disciplinata dall’ordinanza ministeriale sopra citata restano pienamente vigenti ed efficaci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prega di dare la massima diffusione alla presente comunicazion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IL CAPO DIPARTIMENTO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</w:t>
      </w:r>
      <w:r>
        <w:rPr>
          <w:i/>
          <w:sz w:val="28"/>
          <w:szCs w:val="28"/>
        </w:rPr>
        <w:t>F.to Giuseppe Cosentino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28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93" w:right="-568" w:hanging="0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sz w:val="76"/>
        <w:szCs w:val="76"/>
      </w:rPr>
    </w:pPr>
    <w:r>
      <w:rPr>
        <w:sz w:val="76"/>
        <w:szCs w:val="76"/>
      </w:rPr>
      <w:t xml:space="preserve">Ministero della Pubblica Istruzione </w:t>
    </w:r>
  </w:p>
  <w:p>
    <w:pPr>
      <w:pStyle w:val="Didascalia"/>
      <w:rPr>
        <w:sz w:val="40"/>
        <w:szCs w:val="40"/>
      </w:rPr>
    </w:pPr>
    <w:r>
      <w:rPr>
        <w:sz w:val="40"/>
        <w:szCs w:val="40"/>
      </w:rPr>
      <w:t xml:space="preserve">Dipartimento per l’Istruzione </w:t>
    </w:r>
  </w:p>
  <w:p>
    <w:pPr>
      <w:pStyle w:val="Heading1"/>
      <w:ind w:left="-567" w:right="-567" w:hanging="0"/>
      <w:rPr/>
    </w:pPr>
    <w:r>
      <w:rPr>
        <w:i/>
        <w:sz w:val="36"/>
        <w:szCs w:val="36"/>
      </w:rPr>
      <w:t xml:space="preserve">Direzione Generale per gli Ordinamenti Scolastic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" w:hAnsi="English111 Adagio BT" w:cs="English111 Adagio B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sz w:val="56"/>
    </w:rPr>
  </w:style>
  <w:style w:type="paragraph" w:styleId="TextBodyIndent">
    <w:name w:val="Body Text Indent"/>
    <w:basedOn w:val="Normal"/>
    <w:pPr>
      <w:ind w:left="1134" w:hanging="1134"/>
      <w:jc w:val="both"/>
    </w:pPr>
    <w:rPr>
      <w:iCs/>
      <w:sz w:val="28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iCs/>
      <w:sz w:val="28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o Dip istruz. Ufficial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03:00Z</dcterms:created>
  <dc:creator>mario.petrini</dc:creator>
  <dc:description/>
  <cp:keywords/>
  <dc:language>en-US</dc:language>
  <cp:lastModifiedBy>MPI</cp:lastModifiedBy>
  <cp:lastPrinted>2007-05-31T11:04:00Z</cp:lastPrinted>
  <dcterms:modified xsi:type="dcterms:W3CDTF">2007-05-31T09:19:00Z</dcterms:modified>
  <cp:revision>5</cp:revision>
  <dc:subject/>
  <dc:title>capodip</dc:title>
</cp:coreProperties>
</file>