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t. n. 25135/ES    </w:t>
        <w:tab/>
        <w:tab/>
        <w:tab/>
        <w:tab/>
        <w:tab/>
        <w:tab/>
        <w:t>Caserta 31/5/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Ai Dirigenti Scolastici degli Istituti 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II grado Statali e Paritari della Provinci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u w:val="single"/>
        </w:rPr>
        <w:t>LORO SED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 Esami di Stato 2006/2007. Commissioni definiti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i trasmettono le Commissioni definitive degli Esami di Stato per l’anno scolastico 2006/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Le SS.LL sono invitate a controllare le configurazioni previste per la propria istituzione scolastica e, nel caso riscontrassero eventuali incongruenze, vorranno segnalarle con l’urgenza che il caso richiede, entro il 1° giugno, a mezzo fax ai numeri 0823/248244 e/o 0823/3256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i ringrazia per la collabora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dell’Ufficio Scolastico Provincial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F.to - Antonio de Angelis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2:00Z</dcterms:created>
  <dc:creator>Ministero Pubblica Istruzione</dc:creator>
  <dc:description/>
  <cp:keywords/>
  <dc:language>en-US</dc:language>
  <cp:lastModifiedBy>M.I.U.R.</cp:lastModifiedBy>
  <cp:lastPrinted>2007-04-12T10:30:00Z</cp:lastPrinted>
  <dcterms:modified xsi:type="dcterms:W3CDTF">2007-05-31T11:22:00Z</dcterms:modified>
  <cp:revision>3</cp:revision>
  <dc:subject/>
  <dc:title>MINISTERO DELL’ISTRUZIONE, DELLA’UNIVERSITA’ E DELLA RICERCA </dc:title>
</cp:coreProperties>
</file>