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A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DIRIGENTE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di – </w:t>
      </w:r>
      <w:r>
        <w:rPr>
          <w:b/>
          <w:u w:val="single"/>
        </w:rPr>
        <w:t>C A S E R T A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Il sottoscritto, prof. ___________________________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l’Istituto/Liceo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meccanografico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della commissione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unica che il Presidente/Commissario esterno, prof.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 di concorso 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la commissione degli esami di Stato anno scolastico 2008/2009, non si è presentato al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unione plenaria del giorno   23            giugno 2009 e da accertamenti telefonici effettuati NON risulta che lo stesso sia in arr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 propone pertanto la decadenza dalla nom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23:00Z</dcterms:created>
  <dc:creator>MI06511</dc:creator>
  <dc:description/>
  <cp:keywords/>
  <dc:language>en-US</dc:language>
  <cp:lastModifiedBy>MI06511</cp:lastModifiedBy>
  <cp:lastPrinted>2009-06-10T08:59:00Z</cp:lastPrinted>
  <dcterms:modified xsi:type="dcterms:W3CDTF">2009-06-10T12:23:00Z</dcterms:modified>
  <cp:revision>2</cp:revision>
  <dc:subject/>
  <dc:title>,</dc:title>
</cp:coreProperties>
</file>