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t. n. A0USPCE1503/Ris.                    </w:t>
        <w:tab/>
        <w:tab/>
        <w:tab/>
        <w:tab/>
        <w:t>Caserta10  /6/2009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ENZIONE   URGENTE</w:t>
      </w:r>
    </w:p>
    <w:p>
      <w:pPr>
        <w:pStyle w:val="Normal"/>
        <w:jc w:val="right"/>
        <w:rPr/>
      </w:pPr>
      <w:r>
        <w:rPr/>
        <w:t>Ai Sigg.ri Dirigenti Scolastici degli</w:t>
      </w:r>
    </w:p>
    <w:p>
      <w:pPr>
        <w:pStyle w:val="Normal"/>
        <w:jc w:val="right"/>
        <w:rPr/>
      </w:pPr>
      <w:r>
        <w:rPr/>
        <w:t>Istituti Statali ,Paritari e Leg.Riconosciuti di  2°grado sedi</w:t>
      </w:r>
    </w:p>
    <w:p>
      <w:pPr>
        <w:pStyle w:val="Normal"/>
        <w:jc w:val="right"/>
        <w:rPr/>
      </w:pPr>
      <w:r>
        <w:rPr/>
        <w:t>degli Esami di Stato della Provinc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Al Sig. Prefetto di </w:t>
      </w:r>
      <w:r>
        <w:rPr>
          <w:b/>
          <w:u w:val="single"/>
        </w:rPr>
        <w:t>CASERT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/>
        <w:t>Oggetto:   Ritiro e custodia dei plichi contenenti le tracce delle prove scritte degli Esami di Stato</w:t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per l’anno scolastico  2008/2009.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     </w:t>
      </w:r>
      <w:r>
        <w:rPr/>
        <w:t>Le SS.LL.o propri delegati ,muniti di delega scritta sono convocati il giorno  22       alle ore 17.00, presso questo Ufficio - via Ceccano - per il ritiro dei plichi di cui all’oggetto e del materiale relativo agli Esami di Stato; le SS.LL. sono pregate di delegare apposita persona per ciascuna  sede  di esame.</w:t>
      </w:r>
    </w:p>
    <w:p>
      <w:pPr>
        <w:pStyle w:val="Normal"/>
        <w:ind w:firstLine="1418"/>
        <w:jc w:val="both"/>
        <w:rPr/>
      </w:pPr>
      <w:r>
        <w:rPr/>
        <w:t>I plichi degli Esami di Stato, in base alle istruzioni impartite dal M.I.U.R. con nota n.217  del 28/5/2009     , vanno depositati, da parte dei Capi di Istituto o loro delegati, presso il locale Commissariato di P.S. e, in mancanza, presso la locale stazione dei Carabinieri.</w:t>
      </w:r>
    </w:p>
    <w:p>
      <w:pPr>
        <w:pStyle w:val="Normal"/>
        <w:ind w:firstLine="1418"/>
        <w:jc w:val="both"/>
        <w:rPr/>
      </w:pPr>
      <w:r>
        <w:rPr/>
        <w:t>Limitatamente agli Istituti del Comune di Caserta, si precisa che i suddetti plichi vanno depositati presso la Questura.</w:t>
      </w:r>
    </w:p>
    <w:p>
      <w:pPr>
        <w:pStyle w:val="Normal"/>
        <w:ind w:firstLine="1418"/>
        <w:jc w:val="both"/>
        <w:rPr/>
      </w:pPr>
      <w:r>
        <w:rPr/>
        <w:t>Le Forze dell’ordine successivamente provvederanno, il giorno 25/6/2009 alle ore 7.30, a restituire i plichi stessi alla persona che li aveva loro affidati, recapitandoli presso gli Istituti sedi di esame di Stato. Per agevolare l’individuazione dell’Istituto, il Dirigente Scolastico o il delegato, al momento della consegna della busta contenente i plichi alle Forze dell’ordine, dovrà indicare sull’esterno della stessa il proprio nominativo e, ove mancasse, la esatta denominazione ed indirizzo dell’Istituto destinatario.</w:t>
      </w:r>
    </w:p>
    <w:p>
      <w:pPr>
        <w:pStyle w:val="Normal"/>
        <w:ind w:firstLine="1418"/>
        <w:jc w:val="both"/>
        <w:rPr/>
      </w:pPr>
      <w:r>
        <w:rPr/>
        <w:t>Nella stessa giornata del 25/6/2009, tra le ore 11.00 e le 13.30, il Dirigente Scolastico o suo delegato provvederà a riconsegnare alle Forze dell’ordine, all’interno dei locali scolastici, il plico contenente il testo della seconda prova scritta. Le Forze dell’ordine riporteranno il suddetto plico nell’Ufficio, Comando o Stazione per la custodia e provvederanno a riconsegnarlo, presso l’Istituto sede di esame, alla medesima persona dalla quale l’hanno ricevuto, alle ore 7.30 del giorno 26/6/2008.</w:t>
      </w:r>
    </w:p>
    <w:p>
      <w:pPr>
        <w:pStyle w:val="Normal"/>
        <w:ind w:firstLine="1418"/>
        <w:jc w:val="both"/>
        <w:rPr/>
      </w:pPr>
      <w:r>
        <w:rPr>
          <w:b/>
          <w:u w:val="single"/>
        </w:rPr>
        <w:t xml:space="preserve">Si invitano le SS.LL.a comunicare un recapito telefonico della persona che ritirerà i plichi all’indirizzo di posta elettronica anna.pinto.ce@istruzione.it entro la data del 12 giugno p.v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Per ogni eventuale necessità di immediato contatto con lo scrivente Ufficio, le SS.LL. potranno rivolgersi ad uno dei seguenti numeri telefonici: 0823-248238--3474785252.</w:t>
      </w:r>
    </w:p>
    <w:p>
      <w:pPr>
        <w:pStyle w:val="Normal"/>
        <w:ind w:firstLine="141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FAX   -  823/325681 - 0823/248238</w:t>
      </w:r>
    </w:p>
    <w:p>
      <w:pPr>
        <w:pStyle w:val="Normal"/>
        <w:ind w:firstLine="1418"/>
        <w:jc w:val="both"/>
        <w:rPr/>
      </w:pPr>
      <w:r>
        <w:rPr/>
        <w:t xml:space="preserve">Si confida nella più ampia collaborazione delle SS.LL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IL DIRIGENTE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f.to- Vincenzo Di Matteo-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Ufficio Scolasstico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238- Fax 0823/248238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18:00Z</dcterms:created>
  <dc:creator>Ministero Pubblica Istruzione</dc:creator>
  <dc:description/>
  <cp:keywords/>
  <dc:language>en-US</dc:language>
  <cp:lastModifiedBy>MI06511</cp:lastModifiedBy>
  <cp:lastPrinted>2009-06-10T09:04:00Z</cp:lastPrinted>
  <dcterms:modified xsi:type="dcterms:W3CDTF">2009-06-10T12:18:00Z</dcterms:modified>
  <cp:revision>2</cp:revision>
  <dc:subject/>
  <dc:title>MINISTERO DELL’ISTRUZIONE, DELLA’UNIVERSITA’ E DELLA RICERCA </dc:title>
</cp:coreProperties>
</file>