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14° - U. S. P.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via Ceccano, 24 - 81100 CASERTA – Tel/fAX 0823/248238 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b/>
          <w:sz w:val="22"/>
        </w:rPr>
        <w:t>AREA FUNZIONALE “B” - UFFICIO I^ - SETTORE I^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Prot.   AOUSPCE 1469                                                           Caserta 14/6/2010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ab/>
        <w:tab/>
        <w:tab/>
        <w:t xml:space="preserve">AI Dirigenti degli Istituti di ogni ordine e  grado Statali 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>LORO SEDI</w:t>
      </w:r>
    </w:p>
    <w:p>
      <w:pPr>
        <w:pStyle w:val="Normal"/>
        <w:ind w:left="4248" w:firstLine="3"/>
        <w:rPr/>
      </w:pPr>
      <w:r>
        <w:rPr/>
        <w:t>Ai Coordinatori delle attività didattiche delle istituzioni scolastiche secondarie di 2° grado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>LORO SEDI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Oggetto:Conferenza di servizio in preparazione dell’esame di Stato conclusivo dei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>corsi di istruzione secondaria di secondo grado-anno scolastico 2009/2010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Facendo seguito alla nota prot.10085/u del  3/6/2010 inviata dalla Direzione 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Regionale relativa all’oggetto, si comunica che, in via del tutto eccezionale,il giorno 15 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giugno   i Dirigenti Scolastici degli istituti  Liceo Scientifico “Diaz” e I.T.C.”Terra di 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Lavoro”, adiacenti all’Auditorium dell’Amm.ne  provinciale  -sede della conferenza- , 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hanno messo a disposizione del personale coinvolto per tale adempimento  i parcheggi  siti 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negli spazi chiusi delle predette   istituzioni scolastiche .</w:t>
      </w:r>
    </w:p>
    <w:p>
      <w:pPr>
        <w:pStyle w:val="Normal"/>
        <w:ind w:left="708" w:firstLine="12"/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 xml:space="preserve">Con la presente si coglie l’occasione per ringraziare i Dirigenti Scolastici Aurilio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Carmine e Saponara Alfonso  per la disponibilità data allo scrivente.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ab/>
        <w:tab/>
        <w:tab/>
        <w:t xml:space="preserve">      F.to Il Dirigente</w:t>
      </w:r>
    </w:p>
    <w:p>
      <w:pPr>
        <w:pStyle w:val="Normal"/>
        <w:ind w:left="708" w:firstLine="708"/>
        <w:rPr/>
      </w:pPr>
      <w:r>
        <w:rPr/>
        <w:tab/>
        <w:tab/>
        <w:tab/>
        <w:tab/>
        <w:t xml:space="preserve">    Vincenzo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6:23:00Z</dcterms:created>
  <dc:creator>Microsoft</dc:creator>
  <dc:description/>
  <cp:keywords/>
  <dc:language>en-US</dc:language>
  <cp:lastModifiedBy> </cp:lastModifiedBy>
  <dcterms:modified xsi:type="dcterms:W3CDTF">2010-06-15T06:23:00Z</dcterms:modified>
  <cp:revision>2</cp:revision>
  <dc:subject/>
  <dc:title> </dc:title>
</cp:coreProperties>
</file>