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14° - U. S. P. di Casert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ww.csa.caserta.bdp.it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via Ceccano, 24 - 81100 CASERTA – Tel/fAX 0823/248238 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b/>
          <w:sz w:val="22"/>
        </w:rPr>
        <w:t>AREA FUNZIONALE “B” - UFFICIO I^ - SET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</w:t>
        <w:tab/>
        <w:t xml:space="preserve">  . 1471/1Esami di Stato 1°grado                                                                             Caserta, 8/6/2010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8479"/>
      </w:tblGrid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O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.L.vo n. 297 del 16/4/1994;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A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C.M. 90/2001; 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E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.M. n35. del 26/3/2010; 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O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Decreto prot.1471 dell’8/6/2010 relativo alle nomine conferite ai Dirigenti e docenti in qualità di Presidenti; 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I S T E 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eferenze espresse dagli interessati;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I S T E 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otivate richieste di esonero e rinuncia fatte pervenire dai dirigenti nominati;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C R E T 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Dirigenti Scolastici e i Docenti di cui all’allegato elenco, che è parte integrante del presente provvedimento, sono nominati, in sostituzione dei Dirigenti e docenti rinunciatari, </w:t>
      </w:r>
      <w:r>
        <w:rPr>
          <w:b/>
          <w:sz w:val="22"/>
          <w:szCs w:val="22"/>
        </w:rPr>
        <w:t xml:space="preserve">PRESIDENTI </w:t>
      </w:r>
      <w:r>
        <w:rPr>
          <w:sz w:val="22"/>
          <w:szCs w:val="22"/>
        </w:rPr>
        <w:t xml:space="preserve">delle Commissioni giudicatrici per gli esami di Stato del 1 grado per l’anno scolastico 2009/2010 presso le Scuole Medie e Istituti Comprensivi di fianco indicati, compresi i Corsi per Lavoratori finalizzati al conseguimento del Diploma di Licenza Med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lativamente alla data di inizio degli esami, la S.V. prenderà gli opportuni contatti, con cortese urgenza, con la scuola presso la quale presiederà gli esami in parol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 lo svolgimento dei compiti di cui al presente provvedimento, saranno corrisposti gli emolumenti previsti dalle vigenti disposizio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PER IL DIRIGENTE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dell’Ufficio Scolastico Provincial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F.TO DOTT.SSA TERESA PETRILLO                                                                                                    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elle D.D., Sc.Medie e I.A.C. della Provincia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’Ufficio Ragioneria </w:t>
      </w:r>
      <w:r>
        <w:rPr>
          <w:b/>
          <w:sz w:val="22"/>
          <w:szCs w:val="22"/>
          <w:u w:val="single"/>
        </w:rPr>
        <w:t>SED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e OO.SS. della Scuola  </w:t>
      </w:r>
      <w:r>
        <w:rPr>
          <w:b/>
          <w:sz w:val="22"/>
          <w:szCs w:val="22"/>
          <w:u w:val="single"/>
        </w:rPr>
        <w:t>LORO SEDI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30:00Z</dcterms:created>
  <dc:creator>Ministero Pubblica Istruzione</dc:creator>
  <dc:description/>
  <cp:keywords/>
  <dc:language>en-US</dc:language>
  <cp:lastModifiedBy>M.I.U.R.</cp:lastModifiedBy>
  <cp:lastPrinted>2007-05-17T17:47:00Z</cp:lastPrinted>
  <dcterms:modified xsi:type="dcterms:W3CDTF">2010-06-08T13:34:00Z</dcterms:modified>
  <cp:revision>5</cp:revision>
  <dc:subject/>
  <dc:title>MINISTERO DELL’ISTRUZIONE, DELLA’UNIVERSITA’ E DELLA RICERCA </dc:title>
</cp:coreProperties>
</file>