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13"/>
      </w:tblGrid>
      <w:tr>
        <w:trPr>
          <w:trHeight w:val="2521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791" w:dyaOrig="25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6pt;height:131.8pt" filled="f" o:ole="">
                  <v:imagedata r:id="rId3" o:title=""/>
                </v:shape>
                <o:OLEObject Type="Embed" ProgID="" ShapeID="ole_rId2" DrawAspect="Content" ObjectID="_2027118178" r:id="rId2"/>
              </w:objec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Palace Script MT" w:hAnsi="Palace Script MT" w:cs="Palace Script MT"/>
                <w:i/>
                <w:i/>
                <w:sz w:val="56"/>
                <w:szCs w:val="56"/>
              </w:rPr>
            </w:pPr>
            <w:r>
              <w:rPr>
                <w:rFonts w:cs="Palace Script MT" w:ascii="Palace Script MT" w:hAnsi="Palace Script MT"/>
                <w:i/>
                <w:sz w:val="56"/>
                <w:szCs w:val="56"/>
              </w:rPr>
              <w:t>Provincia di Caserta</w:t>
            </w:r>
          </w:p>
          <w:p>
            <w:pPr>
              <w:pStyle w:val="Normal"/>
              <w:ind w:left="180" w:hanging="0"/>
              <w:jc w:val="both"/>
              <w:rPr>
                <w:rFonts w:ascii="Palace Script MT" w:hAnsi="Palace Script MT" w:cs="Palace Script MT"/>
                <w:b/>
                <w:b/>
                <w:i/>
                <w:i/>
                <w:sz w:val="56"/>
                <w:szCs w:val="56"/>
                <w:lang w:val="en-US" w:eastAsia="en-US"/>
              </w:rPr>
            </w:pPr>
            <w:r>
              <w:rPr>
                <w:rFonts w:cs="Palace Script MT" w:ascii="Palace Script MT" w:hAnsi="Palace Script MT"/>
                <w:b/>
                <w:i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356235</wp:posOffset>
                  </wp:positionV>
                  <wp:extent cx="1093470" cy="1257300"/>
                  <wp:effectExtent l="0" t="0" r="0" b="0"/>
                  <wp:wrapNone/>
                  <wp:docPr id="1" name="stemma ufficiale color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ufficiale color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ato 2  Questionario Spostamenti Casa – Scuola per studenti      Dicembre 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1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029"/>
        <w:gridCol w:w="3029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o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à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scolastica  se sono presenti più sedi</w:t>
            </w:r>
          </w:p>
        </w:tc>
      </w:tr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di nascita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058"/>
      </w:tblGrid>
      <w:tr>
        <w:trPr/>
        <w:tc>
          <w:tcPr>
            <w:tcW w:w="8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bitazione </w:t>
            </w:r>
          </w:p>
        </w:tc>
      </w:tr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p. </w:t>
            </w:r>
          </w:p>
        </w:tc>
        <w:tc>
          <w:tcPr>
            <w:tcW w:w="6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t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Quale mezzo di trasporto utilizzi abitualmente per andare a scuola?</w:t>
      </w:r>
    </w:p>
    <w:p>
      <w:pPr>
        <w:pStyle w:val="Normal"/>
        <w:ind w:left="360" w:hanging="0"/>
        <w:jc w:val="both"/>
        <w:rPr/>
      </w:pPr>
      <w:r>
        <w:rPr/>
        <w:t>(Scrivere nella casella il numero corrispondente al mezzo utilizzato che trovi nella lista sottostante. Se ne utilizzi più di uno indicane la sequenza)</w:t>
      </w:r>
    </w:p>
    <w:p>
      <w:pPr>
        <w:pStyle w:val="Normal"/>
        <w:ind w:left="360" w:hanging="0"/>
        <w:jc w:val="both"/>
        <w:rPr/>
      </w:pPr>
      <w:r>
        <w:rPr/>
        <w:t>1° Mezzo_____________     2° Mezzo_____________        3° Mezzo_____________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80"/>
      </w:tblGrid>
      <w:tr>
        <w:trPr>
          <w:trHeight w:val="2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 pie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5. Autobus del servizio privato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cicle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Tre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oto/motocic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utomobil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utobus del servizio pubbl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Altro (_________________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rPr>
          <w:b/>
          <w:b/>
        </w:rPr>
      </w:pPr>
      <w:r>
        <w:rPr>
          <w:b/>
        </w:rPr>
        <w:t>Nel percorso di ritorno abitualmente utilizzi gli stessi mezzi dell’andata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 </w:t>
      </w:r>
    </w:p>
    <w:p>
      <w:pPr>
        <w:pStyle w:val="Normal"/>
        <w:numPr>
          <w:ilvl w:val="0"/>
          <w:numId w:val="6"/>
        </w:numPr>
        <w:rPr/>
      </w:pPr>
      <w:r>
        <w:rPr/>
        <w:t>No             Se no, quali mezzi utilizzi?</w:t>
      </w:r>
    </w:p>
    <w:p>
      <w:pPr>
        <w:pStyle w:val="Normal"/>
        <w:ind w:left="1260" w:hanging="0"/>
        <w:jc w:val="both"/>
        <w:rPr/>
      </w:pPr>
      <w:r>
        <w:rPr/>
        <w:t>(Scrivere nella casella il numero corrispondente al mezzo utilizzato che trovi nella lista sottostante. Se ne utilizzi più di uno indicane la sequenza)</w:t>
      </w:r>
    </w:p>
    <w:p>
      <w:pPr>
        <w:pStyle w:val="Normal"/>
        <w:ind w:left="2160" w:hanging="36"/>
        <w:jc w:val="both"/>
        <w:rPr/>
      </w:pPr>
      <w:r>
        <w:rPr/>
        <w:t>1° Mezzo________2° Mezzo_____________3° Mezzo____________</w:t>
      </w:r>
    </w:p>
    <w:p>
      <w:pPr>
        <w:pStyle w:val="Normal"/>
        <w:ind w:left="2160" w:hanging="1800"/>
        <w:jc w:val="both"/>
        <w:rPr/>
      </w:pPr>
      <w:r>
        <w:rPr/>
      </w:r>
    </w:p>
    <w:tbl>
      <w:tblPr>
        <w:tblW w:w="70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1. A pied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5. Autobus del servizio privato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cicl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Tren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oto/motocic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utomobil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utobus del servizio pubbl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Altro (____________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rPr>
          <w:b/>
          <w:b/>
        </w:rPr>
      </w:pPr>
      <w:r>
        <w:rPr>
          <w:b/>
        </w:rPr>
        <w:t xml:space="preserve">Chi ti accompagna abitualmente a scuola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>Nessu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 xml:space="preserve">Un compagno di scuol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2286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6.1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n famigli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73025</wp:posOffset>
                </wp:positionV>
                <wp:extent cx="29806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po averti accompagnato cosa f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rna a ca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 a lavo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 in altro luo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5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po averti accompagnato cosa f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rna a ca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a a lavo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a in altro luo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>Altro (Specifica_________</w:t>
      </w:r>
    </w:p>
    <w:p>
      <w:pPr>
        <w:pStyle w:val="Normal"/>
        <w:ind w:left="1260" w:hanging="0"/>
        <w:rPr/>
      </w:pPr>
      <w:r>
        <w:rPr/>
        <w:t>_______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rPr>
          <w:b/>
          <w:b/>
        </w:rPr>
      </w:pPr>
      <w:r>
        <w:rPr>
          <w:b/>
        </w:rPr>
        <w:t>Quanto tempo impieghi mediamente per effettuare il tragitto casa-scuola?</w:t>
      </w:r>
    </w:p>
    <w:p>
      <w:pPr>
        <w:pStyle w:val="Normal"/>
        <w:ind w:left="360" w:firstLine="348"/>
        <w:rPr>
          <w:b/>
          <w:b/>
        </w:rPr>
      </w:pPr>
      <w:r>
        <w:rPr/>
        <w:t xml:space="preserve">Andata :…………min.      </w:t>
      </w:r>
      <w:r>
        <w:rPr>
          <w:sz w:val="36"/>
          <w:szCs w:val="36"/>
        </w:rPr>
        <w:t xml:space="preserve"> </w:t>
      </w:r>
      <w:r>
        <w:rPr/>
        <w:t xml:space="preserve">                                     Ritorno………….min.</w:t>
      </w:r>
      <w:r>
        <w:rPr>
          <w:sz w:val="36"/>
          <w:szCs w:val="36"/>
        </w:rPr>
        <w:t xml:space="preserve">      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20" w:leader="none"/>
        </w:tabs>
        <w:rPr/>
      </w:pPr>
      <w:r>
        <w:rPr>
          <w:b/>
        </w:rPr>
        <w:t xml:space="preserve">Quanto dista casa tua da scuola?      </w:t>
      </w:r>
      <w:r>
        <w:rPr/>
        <w:t>Km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rPr/>
      </w:pPr>
      <w:r>
        <w:rPr/>
        <w:t xml:space="preserve">Esprimi un giudizio sull’offerta di trasporto pubblico a tua disposizione per andare a scuola </w:t>
      </w:r>
    </w:p>
    <w:tbl>
      <w:tblPr>
        <w:tblW w:w="86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422"/>
        <w:gridCol w:w="1629"/>
        <w:gridCol w:w="1958"/>
        <w:gridCol w:w="1642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icient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ufficie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rso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fort/comodit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 di viaggi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guatezz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fidabilit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cinanza delle fermat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2: RISERVATA A COLORO CHE VANNO A SCUOLA IN AUTOMOBILE O CON LA MOTO/MOTORI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</w:tabs>
        <w:rPr>
          <w:b/>
          <w:b/>
        </w:rPr>
      </w:pPr>
      <w:r>
        <w:rPr>
          <w:b/>
        </w:rPr>
        <w:t>Il mezzo con cui ti rechi a scuola lo utilizzi</w:t>
      </w:r>
    </w:p>
    <w:p>
      <w:pPr>
        <w:pStyle w:val="Normal"/>
        <w:rPr>
          <w:sz w:val="36"/>
          <w:szCs w:val="36"/>
        </w:rPr>
      </w:pPr>
      <w:r>
        <w:rPr/>
        <w:t xml:space="preserve">Come conducente (passa alla domanda 8) </w:t>
      </w:r>
      <w:r>
        <w:rPr>
          <w:sz w:val="36"/>
          <w:szCs w:val="36"/>
        </w:rPr>
        <w:t xml:space="preserve"> </w:t>
      </w:r>
      <w:r>
        <w:rPr/>
        <w:t xml:space="preserve">  Come passeggero (passa alla domanda 9) </w:t>
      </w:r>
      <w:r>
        <w:rPr>
          <w:sz w:val="36"/>
          <w:szCs w:val="36"/>
        </w:rPr>
        <w:t>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Abitualmente dove parcheggi il mezzo con cui ti rechi a scuola?</w:t>
      </w:r>
    </w:p>
    <w:tbl>
      <w:tblPr>
        <w:tblW w:w="86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44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strada gratuitamente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o il parcheggio della scuol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ge a pagamento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.______________________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strada a pagamento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tieni che ci siano problemi di sosta in prossimità della tua scuola?</w:t>
      </w:r>
    </w:p>
    <w:p>
      <w:pPr>
        <w:pStyle w:val="Normal"/>
        <w:ind w:left="1080" w:hanging="0"/>
        <w:rPr>
          <w:sz w:val="36"/>
          <w:szCs w:val="36"/>
        </w:rPr>
      </w:pPr>
      <w:r>
        <w:rPr/>
        <w:t xml:space="preserve">Si          </w:t>
      </w:r>
      <w:r>
        <w:rPr>
          <w:sz w:val="36"/>
          <w:szCs w:val="36"/>
        </w:rPr>
        <w:t xml:space="preserve"> </w:t>
      </w:r>
      <w:r>
        <w:rPr/>
        <w:t xml:space="preserve">                            No           </w:t>
      </w:r>
      <w:r>
        <w:rPr>
          <w:sz w:val="36"/>
          <w:szCs w:val="36"/>
        </w:rPr>
        <w:t xml:space="preserve"> </w:t>
      </w:r>
      <w:r>
        <w:rPr/>
        <w:t xml:space="preserve">                          Non saprei           </w:t>
      </w:r>
      <w:r>
        <w:rPr>
          <w:sz w:val="36"/>
          <w:szCs w:val="36"/>
        </w:rPr>
        <w:t>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rPr>
          <w:b/>
          <w:b/>
        </w:rPr>
      </w:pPr>
      <w:r>
        <w:rPr>
          <w:b/>
        </w:rPr>
        <w:t>Saresti disposto a d utilizzare il Trasporto Pubblico Locale (TPL) per andare a scuola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41275</wp:posOffset>
                </wp:positionV>
                <wp:extent cx="4352290" cy="1428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 si verificassero le seguenti condizioni: (indicarne max.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ggiore affidabilità dei trasporti (es. rispetto degli orari e delle cor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duzione dei tempi di viagg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rmate più vicine a scu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l’acquisto del titolo di viaggio e dell’abbonamento al Trasporto pubblico mi permettesse di usufruire di sconti o convenzioni particol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zione di navette riservate agli studenti colleganti diversi punti di raccol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o (specifica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12.45pt;mso-wrap-distance-left:9.05pt;mso-wrap-distance-right:9.05pt;mso-wrap-distance-top:0pt;mso-wrap-distance-bottom:0pt;margin-top: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 si verificassero le seguenti condizioni: (indicarne max.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ggiore affidabilità dei trasporti (es. rispetto degli orari e delle cor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duzione dei tempi di viagg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rmate più vicine a scu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 l’acquisto del titolo di viaggio e dell’abbonamento al Trasporto pubblico mi permettesse di usufruire di sconti o convenzioni particol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zione di navette riservate agli studenti colleganti diversi punti di raccol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tro (specifica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rPr/>
      </w:pPr>
      <w:r>
        <w:rPr>
          <w:b/>
        </w:rPr>
        <w:t>Saresti disposto a d utilizzare la bicicletta per andare a scuol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41275</wp:posOffset>
                </wp:positionV>
                <wp:extent cx="4352290" cy="1263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 si verificassero le seguenti condizioni: (indicarne max.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 fossero parcheggi riparati e sicu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 fossero percorsi ciclabili sicu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ssero messi a disposizione spogliatoi o armadiet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 potessi usufruire di un contributo per l’acquisto per l’acquisto della bicicletta e dell’equipaggiament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essi usufruire di convenzioni per assicurare la biciclet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o (specifica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9.45pt;mso-wrap-distance-left:9.05pt;mso-wrap-distance-right:9.05pt;mso-wrap-distance-top:0pt;mso-wrap-distance-bottom:0pt;margin-top: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 si verificassero le seguenti condizioni: (indicarne max.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i fossero parcheggi riparati e sicu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i fossero percorsi ciclabili sicu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ssero messi a disposizione spogliatoi o armadiet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e potessi usufruire di un contributo per l’acquisto per l’acquisto della bicicletta e dell’equipaggiament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tessi usufruire di convenzioni per assicurare la biciclet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tro (specificar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i sensi della legge 675/96 si comunica che le informazioni acquisite attraverso il presente questionario serviranno esclusivamente per la predisposizione di progetti relativi alla al trasporto sostenibile e attraverso elaborazione elettronica e la valutazione statistica dei dati.</w:t>
      </w:r>
    </w:p>
    <w:p>
      <w:pPr>
        <w:pStyle w:val="Normal"/>
        <w:jc w:val="both"/>
        <w:rPr/>
      </w:pPr>
      <w:r>
        <w:rPr>
          <w:sz w:val="16"/>
          <w:szCs w:val="16"/>
        </w:rPr>
        <w:t>La compilazione e la restituzione del questionario costituiscono un passo necessario per ottemperare agli obblighi previsti dal D.M. 27/03/98 “Mobilità sostenibile nelle aree urbane”.</w:t>
      </w:r>
    </w:p>
    <w:sectPr>
      <w:footerReference w:type="default" r:id="rId5"/>
      <w:type w:val="nextPage"/>
      <w:pgSz w:w="11906" w:h="16838"/>
      <w:pgMar w:left="1134" w:right="1826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48:00Z</dcterms:created>
  <dc:creator>n</dc:creator>
  <dc:description/>
  <cp:keywords/>
  <dc:language>en-US</dc:language>
  <cp:lastModifiedBy>n</cp:lastModifiedBy>
  <dcterms:modified xsi:type="dcterms:W3CDTF">2010-12-15T12:33:00Z</dcterms:modified>
  <cp:revision>12</cp:revision>
  <dc:subject/>
  <dc:title>Questionario Spostamenti Casa – Scuola degli studenti</dc:title>
</cp:coreProperties>
</file>