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ot.7092 del 03/07/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 Dirigenti Scolastici e Coordinatori Didattici   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degli Istituti di Istruzione secondaria di                                                     2 grado Statali e Paritari della Provincia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ab/>
        <w:t xml:space="preserve">                                        </w:t>
        <w:tab/>
        <w:tab/>
        <w:tab/>
        <w:t xml:space="preserve">               </w:t>
      </w:r>
      <w:r>
        <w:rPr>
          <w:b/>
          <w:sz w:val="24"/>
          <w:szCs w:val="24"/>
          <w:u w:val="single"/>
        </w:rPr>
        <w:t>Loro Sedi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Al Sito WEB       </w:t>
      </w:r>
      <w:r>
        <w:rPr>
          <w:b/>
          <w:sz w:val="24"/>
          <w:szCs w:val="24"/>
        </w:rPr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OGGETTO: Esami di Stato 2011/2012 - Pubblicazione elenco sostituzioni Presidenti e Commissar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 comunica che in data odierna (29/06/2012) viene pubblicato all’Albo e sul sito WEB l’elenco delle sostituzioni dei Presidenti delle Commissioni e dei Commissari effettuate da questo Ambito Territoriale XIV di Caserta. </w:t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Firmato in originale da MaurizioPiscitelli- DIRIGENTE</w:t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Funzionale “B”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25:00Z</dcterms:created>
  <dc:creator>Elio Capasso</dc:creator>
  <dc:description/>
  <cp:keywords/>
  <dc:language>en-US</dc:language>
  <cp:lastModifiedBy>M.I.U.R.</cp:lastModifiedBy>
  <cp:lastPrinted>2012-06-25T12:16:00Z</cp:lastPrinted>
  <dcterms:modified xsi:type="dcterms:W3CDTF">2012-07-03T09:17:00Z</dcterms:modified>
  <cp:revision>5</cp:revision>
  <dc:subject/>
  <dc:title> </dc:title>
</cp:coreProperties>
</file>