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MISSARI INTER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(1)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CLASSE I, GRUPPO __(2)  -  SEZ. 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LASSE I, GRUPPO __(2)  -  SEZ. B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LASSE I, GRUPPO __(2)  -  SEZ. _____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1) Il numero dei commissari interni di ogni classe/indirizzo deve coincidere con il numero dei commissari esterni previsti per l’indirizzo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2) Il numero da indicare é uguale al corrispondente gruppo della classe e può assumere i valori  da 1 a 9. Se i gruppi di studenti della classe sono superiori a 3, per immettere i relativi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ti utilizzare ulteriori copie della pagina corrente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3) Indicare la denominazione delle materie per le quali il commissario interno è stato designato. </w:t>
      </w:r>
      <w:r>
        <w:br w:type="page"/>
      </w:r>
    </w:p>
    <w:p>
      <w:pPr>
        <w:pStyle w:val="CM1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MISSARI INTER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(1)</w:t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LASSE II, GRUPPO __(2)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LASSE II, GRUPPO __(2)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LASSE II, GRUPPO __(2)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1) Il numero dei commissari interni di ogni classe/indirizzo deve coincidere con il numero dei commissari esterni previsti per l’indirizzo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2) Il numero da indicare é uguale al corrispondente gruppo della classe  e  può assumere i valori  da 1 a 9. Se i gruppi di studenti della classe sono superiori a 3, per immettere i relativi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ti utilizzare ulteriori copie della pagina corrente</w:t>
      </w:r>
    </w:p>
    <w:p>
      <w:pPr>
        <w:sectPr>
          <w:headerReference w:type="default" r:id="rId2"/>
          <w:type w:val="nextPage"/>
          <w:pgSz w:orient="landscape" w:w="16838" w:h="11906"/>
          <w:pgMar w:left="539" w:right="658" w:gutter="0" w:header="720" w:top="776" w:footer="0" w:bottom="51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3) ) Indicare la denominazione delle materie per le quali il commissario interno è stato designato. </w:t>
      </w:r>
    </w:p>
    <w:p>
      <w:pPr>
        <w:pStyle w:val="CM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STRUZIONI PER LA COMPILAZIONE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M10"/>
        <w:spacing w:lineRule="atLeast" w:line="1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i relativi ai commissari interni</w:t>
      </w:r>
      <w:r>
        <w:rPr>
          <w:rFonts w:cs="Times New Roman" w:ascii="Times New Roman" w:hAnsi="Times New Roman"/>
          <w:sz w:val="20"/>
          <w:szCs w:val="20"/>
        </w:rPr>
        <w:t>: per ciascuna classe/gruppo di studenti vanno inseriti un numero di commissari interni uguale a quello dei commissari esterni previsti per il relativo indirizzo (massimo 3), con i relativi dati anagrafici e la/e materia/e d’insegnamento per le quali il commissario interno è stato designato. Se i gruppi di studenti della classe sono superiori a 3, per immettere i relativi dati utilizzare ulteriori copie del modulo, impostando con il numero corretto (da 4 a 9).</w:t>
      </w:r>
    </w:p>
    <w:p>
      <w:pPr>
        <w:pStyle w:val="CM10"/>
        <w:spacing w:lineRule="atLeast" w:line="1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 ricorda che lo stesso commissario interno può essere indicato più volte se rappresenta entrambe le classi o più gruppi di studenti della configurazione; inoltre, lo stesso commissario interno può essere indicato più volte se rappresenta contemporaneamente classi incluse in differenti configurazioni. Nel caso in cui la classe sia articolata su più indirizzi o sia divisa in più gruppi di studenti che hanno in comune solo alcune materie, i commissari interni in comune devono essere inseriti tante volte quanti sono gli indirizzi/gruppi presenti.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522" w:right="510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color w:val="000000"/>
        <w:sz w:val="16"/>
        <w:szCs w:val="16"/>
        <w:lang w:val="en-US" w:eastAsia="en-US"/>
      </w:rPr>
    </w:pPr>
    <w:r>
      <w:rPr>
        <w:rFonts w:cs="Times New Roman" w:ascii="Times New Roman" w:hAnsi="Times New Roman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3200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LLEGATO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fillcolor="white" stroked="t" o:allowincell="f" style="position:absolute;margin-left:16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ALLEGATO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814435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Modello ES-C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94.05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Modello ES-C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CM1"/>
      <w:jc w:val="center"/>
      <w:rPr>
        <w:rFonts w:ascii="Times New Roman" w:hAnsi="Times New Roman" w:cs="Times New Roman"/>
        <w:sz w:val="46"/>
        <w:szCs w:val="46"/>
      </w:rPr>
    </w:pPr>
    <w:r>
      <w:rPr>
        <w:rFonts w:cs="Times New Roman" w:ascii="Times New Roman" w:hAnsi="Times New Roman"/>
        <w:sz w:val="46"/>
        <w:szCs w:val="46"/>
      </w:rPr>
      <w:drawing>
        <wp:inline distT="0" distB="0" distL="0" distR="0">
          <wp:extent cx="317500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118" r="-11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onotype Corsiva" w:hAnsi="Monotype Corsiva" w:cs="Monotype Corsiva"/>
        <w:i/>
        <w:i/>
        <w:iCs/>
        <w:sz w:val="40"/>
        <w:szCs w:val="40"/>
        <w:lang w:val="it-IT"/>
      </w:rPr>
    </w:pPr>
    <w:r>
      <w:rPr>
        <w:rFonts w:cs="Monotype Corsiva" w:ascii="Monotype Corsiva" w:hAnsi="Monotype Corsiva"/>
        <w:i/>
        <w:iCs/>
        <w:sz w:val="40"/>
        <w:szCs w:val="40"/>
        <w:lang w:val="it-IT"/>
      </w:rPr>
      <w:t>Ministero dell’Istruzione, dell’Università e della Ricerca</w:t>
    </w:r>
  </w:p>
  <w:p>
    <w:pPr>
      <w:pStyle w:val="CM1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ANNO SCOLASTICO 2011/2012</w:t>
    </w:r>
  </w:p>
  <w:p>
    <w:pPr>
      <w:pStyle w:val="Header"/>
      <w:rPr>
        <w:rFonts w:ascii="Times New Roman" w:hAnsi="Times New Roman" w:cs="Times New Roman"/>
        <w:b/>
        <w:b/>
        <w:bCs/>
        <w:lang w:val="it-IT"/>
      </w:rPr>
    </w:pPr>
    <w:r>
      <w:rPr>
        <w:rFonts w:cs="Times New Roman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color w:val="000000"/>
        <w:sz w:val="16"/>
        <w:szCs w:val="16"/>
        <w:lang w:val="en-US" w:eastAsia="en-US"/>
      </w:rPr>
    </w:pPr>
    <w:r>
      <w:rPr>
        <w:rFonts w:cs="Times New Roman" w:ascii="Times New Roman" w:hAnsi="Times New Roman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3200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LLEGATO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6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ALLEGATO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814435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Modello ES-C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94.05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Modello ES-C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CM1"/>
      <w:jc w:val="center"/>
      <w:rPr>
        <w:rFonts w:ascii="Times New Roman" w:hAnsi="Times New Roman" w:cs="Times New Roman"/>
        <w:sz w:val="46"/>
        <w:szCs w:val="46"/>
      </w:rPr>
    </w:pPr>
    <w:r>
      <w:rPr>
        <w:rFonts w:cs="Times New Roman" w:ascii="Times New Roman" w:hAnsi="Times New Roman"/>
        <w:sz w:val="46"/>
        <w:szCs w:val="46"/>
      </w:rPr>
      <w:drawing>
        <wp:inline distT="0" distB="0" distL="0" distR="0">
          <wp:extent cx="317500" cy="2921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118" r="-11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Monotype Corsiva" w:ascii="Monotype Corsiva" w:hAnsi="Monotype Corsiva"/>
        <w:i/>
        <w:iCs/>
        <w:sz w:val="40"/>
        <w:szCs w:val="40"/>
        <w:lang w:val="it-IT"/>
      </w:rPr>
      <w:t>Ministero dell’Istruzione, dell’Università e della Ricerca</w:t>
    </w:r>
  </w:p>
  <w:p>
    <w:pPr>
      <w:pStyle w:val="CM1"/>
      <w:jc w:val="center"/>
      <w:rPr/>
    </w:pPr>
    <w:r>
      <w:rPr>
        <w:rFonts w:cs="Times New Roman" w:ascii="Times New Roman" w:hAnsi="Times New Roman"/>
        <w:b/>
        <w:bCs/>
      </w:rPr>
      <w:t>ANNO SCOLASTICO 2011/2012</w:t>
    </w:r>
  </w:p>
  <w:p>
    <w:pPr>
      <w:pStyle w:val="Header"/>
      <w:rPr>
        <w:rFonts w:ascii="Times New Roman" w:hAnsi="Times New Roman" w:cs="Times New Roman"/>
        <w:b/>
        <w:b/>
        <w:bCs/>
        <w:lang w:val="it-IT"/>
      </w:rPr>
    </w:pPr>
    <w:r>
      <w:rPr>
        <w:rFonts w:cs="Times New Roman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41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77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before="0" w:after="1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19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9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1:51:00Z</dcterms:created>
  <dc:creator>.</dc:creator>
  <dc:description/>
  <cp:keywords/>
  <dc:language>en-US</dc:language>
  <cp:lastModifiedBy>Utente</cp:lastModifiedBy>
  <cp:lastPrinted>2010-04-16T12:26:00Z</cp:lastPrinted>
  <dcterms:modified xsi:type="dcterms:W3CDTF">2012-02-20T10:42:00Z</dcterms:modified>
  <cp:revision>5</cp:revision>
  <dc:subject/>
  <dc:title>COMMISSARI INTERNI (1)</dc:title>
</cp:coreProperties>
</file>