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1.25pt" filled="f" o:ole="">
            <v:imagedata r:id="rId3" o:title=""/>
          </v:shape>
          <o:OLEObject Type="Embed" ProgID="" ShapeID="ole_rId2" DrawAspect="Content" ObjectID="_43235923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>Ufficio XIV – Ambito Territoriale di Caser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 xml:space="preserve">Prot. n. AOOUSPCE607               </w:t>
        <w:tab/>
        <w:t xml:space="preserve">     </w:t>
        <w:tab/>
        <w:tab/>
        <w:tab/>
        <w:tab/>
        <w:t xml:space="preserve">                            Caserta, 04/03/2011</w:t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bCs/>
          <w:sz w:val="20"/>
          <w:szCs w:val="20"/>
        </w:rPr>
        <w:tab/>
        <w:tab/>
        <w:t xml:space="preserve"> </w:t>
        <w:tab/>
        <w:tab/>
        <w:tab/>
        <w:tab/>
        <w:tab/>
        <w:tab/>
        <w:tab/>
        <w:t xml:space="preserve">Ai Dirigenti Scolastici 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di tutte le Istituzioni Scolastiche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Times New Roman" w:ascii="Verdana" w:hAnsi="Verdana"/>
          <w:bCs/>
          <w:sz w:val="20"/>
          <w:szCs w:val="20"/>
        </w:rPr>
        <w:t xml:space="preserve">di </w:t>
      </w:r>
      <w:r>
        <w:rPr>
          <w:rFonts w:cs="Times New Roman" w:ascii="Verdana" w:hAnsi="Verdana"/>
          <w:bCs/>
          <w:sz w:val="20"/>
          <w:szCs w:val="20"/>
          <w:u w:val="single"/>
        </w:rPr>
        <w:t>Caserta e Provincia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</w:rPr>
        <w:t xml:space="preserve">Alle OO SS della Scuola  </w:t>
      </w:r>
      <w:r>
        <w:rPr>
          <w:rFonts w:cs="Times New Roman" w:ascii="Verdana" w:hAnsi="Verdana"/>
          <w:bCs/>
          <w:sz w:val="20"/>
          <w:szCs w:val="20"/>
          <w:u w:val="single"/>
        </w:rPr>
        <w:t>LORO SEDI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Oggetto: Piano di dimensionamento per l’anno scolastico 2011/2012.</w:t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right="28" w:hanging="0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ab/>
        <w:t>Con riferimento all’oggetto si comunicano di seguito i nuovi codici meccanografici assegnati alle istituzioni scolastiche di nuova istituzione o aggregate ad istituti comprensivi e Istituti Superiori della provincia di Caserta:</w:t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6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1"/>
        <w:gridCol w:w="73"/>
        <w:gridCol w:w="1906"/>
        <w:gridCol w:w="1402"/>
        <w:gridCol w:w="1086"/>
        <w:gridCol w:w="1247"/>
      </w:tblGrid>
      <w:tr>
        <w:trPr/>
        <w:tc>
          <w:tcPr>
            <w:tcW w:w="116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Elenco Unita' Scolastiche dell'Istituto Comprensivo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CEIC863006 -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A.DE CURTIS - AVERSA</w:t>
            </w:r>
          </w:p>
          <w:tbl>
            <w:tblPr>
              <w:tblW w:w="6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5"/>
              <w:gridCol w:w="65"/>
            </w:tblGrid>
            <w:tr>
              <w:trPr/>
              <w:tc>
                <w:tcPr>
                  <w:tcW w:w="619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5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gridSpan w:val="2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enominazi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i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.Com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ist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Se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25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 DE CURTIS  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300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POLIFUNZIONALE D.D.5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301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POLIFUNZIONALE D.D.5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3018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. DE CURTIS  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MM863017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        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6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4"/>
        <w:gridCol w:w="1984"/>
        <w:gridCol w:w="1276"/>
        <w:gridCol w:w="1134"/>
        <w:gridCol w:w="1247"/>
      </w:tblGrid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Elenco Unita' Scolastiche dell'Istituto Comprensivo </w:t>
            </w:r>
          </w:p>
          <w:tbl>
            <w:tblPr>
              <w:tblW w:w="6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5"/>
              <w:gridCol w:w="65"/>
            </w:tblGrid>
            <w:tr>
              <w:trPr/>
              <w:tc>
                <w:tcPr>
                  <w:tcW w:w="619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EIC86200A – PARENTE - AVERSA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enominazi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i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.Com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ist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Se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.PARENTE -AVERSA-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200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IA DI COLORI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2017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"A. DIAZ" -D.D.1-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201C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"G. SIANI" - DD1 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202D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.PARENTE -AVERSA-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MM86201B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        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6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4"/>
        <w:gridCol w:w="1984"/>
        <w:gridCol w:w="1276"/>
        <w:gridCol w:w="1134"/>
        <w:gridCol w:w="1247"/>
      </w:tblGrid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Elenco Unita' Scolastiche dell'Istituto Comprensivo </w:t>
            </w:r>
          </w:p>
          <w:tbl>
            <w:tblPr>
              <w:tblW w:w="6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5"/>
              <w:gridCol w:w="65"/>
            </w:tblGrid>
            <w:tr>
              <w:trPr/>
              <w:tc>
                <w:tcPr>
                  <w:tcW w:w="619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EIC85900E - RECALE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enominazi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i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.Com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ist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Se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OVANNI XXIII -RECALE-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5900A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21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4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CALE -G. MOSCATI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5901B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21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4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CALE-VIA PONTESELICE-D.D. -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5902C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21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4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. FALCONE    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5901L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21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4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. PERTINI    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5902N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21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4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OVANNI XXIII -RECALE-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MM85901G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21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4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6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3"/>
        <w:gridCol w:w="1984"/>
        <w:gridCol w:w="1277"/>
        <w:gridCol w:w="1134"/>
        <w:gridCol w:w="1247"/>
      </w:tblGrid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Elenco Unita' Scolastiche dell'Istituto Comprensivo </w:t>
            </w:r>
          </w:p>
          <w:tbl>
            <w:tblPr>
              <w:tblW w:w="6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5"/>
              <w:gridCol w:w="65"/>
            </w:tblGrid>
            <w:tr>
              <w:trPr/>
              <w:tc>
                <w:tcPr>
                  <w:tcW w:w="619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EIC86000P – SESSA AURUNCA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3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enominazi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i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.Com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ist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Se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SSA AURUNCA-CENTRO -D.D.1-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000E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67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9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D. I° CIRCOLO "SAN LEONE IX"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001G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67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9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SSA AURUNCA-CENTRO -D.D.1-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001R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67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9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D.I° CASCANO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003V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67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9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.M.S. ANNESSA ISA - CASCANO -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MM86001Q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67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9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6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4"/>
        <w:gridCol w:w="1984"/>
        <w:gridCol w:w="1276"/>
        <w:gridCol w:w="1134"/>
        <w:gridCol w:w="1247"/>
      </w:tblGrid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Elenco Unita' Scolastiche dell'Istituto Comprensivo </w:t>
            </w:r>
          </w:p>
          <w:tbl>
            <w:tblPr>
              <w:tblW w:w="6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5"/>
              <w:gridCol w:w="65"/>
            </w:tblGrid>
            <w:tr>
              <w:trPr/>
              <w:tc>
                <w:tcPr>
                  <w:tcW w:w="619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EIC86100E – MARZANO APPIO</w:t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enominazi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i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.Com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ist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Se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25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 LORENZO MILANI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100A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998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ZANO APPIO - CAPOLUOGO-D.D.-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101B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998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SENZANO        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102C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04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RA E PICCILLI-PICCILLI-M.A.-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103D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20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ZANO APPIO-FR.CAMPAGNOLA-D.D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86104E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998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ZANO APPIO CENTRO -M.A.-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101L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998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SENZANO CENTRO -V.P.-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102N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04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RA E PICCILLI-PICCILLI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103P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20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ZANO APPIO CAMPAGNOLA -M.A.-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86104Q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998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 LORENZO MILANI  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MM86101G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998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SENZANO SS MARZANO APPIO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MM86102L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04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RA E PICCILLI SS. MARZANO A.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MM86103N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20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5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4"/>
        <w:gridCol w:w="1984"/>
        <w:gridCol w:w="1276"/>
        <w:gridCol w:w="1134"/>
        <w:gridCol w:w="1172"/>
      </w:tblGrid>
      <w:tr>
        <w:trPr/>
        <w:tc>
          <w:tcPr>
            <w:tcW w:w="103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Elenco Plessi e Scuole Materne del Circo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0"/>
              <w:gridCol w:w="4778"/>
            </w:tblGrid>
            <w:tr>
              <w:trPr/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EEE01200B – AVERSA TERZO</w:t>
                  </w:r>
                </w:p>
              </w:tc>
              <w:tc>
                <w:tcPr>
                  <w:tcW w:w="47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enominazi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i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. Com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ist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Se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 D. AVERSA TERZO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1200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BORGO - D. D. 5 -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12039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PIAZZA MARCONI -DD3-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1204A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- S. NICOLA D.D. 3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1205B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S. GIROLAMO D.D. 3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1206C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S.DOMENICO -D.D.3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1202D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S.GIOVANNI -D.D.3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1203E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GESCAL -AV 5-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1205L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ERSA PLATANI - AV. 5 -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1206N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51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5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961"/>
        <w:gridCol w:w="1976"/>
        <w:gridCol w:w="1270"/>
        <w:gridCol w:w="1128"/>
        <w:gridCol w:w="1165"/>
      </w:tblGrid>
      <w:tr>
        <w:trPr/>
        <w:tc>
          <w:tcPr>
            <w:tcW w:w="103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Elenco Plessi e Scuole Materne del Circo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4"/>
              <w:gridCol w:w="4781"/>
            </w:tblGrid>
            <w:tr>
              <w:trPr/>
              <w:tc>
                <w:tcPr>
                  <w:tcW w:w="560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EEE07000B - TEANO</w:t>
                  </w:r>
                </w:p>
              </w:tc>
              <w:tc>
                <w:tcPr>
                  <w:tcW w:w="478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enominazi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i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Cod. Com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Dist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Sed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eWeb"/>
              <w:snapToGrid w:val="false"/>
              <w:spacing w:before="28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. D. TEANO PRIMO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006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CENTRO -D.D.1-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017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-PUGLIANO -D.D.2-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039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CENTRO - GARIBALDI -D.D.1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07D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-FONTANELLE - D.D.2-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08E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-S.MARCO -D.D.2-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09G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-SCALO -D.D.2- 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10N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- VERSANO -D.D.2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11P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- CASALE -D.D.2-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12Q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-CASI - D.D.2 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13R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-CASAFREDDA D.D.2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AA07014T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CENTROGARIBALDI -D.D.1-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01C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PUGLIANO -D.D.2-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02D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CASAFREDDA -D.D.2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03E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CASALE -D.D.2-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06N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CASI -D.D.2-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08Q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FONTANELLE -D.D.2-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10V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SCALO FERROVIARIO -D.D.2-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11X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VERSANO - D.D.2    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121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NO S.MARCO -D.D.2-              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EE070132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083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0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5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4"/>
        <w:gridCol w:w="1984"/>
        <w:gridCol w:w="1276"/>
        <w:gridCol w:w="1134"/>
        <w:gridCol w:w="1172"/>
      </w:tblGrid>
      <w:tr>
        <w:trPr/>
        <w:tc>
          <w:tcPr>
            <w:tcW w:w="10378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  <w:t>Elenco Plessi e Scuole Materne del Circo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0"/>
              <w:gridCol w:w="4778"/>
            </w:tblGrid>
            <w:tr>
              <w:trPr/>
              <w:tc>
                <w:tcPr>
                  <w:tcW w:w="5600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</w:rPr>
                    <w:t>CEEE06000R – SANT’ARPINO</w:t>
                  </w:r>
                </w:p>
              </w:tc>
              <w:tc>
                <w:tcPr>
                  <w:tcW w:w="4778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Verdana" w:hAnsi="Verdana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top"/>
              <w:rPr/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  <w:t>Denominazione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top"/>
              <w:rPr/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  <w:t>Codice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top"/>
              <w:rPr/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  <w:t>Cod. Com.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top"/>
              <w:rPr/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  <w:t>Distr.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top"/>
              <w:rPr/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  <w:t>Sede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D. D. SANT'ARPINO                    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EAA06000G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I306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SANT'ARPINO, PIAZZETTA PARADISO        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EAA06003P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I306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DE AMICIS - SANT'ARPINO                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EAA06005R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I306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SANT'ARPINO - RODARI                   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EAA06006T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I306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SANT'ARPINO - DE AMICIS                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EEE06001T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I306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SCUOLA ELEMENTARE                      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EEE06002V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I306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SANT'ARPINO - CAV. CINQUEGRANA         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CEEE06003X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I306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015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tbl>
      <w:tblPr>
        <w:tblW w:w="11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9"/>
        <w:gridCol w:w="193"/>
        <w:gridCol w:w="81"/>
        <w:gridCol w:w="146"/>
        <w:gridCol w:w="96"/>
      </w:tblGrid>
      <w:tr>
        <w:trPr/>
        <w:tc>
          <w:tcPr>
            <w:tcW w:w="11109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top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</w:rPr>
              <w:t>Denominazione                                                               Codice</w:t>
            </w:r>
          </w:p>
        </w:tc>
        <w:tc>
          <w:tcPr>
            <w:tcW w:w="1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Verdana" w:hAnsi="Verdan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top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Verdana" w:hAnsi="Verdana"/>
                <w:color w:val="000000"/>
                <w:sz w:val="20"/>
                <w:szCs w:val="20"/>
              </w:rPr>
              <w:t xml:space="preserve">S. M. S. - V. ROCCO - SANT'ARPINO                                CEMM13100L </w:t>
            </w:r>
            <w:r>
              <w:rPr>
                <w:rFonts w:cs="Times New Roman" w:ascii="Verdana" w:hAnsi="Verdana"/>
                <w:vanish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.B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 plessi sede di organico per la scuola dell’infanzia e primaria, esprimibili dal personale docente, sono contrassegnati dalla lettera “S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NUOVI CODICI  MECCANOGRAFICI  DELLE SCUOLE SECONDARIE DI II GRADO</w:t>
      </w:r>
    </w:p>
    <w:tbl>
      <w:tblPr>
        <w:tblW w:w="11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112"/>
        <w:gridCol w:w="587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ERS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CG ANDREOZZ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CG ANDREOZZI SERAL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D21000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D21050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ER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TITUTO SUPERIO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C MATTE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C MATTE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IS MATTE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IS02700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L PERSONAL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C02701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D02701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F02701Q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ER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TITUTO SUPERIO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IA CONT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IS CONTI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IS028000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L PERSONAL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I02801P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F02801G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RT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C TERRA DI LAVORO +PAVES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D020006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RT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SUPERIOR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C MATTE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EO ARTISTIC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C MATTEI SERAL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EIS022004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L PERSONALE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C0220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SL02201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C02251C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RT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SAR FERRARIS SERAL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H00850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SERT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TIS GIORDANI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AL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F02050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IANIS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TITUTO SUPERIO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A MARCIANISE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IS021000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L PERSONALE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SD02101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DRAGON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IS SEZ.ASS. DI SESSA AURUNCA “DA VINCI”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F01602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MARIA A VIC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SUPERIOR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I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ST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EIS02300X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L PERSONALE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I02301G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F02301C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MARIA CV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PIA SEZ.ASS.DI CASERTA FERRARIS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I008003G CASA CIRCONDARIAL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MARIA CV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SUPERIOR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RIGHI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PIA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I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G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EIS02400Q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L PERSONALE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I02401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F02401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L02401C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MARIA CV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EO ARTISTICO SEZ ASS. DI MARCIANIS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SL02101G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 FELICE A CANCELL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IA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ICE SOPPRESSO GLI INDIRIZZI SONO CONFLUITI NELL’IPIA DI S.MARIA A VICO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SA AURUNC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SUPERIOR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DA VINCI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A  CASCAN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A CARINOLA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IS0600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L PERSONALE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SD01602P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ESD01601N       CASA CIRCONDARIALE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ARANIS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SUPERIOR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GALILEO GALILE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C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CEO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IS026000B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NON ESPRIMIBIL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L PERSONALE    DOCENT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TD02601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PS02601T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AN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PSAR SERAL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H02051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LLA DI BRIAN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AS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ICE SOPPRESSO GLI INDIRIZZI SONO CONFLUITI NELL’ITCG ANDREOZZI DI AVER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per        Il Dirig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Vincenzo Di Matte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 dott.ssa Teresa Petrill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737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top"/>
    </w:pPr>
    <w:rPr>
      <w:rFonts w:ascii="Verdana" w:hAnsi="Verdana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mensionamento nuovi codici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39:00Z</dcterms:created>
  <dc:creator>M.I.U.R.</dc:creator>
  <dc:description/>
  <cp:keywords/>
  <dc:language>en-US</dc:language>
  <cp:lastModifiedBy>M.I.U.R.</cp:lastModifiedBy>
  <cp:lastPrinted>2011-03-04T11:40:00Z</cp:lastPrinted>
  <dcterms:modified xsi:type="dcterms:W3CDTF">2011-03-04T11:07:00Z</dcterms:modified>
  <cp:revision>4</cp:revision>
  <dc:subject/>
  <dc:title> </dc:title>
</cp:coreProperties>
</file>