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 2481/1</w:t>
        <w:tab/>
        <w:tab/>
        <w:tab/>
        <w:tab/>
        <w:tab/>
        <w:tab/>
        <w:t xml:space="preserve">                            </w:t>
        <w:tab/>
        <w:t xml:space="preserve">  </w:t>
        <w:tab/>
        <w:t>Caserta, 12/11/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VISTA      la legge n.124 del 3.5.1999 recante disposizioni urgenti in materia di personale scolastico;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VISTO   il Decreto-Legge 25 settembre 2009,  n. 134, convertito con modificazioni in Legge il 18/11/2009,  concernente la priorità nell’assegnazione delle supplenze in sostituzione del personale  assente per l’anno scolastico 2009/2010; </w:t>
      </w:r>
    </w:p>
    <w:p>
      <w:pPr>
        <w:pStyle w:val="Header"/>
        <w:keepLines/>
        <w:jc w:val="both"/>
        <w:rPr/>
      </w:pPr>
      <w:r>
        <w:rPr>
          <w:sz w:val="24"/>
          <w:szCs w:val="24"/>
        </w:rPr>
        <w:t xml:space="preserve">VISTO il D.M. n. 82 del 29/09/2009;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O il D.M. n. 100 del 17/12/2009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O il D.M. 68 del 30/7/2010 integrato dal D.M. 80 del 15/9/2010 concernenti la priorità nell’assegnazione delle supplenze in sostituzione del personale  assente per l’anno scolastico 2010/2011;</w:t>
      </w:r>
    </w:p>
    <w:p>
      <w:pPr>
        <w:pStyle w:val="Header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ono pubblicate, in data  12/11/2010, gli elenchi prioritari definitivi, per distretto, del personale  docente ed educativo aventi diritto, per l’anno scolastico 2010/11, al conferimento delle supplenze  brevi e temporanee in sostituzione del personale assente con priorità rispetto alle graduatorie di istituto.</w:t>
      </w:r>
    </w:p>
    <w:p>
      <w:pPr>
        <w:pStyle w:val="Header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  <w:szCs w:val="24"/>
        </w:rPr>
        <w:t>Gli elenchi prioritari sono   parte integrante del presente decret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 predetti elenchi sono anche consultabili sul sito dell’U.S.P. di Caserta all’indirizzo </w:t>
      </w:r>
      <w:hyperlink r:id="rId3">
        <w:r>
          <w:rPr>
            <w:rStyle w:val="InternetLink"/>
            <w:sz w:val="24"/>
            <w:szCs w:val="24"/>
          </w:rPr>
          <w:t>www.csa.caserta.bdp.it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i invitano i Dirigenti Scolastici in indirizzo a voler ritenere validi i decreti di rettifica Prot. n° E/6031/ Reclut. del 15//09/2009 -   del 15/10/2009 – del 03/12/2009 – del 05/12/2009  e del 09/04/2010 alle graduatorie definitive del personale docente pubblicate il 03/08/2009, ed </w:t>
      </w:r>
      <w:r>
        <w:rPr>
          <w:b/>
          <w:sz w:val="24"/>
          <w:szCs w:val="24"/>
        </w:rPr>
        <w:t xml:space="preserve">apportare, le rettifiche dei punteggi manualmente agli elenchi prioritari </w:t>
      </w:r>
      <w:r>
        <w:rPr>
          <w:sz w:val="24"/>
          <w:szCs w:val="24"/>
        </w:rPr>
        <w:t xml:space="preserve"> per ogni nominativo che il sistema informativo SIDI non ha elaborato con la relativa pubblicazio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>F.TO:IL DIRIGENT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/>
        <w:tab/>
        <w:tab/>
        <w:tab/>
        <w:tab/>
        <w:tab/>
        <w:tab/>
        <w:t xml:space="preserve">                                                       Vincenzo Di Matteo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/>
        <w:t>ALL’USR  CAMPANIA</w:t>
        <w:tab/>
        <w:tab/>
        <w:tab/>
        <w:tab/>
        <w:tab/>
        <w:tab/>
        <w:tab/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 xml:space="preserve">AI  DIRIGENTI SCOLASTICI DELLE ISTITUZIONI SCOLASTICHE DI OGNI ORDINE E GRADO   DELLA PROVINCIA                                                                          </w:t>
      </w:r>
      <w:r>
        <w:rPr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>ALLE OO.SS. DELLA  SCUOLA DELLA  PROVINCIA</w:t>
        <w:tab/>
        <w:t xml:space="preserve">-  </w:t>
      </w:r>
      <w:r>
        <w:rPr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 xml:space="preserve">ALL’ALBO  -             </w:t>
      </w:r>
      <w:r>
        <w:rPr>
          <w:u w:val="single"/>
        </w:rPr>
        <w:t>SEDE</w:t>
      </w:r>
    </w:p>
    <w:p>
      <w:pPr>
        <w:pStyle w:val="Normal"/>
        <w:rPr/>
      </w:pPr>
      <w:r>
        <w:rPr/>
        <w:t xml:space="preserve">ALL’UFFICIO URP  </w:t>
      </w:r>
      <w:r>
        <w:rPr>
          <w:u w:val="single"/>
        </w:rPr>
        <w:t>SEDE</w:t>
      </w:r>
      <w:r>
        <w:rPr/>
        <w:t xml:space="preserve">   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19:00Z</dcterms:created>
  <dc:creator>Ministero Pubblica Istruzione</dc:creator>
  <dc:description/>
  <cp:keywords/>
  <dc:language>en-US</dc:language>
  <cp:lastModifiedBy>M.I.U.R.</cp:lastModifiedBy>
  <cp:lastPrinted>2010-11-12T10:29:00Z</cp:lastPrinted>
  <dcterms:modified xsi:type="dcterms:W3CDTF">2010-11-12T09:29:00Z</dcterms:modified>
  <cp:revision>12</cp:revision>
  <dc:subject/>
  <dc:title> </dc:title>
</cp:coreProperties>
</file>