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O  DELL’ISTRUZIONE DELL’UNIVERSITA’ E DELLA RICER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SCOLASTICO REGIONALE DELLA CAMP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SCOLASTICO  PROVINCIA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R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RAC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rot. n°  6199</w:t>
        <w:tab/>
        <w:tab/>
        <w:tab/>
        <w:tab/>
        <w:tab/>
        <w:tab/>
        <w:tab/>
        <w:t xml:space="preserve">    Caserta    28/04/2010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    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</w:rPr>
        <w:t>la legge del 03.05.99  n. 124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Decreto Ministeriale n. 146 del 18.05.00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Decreto Direttoriale del 12.02.2002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                         il D.D.G. del 17/04/2003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D G   del  21.04.2004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 D D G   del 31.03.05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 xml:space="preserve">VISTO  </w:t>
      </w:r>
      <w:r>
        <w:rPr>
          <w:rFonts w:cs="Arial" w:ascii="Arial" w:hAnsi="Arial"/>
        </w:rPr>
        <w:t xml:space="preserve">                        il D D G  del 16.03.2007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O </w:t>
      </w:r>
      <w:r>
        <w:rPr>
          <w:rFonts w:cs="Arial" w:ascii="Arial" w:hAnsi="Arial"/>
        </w:rPr>
        <w:t xml:space="preserve">                         il D M  n. 42  del 08/04/2009;   </w:t>
      </w:r>
    </w:p>
    <w:p>
      <w:pPr>
        <w:pStyle w:val="Normal"/>
        <w:tabs>
          <w:tab w:val="clear" w:pos="708"/>
          <w:tab w:val="left" w:pos="1560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 xml:space="preserve">      la graduatoria definitiva provinciale permanente  ad esaurimento del personale        docente   ed  educativo pubblicata il  03.08.2009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 xml:space="preserve">      che al docente  Capriglione  Giuseppe nato il 05/07/977 (LT) per mero errore sono  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stati  attribuiti  per il servizio punti  15,00 anzichè  6,00;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TA  </w:t>
      </w:r>
      <w:r>
        <w:rPr>
          <w:rFonts w:cs="Arial" w:ascii="Arial" w:hAnsi="Arial"/>
        </w:rPr>
        <w:t xml:space="preserve">                    la nota di questo ufficio prot. 2678 del 18/01/2010 con la quale, ai sensi della legge   241/1990 e successive modifiche si dava avviso dell’avvio del procedimento di rettifica del punteggio per il servizio nella graduatoria permanente provinciale per la classe di concorso A018;                              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            di dover rettificare in autotutela errori ed omissioni presenti nella citata graduatori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definitiva, al fine di assicurare la legittimità della graduatoria stessa e la tutela delle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osizioni giuridiche degli  interessati;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D E C R E T 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>Alle graduatorie permanenti definitive pubblicate il 03.08.09 sono apportate le seguenti rettifi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inativo </w:t>
        <w:tab/>
        <w:tab/>
        <w:t xml:space="preserve">Capriglione  Giuseppe 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>luogo e data di nascita    05/07/1977  Formi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(LT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ella graduatoria permanente provinciale definitiva per la scuola  secondaria classe di concorso A018 passa da punti 62,00 a punti  53,00 cosi distribuiti:  Abilitazione punti 41.00, servizio  punti 6,00   titoli punti 6,00 anno ins. 2007  fascia 3,   Preferenza  Q                                                                                                         </w:t>
      </w:r>
      <w:r>
        <w:rPr>
          <w:rFonts w:cs="Arial" w:ascii="Arial" w:hAnsi="Arial"/>
        </w:rPr>
        <w:t>Avverso il presente decreto è ammesso ricorso giurisdizionale al TAR o ricorso straordinario al Presidente della Repubblica nei termini rispettivamente di 60 e 120 giorni dalla notifica del presente provvedimento.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IL DIRIGENTE</w:t>
        <w:tab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Arial" w:ascii="Arial" w:hAnsi="Arial"/>
          <w:b/>
        </w:rPr>
        <w:tab/>
        <w:tab/>
        <w:tab/>
        <w:tab/>
        <w:t xml:space="preserve">           </w:t>
        <w:tab/>
        <w:t>dell’Ufficio Scolastico Provinciale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Vincenzo  Di Matteo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  Professor  Capriglione  Giuseppe Parco Sant’Anna  n. 4  Cascano  di Sessa  A.  81037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ll’Albo                                                                     Sed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Ai  Dirigenti  Scolastici di ogni ordine e grado  della provincia  per i provvedimenti di competenza.        Loro Sedi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2:00Z</dcterms:created>
  <dc:creator>Ministero Pubblica Istruzione</dc:creator>
  <dc:description/>
  <cp:keywords/>
  <dc:language>en-US</dc:language>
  <cp:lastModifiedBy>M.I.U.R.</cp:lastModifiedBy>
  <cp:lastPrinted>2010-04-27T09:47:00Z</cp:lastPrinted>
  <dcterms:modified xsi:type="dcterms:W3CDTF">2010-04-27T07:48:00Z</dcterms:modified>
  <cp:revision>5</cp:revision>
  <dc:subject/>
  <dc:title> </dc:title>
</cp:coreProperties>
</file>