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aserta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  <w:t xml:space="preserve">Area funzionale “B”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RACC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Prot. n°  6031</w:t>
        <w:tab/>
        <w:tab/>
        <w:tab/>
        <w:tab/>
        <w:tab/>
        <w:tab/>
        <w:tab/>
        <w:t xml:space="preserve">    Caserta    24/06/2011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 xml:space="preserve">           </w:t>
      </w:r>
      <w:r>
        <w:rPr>
          <w:rFonts w:cs="Arial" w:ascii="Arial" w:hAnsi="Arial"/>
          <w:b/>
        </w:rPr>
        <w:t xml:space="preserve">             </w:t>
      </w:r>
      <w:r>
        <w:rPr>
          <w:rFonts w:cs="Arial" w:ascii="Arial" w:hAnsi="Arial"/>
        </w:rPr>
        <w:t>la legge del 03.05.99  n. 124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  <w:tab/>
        <w:t xml:space="preserve"> </w:t>
      </w:r>
      <w:r>
        <w:rPr>
          <w:rFonts w:cs="Arial" w:ascii="Arial" w:hAnsi="Arial"/>
        </w:rPr>
        <w:t>Decreto Ministeriale n. 146 del 18.05.00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  <w:tab/>
        <w:t xml:space="preserve"> </w:t>
      </w:r>
      <w:r>
        <w:rPr>
          <w:rFonts w:cs="Arial" w:ascii="Arial" w:hAnsi="Arial"/>
        </w:rPr>
        <w:t>il Decreto Direttoriale del 12.02.2002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                         il D.D.G. del 17/04/2003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 xml:space="preserve">                         il D D G   del  21.04.2004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O  </w:t>
      </w:r>
      <w:r>
        <w:rPr>
          <w:rFonts w:cs="Arial" w:ascii="Arial" w:hAnsi="Arial"/>
        </w:rPr>
        <w:t xml:space="preserve">                        il  D D G   del 31.03.05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 xml:space="preserve">VISTO  </w:t>
      </w:r>
      <w:r>
        <w:rPr>
          <w:rFonts w:cs="Arial" w:ascii="Arial" w:hAnsi="Arial"/>
        </w:rPr>
        <w:t xml:space="preserve">                        il D D G  del 16.03.2007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 xml:space="preserve">                         il D M  n. 42  del 08/04/2009;   </w:t>
      </w:r>
    </w:p>
    <w:p>
      <w:pPr>
        <w:pStyle w:val="Normal"/>
        <w:tabs>
          <w:tab w:val="clear" w:pos="708"/>
          <w:tab w:val="left" w:pos="1560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 xml:space="preserve">      la graduatoria definitiva provinciale permanente  ad esaurimento del personale        docente   ed  educativo pubblicata il  04.08.2010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</w:rPr>
        <w:t xml:space="preserve">      che il docente  Cristiano Antonio nato  14/08/1954  non è in possesso dell’idoneità  </w:t>
      </w:r>
    </w:p>
    <w:p>
      <w:pPr>
        <w:pStyle w:val="Normal"/>
        <w:tabs>
          <w:tab w:val="clear" w:pos="708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classe di concorso  C260,  lo stesso risulta    nell’elenco degli idonei ai corsi speciali D. M. n. 21/2005 (Legge 143/2004), trasmesso dall’università degli Studi “Suor Orsola  Benincasa” di Napoli,  esclusivamente per la classe di concorso C270;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A  </w:t>
      </w:r>
      <w:r>
        <w:rPr>
          <w:rFonts w:cs="Arial" w:ascii="Arial" w:hAnsi="Arial"/>
        </w:rPr>
        <w:t xml:space="preserve">                    la nota di questo ufficio prot. n.  E/6031 del  22/03/2011 con la quale, ai sensi della legge   241/1990 e successive modifiche si dava avviso dell’avvio del procedimento di depennamento dalla graduatoria permanente provinciale per la classe di concorso C260;                              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RITENUTO</w:t>
      </w:r>
      <w:r>
        <w:rPr>
          <w:rFonts w:cs="Arial" w:ascii="Arial" w:hAnsi="Arial"/>
        </w:rPr>
        <w:t xml:space="preserve">              di dover rettificare in autotutela errori ed omissioni presenti nella citata graduatoria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definitiva, al fine di assicurare la legittimità della graduatoria stessa e la tutela delle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posizioni giuridiche degli  interessati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D E C R E T 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l docente   Cristiano  Antonio   nato il     14/08/1954  a Grazzanise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(CE)  viene depennato dalla </w:t>
      </w:r>
      <w:r>
        <w:rPr>
          <w:rFonts w:cs="Arial" w:ascii="Arial" w:hAnsi="Arial"/>
          <w:b/>
        </w:rPr>
        <w:t xml:space="preserve"> graduatoria permanente provinciale definitiva per  la classe di concorso  C260 per mancanza  della relativa idoneità  all’insegnamento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vverso il presente decreto è ammesso ricorso giurisdizionale al TAR o ricorso straordinario al Presidente della Repubblica nei termini rispettivamente di 60 e 120 giorni dalla notifica del presente provvedimento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</w:rPr>
        <w:t>IL DIRIGENTE</w:t>
        <w:tab/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         </w:t>
        <w:tab/>
        <w:t xml:space="preserve">        Maurizio Piscitelli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  Docente Cristiano Antonio  Via Lazzaro  n. 115  Fraz.  Brezza     81046 Grazzanise (CE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ll’Albo                                                                     Sed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i  Dirigenti  Scolastici di ogni ordine e grado  della provincia  per i provvedimenti di competenza.        Loro Sedi</w:t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2:00Z</dcterms:created>
  <dc:creator>Ministero Pubblica Istruzione</dc:creator>
  <dc:description/>
  <cp:keywords/>
  <dc:language>en-US</dc:language>
  <cp:lastModifiedBy>M.I.U.R.</cp:lastModifiedBy>
  <cp:lastPrinted>2011-06-24T09:04:00Z</cp:lastPrinted>
  <dcterms:modified xsi:type="dcterms:W3CDTF">2011-06-29T08:56:00Z</dcterms:modified>
  <cp:revision>17</cp:revision>
  <dc:subject/>
  <dc:title> </dc:title>
</cp:coreProperties>
</file>