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04/12/09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13469/Conc.e Reclut.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i Dirigenti delle Istituzioni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Scolastiche di ogni ordine e grado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8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personale docente inserito con </w:t>
      </w:r>
      <w:r>
        <w:rPr>
          <w:b/>
          <w:sz w:val="26"/>
          <w:szCs w:val="26"/>
        </w:rPr>
        <w:t>RISERVA</w:t>
      </w:r>
      <w:r>
        <w:rPr>
          <w:sz w:val="26"/>
          <w:szCs w:val="26"/>
        </w:rPr>
        <w:t xml:space="preserve"> nelle graduatorie permanenti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 rammenta alle SS.LL. che per tutti gli aspiranti inseriti con </w:t>
      </w:r>
      <w:r>
        <w:rPr>
          <w:b/>
          <w:sz w:val="26"/>
          <w:szCs w:val="26"/>
        </w:rPr>
        <w:t>RISERV</w:t>
      </w:r>
      <w:r>
        <w:rPr>
          <w:sz w:val="26"/>
          <w:szCs w:val="26"/>
        </w:rPr>
        <w:t xml:space="preserve">A nelle graduatorie permanenti, la normativa attualmente vigente non consente, </w:t>
      </w:r>
      <w:r>
        <w:rPr>
          <w:b/>
          <w:sz w:val="26"/>
          <w:szCs w:val="26"/>
          <w:u w:val="single"/>
        </w:rPr>
        <w:t>finchè permane tale riserva</w:t>
      </w:r>
      <w:r>
        <w:rPr>
          <w:sz w:val="26"/>
          <w:szCs w:val="26"/>
        </w:rPr>
        <w:t>, di conseguire rapporti di lavoro fino allo scioglimento positivo della stessa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Pertanto si invitano le SS.LL., all’atto della stipula dei singoli contratti di lavoro, a farsi rilasciare anche apposita dichiarazione circa l’inserimento a pieno titolo nelle graduatorie permanenti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’ chiaro, pertanto, che i Dirigenti Scolastici, anche al fine di evitare errori verificatosi nei decorsi anni, vorranno prestare la massima attenzione nel sottoscrivere i contratti in quanto accanto ai nominativi inseriti con riserva è indicata la lettera </w:t>
      </w:r>
      <w:r>
        <w:rPr>
          <w:b/>
          <w:sz w:val="26"/>
          <w:szCs w:val="26"/>
        </w:rPr>
        <w:t>“R”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Sarà cura di quest’Ufficio comunicare lo scioglimento in senso  positivo o negativo  dei docenti inseriti con riserva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 xml:space="preserve">           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Vincenzo DI MATTEO</w:t>
      </w:r>
    </w:p>
    <w:sectPr>
      <w:headerReference w:type="default" r:id="rId2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4:00Z</dcterms:created>
  <dc:creator>Elio Capasso</dc:creator>
  <dc:description/>
  <cp:keywords/>
  <dc:language>en-US</dc:language>
  <cp:lastModifiedBy>Giovanni</cp:lastModifiedBy>
  <cp:lastPrinted>2009-12-04T11:45:00Z</cp:lastPrinted>
  <dcterms:modified xsi:type="dcterms:W3CDTF">2009-12-05T06:54:00Z</dcterms:modified>
  <cp:revision>2</cp:revision>
  <dc:subject/>
  <dc:title> </dc:title>
</cp:coreProperties>
</file>