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" w:leader="none"/>
          <w:tab w:val="left" w:pos="709" w:leader="none"/>
          <w:tab w:val="left" w:pos="1560" w:leader="none"/>
          <w:tab w:val="left" w:pos="2552" w:leader="none"/>
          <w:tab w:val="left" w:pos="4820" w:leader="none"/>
          <w:tab w:val="left" w:pos="7230" w:leader="none"/>
          <w:tab w:val="left" w:pos="9072" w:leader="none"/>
          <w:tab w:val="left" w:pos="921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555625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b/>
        </w:rPr>
        <w:t>MINISTERO DELL’ ISTRUZIONE DELL’UNIVERSITA’ E DELLA RICERCA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fficio Scolastico Regionale per la Campania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FFICIO SCOLASTICO PROVINCIALE DI CASER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Via Ceccano n° 24 – 81100 Caserta Tel. 0823/248263 – Fax – 0823/248267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Sito Internet: </w:t>
      </w:r>
      <w:hyperlink r:id="rId3">
        <w:r>
          <w:rPr>
            <w:rStyle w:val="InternetLink"/>
            <w:rFonts w:eastAsia="Arial Unicode MS" w:cs="Arial" w:ascii="Arial" w:hAnsi="Arial"/>
            <w:b/>
          </w:rPr>
          <w:t>www.csa.caserta.bdp.it</w:t>
        </w:r>
      </w:hyperlink>
      <w:r>
        <w:rPr>
          <w:rFonts w:eastAsia="Arial Unicode MS" w:cs="Arial" w:ascii="Arial" w:hAnsi="Arial"/>
          <w:b/>
        </w:rPr>
        <w:t xml:space="preserve"> e mail </w:t>
      </w:r>
      <w:hyperlink r:id="rId4">
        <w:r>
          <w:rPr>
            <w:rStyle w:val="InternetLink"/>
            <w:rFonts w:eastAsia="Arial Unicode MS" w:cs="Arial" w:ascii="Arial" w:hAnsi="Arial"/>
            <w:b/>
          </w:rPr>
          <w:t>csa.ce@istruzione.it</w:t>
        </w:r>
      </w:hyperlink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Uff</w:t>
      </w:r>
      <w:r>
        <w:rPr>
          <w:rFonts w:eastAsia="Arial Unicode MS" w:cs="Arial Unicode MS" w:ascii="Century Gothic" w:hAnsi="Century Gothic"/>
          <w:b/>
        </w:rPr>
        <w:t>icio Reclutamento docenti</w:t>
      </w:r>
    </w:p>
    <w:p>
      <w:pPr>
        <w:pStyle w:val="Normal"/>
        <w:rPr>
          <w:rFonts w:ascii="Century Gothic" w:hAnsi="Century Gothic" w:eastAsia="Arial Unicode MS" w:cs="Arial Unicode MS"/>
          <w:b/>
          <w:b/>
        </w:rPr>
      </w:pPr>
      <w:r>
        <w:rPr>
          <w:rFonts w:eastAsia="Arial Unicode MS" w:cs="Arial Unicode MS" w:ascii="Century Gothic" w:hAnsi="Century Gothic"/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 2393</w:t>
        <w:tab/>
        <w:tab/>
        <w:tab/>
        <w:tab/>
        <w:tab/>
        <w:tab/>
        <w:t xml:space="preserve">                              Caserta, 4.08.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L DIRIG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1410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>il decreto legislativo 16/04/94 n. 297, con il quale è stato approvato il testo unico delle disposizioni vigenti in materia di istruzione, relative alle scuole di ogni ordine e grado;</w:t>
      </w:r>
    </w:p>
    <w:p>
      <w:pPr>
        <w:pStyle w:val="Normal"/>
        <w:jc w:val="both"/>
        <w:rPr/>
      </w:pPr>
      <w:r>
        <w:rPr>
          <w:sz w:val="22"/>
          <w:szCs w:val="22"/>
        </w:rPr>
        <w:t>VISTA</w:t>
        <w:tab/>
        <w:tab/>
        <w:t>la legge 03/05/99 n. 124, recante disposizioni urgenti in materia di personale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scolastico e in particolare gli articoli 1, 2, 4, 6 e 11, comma 9;</w:t>
      </w:r>
    </w:p>
    <w:p>
      <w:pPr>
        <w:pStyle w:val="Normal"/>
        <w:jc w:val="both"/>
        <w:rPr/>
      </w:pPr>
      <w:r>
        <w:rPr>
          <w:sz w:val="22"/>
          <w:szCs w:val="22"/>
        </w:rPr>
        <w:t>VISTO</w:t>
        <w:tab/>
        <w:tab/>
        <w:t>il Regolamento recante norme sulle modalità di integrazione ed aggiornamento del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  <w:t>graduatorie permanenti previste dagli articoli 1, 2, 4, 6 e 11, comma 9 della legge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03/05/99 n. 124, adottato con decreto ministeriale 123 del 27/05/2000, registrato alla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Corte dei Conti il 04/05/2000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STA</w:t>
        <w:tab/>
        <w:tab/>
        <w:t>la legge 296 del 27/12/2006 ed in particolare l’art. 1, comma 605, lettera C, che ha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trasformato le graduatorie permanenti in graduatorie ad esauriment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ab/>
        <w:t xml:space="preserve">il D.M. 44 del 12 maggio 2011, concernente l’integrazione e l’aggiornamento delle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>graduatorie ad esaurimento del personale docente ed educativ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ab/>
        <w:t>il D.M. n. 47 del 26 maggio 2011, art. 2, modificativo dell’art. 7, comma 1 del D.M.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4/2011, in virtù del quale le graduatorie ad esaurimento del personale docente ed educativo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hanno validità triennale per gli anni scolastici 2011/2012 – 2012/2013 – 2013/2014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ab/>
        <w:t>il proprio provvedimento prot. n. 1751 del 14/07/2011 con il quale sono state pubblicate le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graduatorie provvisori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SAMINATI</w:t>
        <w:tab/>
        <w:t>i ricors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 E C R E T 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ono pubblicate in data 04/08/2011 le graduatorie ad esaurimento definitive provinciali del personale docente delle scuole primarie, delle scuole dell’infanzia, delle scuole secondarie nonché del personale educativo per il triennio 2011/201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vverso il presente decreto è ammesso ricorso giurisdizionale al TAR o ricorso straordinario al Capo dello Stato nei termini di 60 o 120 giorni dalla data di pubblicazione all’Albo di quest’Uffici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IL DIRIGENTE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     f.to      Maurizio Piscitel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i Dirigenti delle Istituzioni Scolasti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i ogni ordine e grado  </w:t>
        <w:tab/>
        <w:tab/>
        <w:tab/>
        <w:t>LORO SE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la Stampa locale </w:t>
        <w:tab/>
        <w:tab/>
        <w:tab/>
        <w:tab/>
        <w:t>SE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’Albo</w:t>
        <w:tab/>
        <w:tab/>
        <w:tab/>
        <w:tab/>
        <w:tab/>
        <w:t>SEDE</w:t>
      </w:r>
    </w:p>
    <w:p>
      <w:pPr>
        <w:pStyle w:val="Normal"/>
        <w:rPr/>
      </w:pPr>
      <w:r>
        <w:rPr>
          <w:sz w:val="22"/>
          <w:szCs w:val="22"/>
        </w:rPr>
        <w:t>Al Sito Web</w:t>
        <w:tab/>
        <w:tab/>
        <w:tab/>
        <w:tab/>
        <w:tab/>
        <w:t>SE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e OO.SS. della Scuola</w:t>
        <w:tab/>
        <w:tab/>
        <w:tab/>
        <w:t>LORO SEDI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a Direzione Scolastica Regionale</w:t>
      </w:r>
    </w:p>
    <w:p>
      <w:pPr>
        <w:pStyle w:val="Normal"/>
        <w:rPr/>
      </w:pPr>
      <w:r>
        <w:rPr>
          <w:sz w:val="22"/>
          <w:szCs w:val="22"/>
        </w:rPr>
        <w:t>per la Camp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a Ponte della Maddalena n. 55</w:t>
        <w:tab/>
        <w:tab/>
        <w:t>NAPOLI</w:t>
      </w:r>
    </w:p>
    <w:p>
      <w:pPr>
        <w:pStyle w:val="Normal"/>
        <w:rPr/>
      </w:pPr>
      <w:r>
        <w:rPr>
          <w:sz w:val="22"/>
          <w:szCs w:val="22"/>
        </w:rPr>
        <w:t>Agli Ambiti Territoriali della  Repubblica</w:t>
        <w:tab/>
        <w:t>LORO SEDI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a.caserta.bdp.it/" TargetMode="External"/><Relationship Id="rId4" Type="http://schemas.openxmlformats.org/officeDocument/2006/relationships/hyperlink" Target="mailto:csa.ce@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0:24:00Z</dcterms:created>
  <dc:creator>M.I.U.R.</dc:creator>
  <dc:description/>
  <cp:keywords/>
  <dc:language>en-US</dc:language>
  <cp:lastModifiedBy>M.I.U.R.</cp:lastModifiedBy>
  <cp:lastPrinted>2011-07-14T11:33:00Z</cp:lastPrinted>
  <dcterms:modified xsi:type="dcterms:W3CDTF">2011-08-04T10:24:00Z</dcterms:modified>
  <cp:revision>2</cp:revision>
  <dc:subject/>
  <dc:title>Prot</dc:title>
</cp:coreProperties>
</file>