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1751</w:t>
        <w:tab/>
        <w:tab/>
        <w:tab/>
        <w:tab/>
        <w:tab/>
        <w:tab/>
        <w:tab/>
        <w:t xml:space="preserve">                              Caserta, 14 luglio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ecreto legislativo 16/04/94 n. 297, con il quale è stato approvato il testo unico delle disposizioni vigenti in materia di istruzione, relative alle scuole di ogni ordine e grado;</w:t>
      </w:r>
    </w:p>
    <w:p>
      <w:pPr>
        <w:pStyle w:val="Normal"/>
        <w:jc w:val="both"/>
        <w:rPr/>
      </w:pPr>
      <w:r>
        <w:rPr>
          <w:sz w:val="22"/>
          <w:szCs w:val="22"/>
        </w:rPr>
        <w:t>VISTA</w:t>
        <w:tab/>
        <w:tab/>
        <w:t>la legge 03/05/99 n. 124, recante disposizioni urgenti in materia di personale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colastico e in particolare gli articoli 1, 2, 4, 6 e 11, comma 9;</w:t>
      </w:r>
    </w:p>
    <w:p>
      <w:pPr>
        <w:pStyle w:val="Normal"/>
        <w:jc w:val="both"/>
        <w:rPr/>
      </w:pPr>
      <w:r>
        <w:rPr>
          <w:sz w:val="22"/>
          <w:szCs w:val="22"/>
        </w:rPr>
        <w:t>VISTO</w:t>
        <w:tab/>
        <w:tab/>
        <w:t>il Regolamento recante norme sulle modalità di integrazione ed aggiornamento de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graduatorie permanenti previste dagli articoli 1, 2, 4, 6 e 11, comma 9 della legge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03/05/99 n. 124, adottato con decreto ministeriale 123 del 27/05/2000, registrato all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orte dei Conti il 04/05/20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ab/>
        <w:t>la legge 296 del 27/12/2006 ed in particolare l’art. 1, comma 605, lettera C, che h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trasformato le graduatorie permanenti in graduatorie ad esauri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ab/>
        <w:t xml:space="preserve">il D.M. 44 del 12 maggio 2011, concernente l’integrazione e l’aggiornamento delle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graduatorie ad esaurimento del personale docente ed educativ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ab/>
        <w:t>il D.M. n. 47 del 26 maggio 2011, art. 2, modificativo dell’art. 7, comma 1 del D.M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/2011, in virtù del quale le graduatorie ad esaurimento del personale docente ed educativo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hanno validità triennale per gli anni scolastici 2011/2012 – 2012/2013 – 2013/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 E C R E T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no pubblicate in data 14/07/2011 le graduatorie ad esaurimento provvisorie provinciali del personale docente delle scuole primarie, delle scuole dell’infanzia, delle scuole secondarie nonché del personale educativo per il triennio 2011/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predette graduatorie sono consultabili sul sito dell’U.S.P. di Caserta all’indirizzo: </w:t>
      </w:r>
      <w:hyperlink r:id="rId5">
        <w:r>
          <w:rPr>
            <w:rStyle w:val="InternetLink"/>
            <w:sz w:val="22"/>
            <w:szCs w:val="22"/>
          </w:rPr>
          <w:t>www.csa.caserta.bdp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sensi dell’art. 10, comma 2, del D.M. 44/2011, avverso le graduatorie provvisorie è ammesso reclamo scritto entro 5 giorni dalla data di pubblicazione delle stesse e l’Amministrazione può procedere, anche in autotutela, alle correzioni necessar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f.to Maurizio Piscitel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delle Istituzioni Scola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 ogni ordine e grado  </w:t>
        <w:tab/>
        <w:tab/>
        <w:tab/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a Stampa locale </w:t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lbo</w:t>
        <w:tab/>
        <w:tab/>
        <w:tab/>
        <w:tab/>
        <w:tab/>
        <w:t>SEDE</w:t>
      </w:r>
    </w:p>
    <w:p>
      <w:pPr>
        <w:pStyle w:val="Normal"/>
        <w:rPr/>
      </w:pPr>
      <w:r>
        <w:rPr>
          <w:sz w:val="22"/>
          <w:szCs w:val="22"/>
        </w:rPr>
        <w:t>Al Sito Web</w:t>
        <w:tab/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ab/>
        <w:t>LORO SEDI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Direzione Scolastica Regionale</w:t>
      </w:r>
    </w:p>
    <w:p>
      <w:pPr>
        <w:pStyle w:val="Normal"/>
        <w:rPr/>
      </w:pPr>
      <w:r>
        <w:rPr>
          <w:sz w:val="22"/>
          <w:szCs w:val="22"/>
        </w:rPr>
        <w:t>per la Camp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 Ponte della Maddalena n. 55</w:t>
        <w:tab/>
        <w:tab/>
        <w:t>NAPOLI</w:t>
      </w:r>
    </w:p>
    <w:p>
      <w:pPr>
        <w:pStyle w:val="Normal"/>
        <w:rPr/>
      </w:pPr>
      <w:r>
        <w:rPr>
          <w:sz w:val="22"/>
          <w:szCs w:val="22"/>
        </w:rPr>
        <w:t>Agli Ambiti Territoriali della  Repubblica</w:t>
        <w:tab/>
        <w:t>LORO SEDI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hyperlink" Target="http://www.csa.caserta.bdp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33:00Z</dcterms:created>
  <dc:creator>M.I.U.R.</dc:creator>
  <dc:description/>
  <cp:keywords/>
  <dc:language>en-US</dc:language>
  <cp:lastModifiedBy>M.I.U.R.</cp:lastModifiedBy>
  <cp:lastPrinted>2011-07-14T11:33:00Z</cp:lastPrinted>
  <dcterms:modified xsi:type="dcterms:W3CDTF">2011-07-14T09:33:00Z</dcterms:modified>
  <cp:revision>2</cp:revision>
  <dc:subject/>
  <dc:title>Prot</dc:title>
</cp:coreProperties>
</file>