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b/>
          <w:bCs/>
          <w:sz w:val="28"/>
          <w:szCs w:val="28"/>
        </w:rPr>
        <w:t>Provveditorato agli studi Caser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.N. 11731 </w:t>
        <w:tab/>
        <w:tab/>
        <w:tab/>
        <w:tab/>
        <w:tab/>
        <w:tab/>
        <w:tab/>
        <w:t>CASERTA, 28/05/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64" w:firstLine="6"/>
        <w:rPr/>
      </w:pPr>
      <w:r>
        <w:rPr/>
        <w:t>AI DIRIGENTI SCOLASTICI DELLE SCUOLE STATALI DI OGNI ORDINE E GRAD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CASERTA E PROVINC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GGETTO: CDP DEL 10 MAGGIO 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  trasmette per conoscenza e norma delle S.S.L.L. il Contratto Decentrato Provinciale ,siglato in data 10 maggio 2001 ,concernente l’attribuzione ,a livello di istituzione scolastica ed educativa, delle funzioni aggiuntive  al personale A.T.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e  S.S.L.L. avranno cura di notificare l’allegato contratto agli interessati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Il Provveditore agli Stud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(E.Ammaturo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8T07:39:00Z</dcterms:created>
  <dc:creator>Ministero Pubblica Istruzione</dc:creator>
  <dc:description/>
  <dc:language>en-US</dc:language>
  <cp:lastModifiedBy>Ministero Pubblica Istruzione</cp:lastModifiedBy>
  <cp:lastPrinted>2001-05-18T09:52:00Z</cp:lastPrinted>
  <dcterms:modified xsi:type="dcterms:W3CDTF">2001-05-28T07:33:00Z</dcterms:modified>
  <cp:revision>2</cp:revision>
  <dc:subject/>
  <dc:title>		Provveditorato agli studi Caserta</dc:title>
</cp:coreProperties>
</file>