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ind w:left="-426" w:hanging="0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/>
        <w:drawing>
          <wp:inline distT="0" distB="0" distL="0" distR="0">
            <wp:extent cx="384810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-426" w:hanging="0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Ministero dell’Istruzione dell’Università e della Ricerca</w:t>
      </w:r>
    </w:p>
    <w:p>
      <w:pPr>
        <w:pStyle w:val="Heading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FFICIO SCOLASTICO REGIONALE PER LA CAMPANIA</w:t>
      </w:r>
    </w:p>
    <w:p>
      <w:pPr>
        <w:pStyle w:val="Heading2"/>
        <w:tabs>
          <w:tab w:val="clear" w:pos="708"/>
          <w:tab w:val="center" w:pos="4999" w:leader="none"/>
          <w:tab w:val="left" w:pos="76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tro Servizi Amministrativi Provinciale</w:t>
      </w:r>
    </w:p>
    <w:p>
      <w:pPr>
        <w:pStyle w:val="Heading4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CASERTA</w:t>
      </w:r>
    </w:p>
    <w:p>
      <w:pPr>
        <w:pStyle w:val="Xl24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rvizi di Educazione Fisica e Sportiva</w:t>
      </w:r>
    </w:p>
    <w:p>
      <w:pPr>
        <w:pStyle w:val="Xl24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l.: 0823-248259; Fax: 0823-456062; e_mail: edfisicacaserta@email.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° 12816/2</w:t>
        <w:tab/>
        <w:tab/>
        <w:tab/>
        <w:tab/>
        <w:tab/>
        <w:tab/>
        <w:tab/>
        <w:tab/>
        <w:t xml:space="preserve">              Caserta, lì 19.07.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DIRIGENTI SCOLASTICI</w:t>
      </w:r>
    </w:p>
    <w:p>
      <w:pPr>
        <w:pStyle w:val="Normal"/>
        <w:ind w:left="4950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cuole ed Istituti di ogni ordine e grado</w:t>
      </w:r>
    </w:p>
    <w:p>
      <w:pPr>
        <w:pStyle w:val="Normal"/>
        <w:ind w:left="4950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u w:val="single"/>
        </w:rPr>
        <w:t>LORO SED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ALLE OO. SS. DELLA SCUOLA      </w:t>
      </w:r>
      <w:r>
        <w:rPr>
          <w:rFonts w:cs="Arial" w:ascii="Arial" w:hAnsi="Arial"/>
          <w:sz w:val="20"/>
          <w:u w:val="single"/>
        </w:rPr>
        <w:t>LORO SED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ALL’ALBO                                                   </w:t>
      </w:r>
      <w:r>
        <w:rPr>
          <w:rFonts w:cs="Arial" w:ascii="Arial" w:hAnsi="Arial"/>
          <w:sz w:val="20"/>
          <w:u w:val="single"/>
        </w:rPr>
        <w:t>SEDE</w:t>
      </w:r>
    </w:p>
    <w:p>
      <w:pPr>
        <w:pStyle w:val="Normal"/>
        <w:ind w:left="4950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OGGETTO</w:t>
      </w:r>
      <w:r>
        <w:rPr>
          <w:rFonts w:cs="Arial" w:ascii="Arial" w:hAnsi="Arial"/>
          <w:sz w:val="20"/>
        </w:rPr>
        <w:t>: Sedi disponibili per incarichi di presidenza per l’a. s. 2004/0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ab/>
        <w:t>Si elencano, di seguito, le sedi disponibili per incarichi di presidenza per l’a. s. 2004/05 per la Provincia di Casert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720"/>
        <w:gridCol w:w="448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ituzione Scolas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ituzione Scolasti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AVERSA  3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.C. VILLA DI BRIANO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D. CASTELVOLT. 1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C. CASERTA RUGGIER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FRIGN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.M. CASAL DI PRINCIPE ALIGHIERI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MARZANO 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.M. CASAL DI PRINCIPE CROC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PARE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M. CASAPESEN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PEDIMONTE M. 2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.M. ROCCA D’EVANDRO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PIETRAME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M. RECALE (fino al 30 giugno 2005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D. S. MARIA A VIC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IST. MAG.LE SESSA A.</w:t>
            </w:r>
          </w:p>
        </w:tc>
      </w:tr>
      <w:tr>
        <w:trPr>
          <w:trHeight w:val="2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D. S. MARIA C.V. 1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TCG SESSA A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D. SESSA A. 2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IA SESSA A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D. TRENTOLA D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PSSAR TEANO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D. VAIRANO P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C SPARANIS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I ASSEGNATE PER CONFERMA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  <w:gridCol w:w="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C. S. MARIA C.V. MAZZOCCHI (conferma Blosio Celestino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CASTELVOLT. 2° (conferma Maiello Antonio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CELLOLE (conferma Cantiello Antonio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M. CAPRIATI AL VOLTURNO (conferma Lepore Carmine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C. MARCIANISE CALCARA (conferma Rossano Angelo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CESA  (conferma Cavaliere Carlo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MIGNANO M. (conferma Spaziano Pasquale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MONDRAGONE 2° (conferma Masiello Salvatore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M. S. MARCELLINO (conferma Fresolone Anna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RECALE (conferma Orlando Domenico)</w:t>
            </w:r>
          </w:p>
        </w:tc>
      </w:tr>
      <w:tr>
        <w:trPr>
          <w:trHeight w:val="2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M. SESSA A. DE SANCTIS (conferma Londrino Felice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S. FELICE A CANC. 2° (conferma Vuolo Francesco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SESSA A. 3° (conferma Munno Antonio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C. CARINOLA (conferma Mancini Antonio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D. AILANO (conferma Licciardi Antonio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M. CASTELVOLT. GARIBALDI (conferma Santonastaso Francesco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M. MARZANO A. (conferma Adduce Raffaele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C. MADDALONI VILLAGGIO (conferma Vozza Carmine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C. GIOIA SANNITICA (conferma De Trucco Vincenzo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DIRIGENTE</w:t>
      </w:r>
    </w:p>
    <w:p>
      <w:pPr>
        <w:pStyle w:val="Xl24"/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Centro Servizi Amministrativi Provincial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cole Ammatu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310"/>
        </w:tabs>
        <w:ind w:left="53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00" w:after="0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40"/>
      <w:szCs w:val="4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both"/>
    </w:pPr>
    <w:rPr>
      <w:b/>
      <w:bCs/>
      <w:sz w:val="28"/>
      <w:szCs w:val="28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9:40:00Z</dcterms:created>
  <dc:creator>.</dc:creator>
  <dc:description/>
  <dc:language>en-US</dc:language>
  <cp:lastModifiedBy>.</cp:lastModifiedBy>
  <dcterms:modified xsi:type="dcterms:W3CDTF">2004-07-19T11:00:00Z</dcterms:modified>
  <cp:revision>5</cp:revision>
  <dc:subject/>
  <dc:title> </dc:title>
</cp:coreProperties>
</file>