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>AA - ASSISTENTE AMMINISTRATIVO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POS.   DATI ANAGRAFICI                         IDENTIF.           PUNTEGGI              RIS. PREF.   NUM.  LOD.  PUNT.   RIN. PAT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GRAD.                                                      PREC.  AMM.   SERV.  TITOLI              FIGLI  SER.  TOT.    SUP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000186 VISCONTI               ANNA             CE/000999     0,00   9,00  16,50   4,50       QR        2    X    30,00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</w:t>
      </w:r>
      <w:r>
        <w:rPr>
          <w:rFonts w:eastAsia="Courier" w:cs="Courier" w:ascii="Courier" w:hAnsi="Courier"/>
          <w:sz w:val="16"/>
          <w:szCs w:val="16"/>
        </w:rPr>
        <w:t>19/05/1962  (CE)  VSCNNA62E59A512H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000187 IODICE                 FLAVIA           CE/000750    26,50   0,00   3,50   0,00       QR        2         30,00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</w:t>
      </w:r>
      <w:r>
        <w:rPr>
          <w:rFonts w:eastAsia="Courier" w:cs="Courier" w:ascii="Courier" w:hAnsi="Courier"/>
          <w:sz w:val="16"/>
          <w:szCs w:val="16"/>
        </w:rPr>
        <w:t>27/07/1964  (CE)  DCIFLV64L67I234Z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000188 NARDONE                VALENTINO        CE/000761    25,95   0,00   4,00   0,00       QR        2    X    29,95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</w:t>
      </w:r>
      <w:r>
        <w:rPr>
          <w:rFonts w:eastAsia="Courier" w:cs="Courier" w:ascii="Courier" w:hAnsi="Courier"/>
          <w:sz w:val="16"/>
          <w:szCs w:val="16"/>
        </w:rPr>
        <w:t>02/07/1954  (CE)  NRDVNT54L02B715G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000189 MARTINO ALTOBELLI      PAOLA            CE/000759    25,93   0,00   3,50   0,00       QR        2         29,43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</w:t>
      </w:r>
      <w:r>
        <w:rPr>
          <w:rFonts w:eastAsia="Courier" w:cs="Courier" w:ascii="Courier" w:hAnsi="Courier"/>
          <w:sz w:val="16"/>
          <w:szCs w:val="16"/>
        </w:rPr>
        <w:t>07/07/1962  (CS)  MRTPLA62L47A340S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000190 BOCCINO                MARIAROSARIA     CE/000704    23,75   0,00   4,50   1,00       QR        3         29,25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</w:t>
      </w:r>
      <w:r>
        <w:rPr>
          <w:rFonts w:eastAsia="Courier" w:cs="Courier" w:ascii="Courier" w:hAnsi="Courier"/>
          <w:sz w:val="16"/>
          <w:szCs w:val="16"/>
        </w:rPr>
        <w:t>29/03/1962  (CE)  BCCMRS62C69I676J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000191 MARCHETTI              DORA             CE/000757    25,67   0,00   3,50   0,00       QR        3         29,17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</w:t>
      </w:r>
      <w:r>
        <w:rPr>
          <w:rFonts w:eastAsia="Courier" w:cs="Courier" w:ascii="Courier" w:hAnsi="Courier"/>
          <w:sz w:val="16"/>
          <w:szCs w:val="16"/>
        </w:rPr>
        <w:t>06/05/1957  (NA)  MRCDRO57E46F839F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000192 GIAQUINTO              FRANCESCA        CE/000744    25,67   0,00   3,50   0,00       QR        1         29,17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</w:t>
      </w:r>
      <w:r>
        <w:rPr>
          <w:rFonts w:eastAsia="Courier" w:cs="Courier" w:ascii="Courier" w:hAnsi="Courier"/>
          <w:sz w:val="16"/>
          <w:szCs w:val="16"/>
        </w:rPr>
        <w:t>10/11/1967  (CE)  GQNFNC67S50B963X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000193 COPPOLA                MARIA PREZIOSA   CE/000721    25,50   0,00   3,50   0,00       QR        2         29,00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</w:t>
      </w:r>
      <w:r>
        <w:rPr>
          <w:rFonts w:eastAsia="Courier" w:cs="Courier" w:ascii="Courier" w:hAnsi="Courier"/>
          <w:sz w:val="16"/>
          <w:szCs w:val="16"/>
        </w:rPr>
        <w:t>09/02/1972  (NA)  CPPMPR72B49F839R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000194 DI SIMEONE             ANTONIETTA       CE/000736    24,00   0,00   3,50   1,50       QR        2         29,00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</w:t>
      </w:r>
      <w:r>
        <w:rPr>
          <w:rFonts w:eastAsia="Courier" w:cs="Courier" w:ascii="Courier" w:hAnsi="Courier"/>
          <w:sz w:val="16"/>
          <w:szCs w:val="16"/>
        </w:rPr>
        <w:t>07/11/1970  (CE)  DSMNNT70S47E158R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000195 TUFANO                 ZELINDA          CE/000786    25,50   0,00   3,50   0,00       QR        2         29,00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</w:t>
      </w:r>
      <w:r>
        <w:rPr>
          <w:rFonts w:eastAsia="Courier" w:cs="Courier" w:ascii="Courier" w:hAnsi="Courier"/>
          <w:sz w:val="16"/>
          <w:szCs w:val="16"/>
        </w:rPr>
        <w:t>05/09/1968  (CE)  TFNZND68P45I676T</w:t>
      </w:r>
      <w:r>
        <w:br w:type="page"/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POS.   DATI ANAGRAFICI                         IDENTIF.           PUNTEGGI              RIS. PREF.   NUM.  LOD.  PUNT.   RIN. PAT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GRAD.                                                      PREC.  AMM.   SERV.  TITOLI              FIGLI  SER.  TOT.    SUP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000196 SELVAGGIO              FLORIANA         CE/000995     0,00  10,00  14,50   4,50       QR        2         29,00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</w:t>
      </w:r>
      <w:r>
        <w:rPr>
          <w:rFonts w:eastAsia="Courier" w:cs="Courier" w:ascii="Courier" w:hAnsi="Courier"/>
          <w:sz w:val="16"/>
          <w:szCs w:val="16"/>
        </w:rPr>
        <w:t>04/03/1963  (CE)  SLVFRN63C44L083S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000197 SANTONASTASO           ASSUNTA          CE/000994     0,00  10,00  14,50   4,50  N    QS                  29,00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</w:t>
      </w:r>
      <w:r>
        <w:rPr>
          <w:rFonts w:eastAsia="Courier" w:cs="Courier" w:ascii="Courier" w:hAnsi="Courier"/>
          <w:sz w:val="16"/>
          <w:szCs w:val="16"/>
        </w:rPr>
        <w:t>12/01/1973  (CE)  SNTSNT73A52E791B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000198 NATALE                 LUIGIA           CE/000762    23,42   0,00   4,00   1,50  N    QR        2         28,92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</w:t>
      </w:r>
      <w:r>
        <w:rPr>
          <w:rFonts w:eastAsia="Courier" w:cs="Courier" w:ascii="Courier" w:hAnsi="Courier"/>
          <w:sz w:val="16"/>
          <w:szCs w:val="16"/>
        </w:rPr>
        <w:t>06/07/1963  (CE)  NTLLGU63L46B963J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000199 CARELLA                ANGELA           CE/000711    24,50   0,00   4,00   0,00       QR        1         28,50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</w:t>
      </w:r>
      <w:r>
        <w:rPr>
          <w:rFonts w:eastAsia="Courier" w:cs="Courier" w:ascii="Courier" w:hAnsi="Courier"/>
          <w:sz w:val="16"/>
          <w:szCs w:val="16"/>
        </w:rPr>
        <w:t>19/11/1965  (MI)  CRLNGL65S59F205Q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000200 MOZZILLO               ANGELINA         CE/000990     0,00   8,00  16,00   3,50  N    QRS       3         27,50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</w:t>
      </w:r>
      <w:r>
        <w:rPr>
          <w:rFonts w:eastAsia="Courier" w:cs="Courier" w:ascii="Courier" w:hAnsi="Courier"/>
          <w:sz w:val="16"/>
          <w:szCs w:val="16"/>
        </w:rPr>
        <w:t>14/02/1964  (CE)  MZZNLN64B54G130J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000201 CORVINO                EMILIA           CE/000984     0,00  10,00  12,00   5,50  N    QS                  27,50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</w:t>
      </w:r>
      <w:r>
        <w:rPr>
          <w:rFonts w:eastAsia="Courier" w:cs="Courier" w:ascii="Courier" w:hAnsi="Courier"/>
          <w:sz w:val="16"/>
          <w:szCs w:val="16"/>
        </w:rPr>
        <w:t>02/01/1976  (NA)  CRVMLE76A42F839D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000202 DI MATTEO              ELEONORA         CE/000734    24,83   0,00   2,50   0,00  N    QRS       3         27,33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</w:t>
      </w:r>
      <w:r>
        <w:rPr>
          <w:rFonts w:eastAsia="Courier" w:cs="Courier" w:ascii="Courier" w:hAnsi="Courier"/>
          <w:sz w:val="16"/>
          <w:szCs w:val="16"/>
        </w:rPr>
        <w:t>12/02/1965  (EE)  DMTLNR65B52Z133Q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000203 CONTE                  SOFIA            CE/000722    24,83   0,00   2,50   0,00       QR        2         27,33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</w:t>
      </w:r>
      <w:r>
        <w:rPr>
          <w:rFonts w:eastAsia="Courier" w:cs="Courier" w:ascii="Courier" w:hAnsi="Courier"/>
          <w:sz w:val="16"/>
          <w:szCs w:val="16"/>
        </w:rPr>
        <w:t>01/01/1967  (CE)  CNTSFO67A41D801W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000204 ZEPPETELLI             INES             CE/000789    24,83   0,00   2,50   0,00       QR        2         27,33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</w:t>
      </w:r>
      <w:r>
        <w:rPr>
          <w:rFonts w:eastAsia="Courier" w:cs="Courier" w:ascii="Courier" w:hAnsi="Courier"/>
          <w:sz w:val="16"/>
          <w:szCs w:val="16"/>
        </w:rPr>
        <w:t>03/08/1958  (CE)  ZPPNSI58M43I676N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000205 D'ANGELO               MARIA            CE/000727    23,60   0,00   3,65   0,00       QR        2         27,25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</w:t>
      </w:r>
      <w:r>
        <w:rPr>
          <w:rFonts w:eastAsia="Courier" w:cs="Courier" w:ascii="Courier" w:hAnsi="Courier"/>
          <w:sz w:val="16"/>
          <w:szCs w:val="16"/>
        </w:rPr>
        <w:t>29/01/1961  (NA)  DNGMRA61A69B371K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000206 CUSTINI                CARMELA          CE/000981     0,00   9,67  14,00   3,50       QRS       2         27,17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</w:t>
      </w:r>
      <w:r>
        <w:rPr>
          <w:rFonts w:eastAsia="Courier" w:cs="Courier" w:ascii="Courier" w:hAnsi="Courier"/>
          <w:sz w:val="16"/>
          <w:szCs w:val="16"/>
        </w:rPr>
        <w:t>24/07/1963  (NA)  CSTCML63L64L259R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000207 POETI                  TERESA           CE/000993     0,00  10,00  14,80   2,00       LQ                  26,80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</w:t>
      </w:r>
      <w:r>
        <w:rPr>
          <w:rFonts w:eastAsia="Courier" w:cs="Courier" w:ascii="Courier" w:hAnsi="Courier"/>
          <w:sz w:val="16"/>
          <w:szCs w:val="16"/>
        </w:rPr>
        <w:t>23/10/1967  (PD)  PTOTRS67R63G224N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000208 PELLEGRINO             ANNA MARIA       CE/000992     0,00   9,00  13,00   4,50  N    QRS       3         26,50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</w:t>
      </w:r>
      <w:r>
        <w:rPr>
          <w:rFonts w:eastAsia="Courier" w:cs="Courier" w:ascii="Courier" w:hAnsi="Courier"/>
          <w:sz w:val="16"/>
          <w:szCs w:val="16"/>
        </w:rPr>
        <w:t>14/05/1965  (CE)  PLLNMR65E54C939A</w:t>
      </w:r>
      <w:r>
        <w:br w:type="page"/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POS.   DATI ANAGRAFICI                         IDENTIF.           PUNTEGGI              RIS. PREF.   NUM.  LOD.  PUNT.   RIN. PAT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GRAD.                                                      PREC.  AMM.   SERV.  TITOLI              FIGLI  SER.  TOT.    SUP.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000209 STRINA                 ROSA             CE/000997     0,00   8,33  15,00   3,00       QR        2         26,33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</w:t>
      </w:r>
      <w:r>
        <w:rPr>
          <w:rFonts w:eastAsia="Courier" w:cs="Courier" w:ascii="Courier" w:hAnsi="Courier"/>
          <w:sz w:val="16"/>
          <w:szCs w:val="16"/>
        </w:rPr>
        <w:t>01/05/1961  (CE)  STRRSO61E41I676A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000210 BUONANNO               TIZIANA          CE/000978     0,00  10,00  13,00   3,00       QR        1         26,00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</w:t>
      </w:r>
      <w:r>
        <w:rPr>
          <w:rFonts w:eastAsia="Courier" w:cs="Courier" w:ascii="Courier" w:hAnsi="Courier"/>
          <w:sz w:val="16"/>
          <w:szCs w:val="16"/>
        </w:rPr>
        <w:t>07/05/1973  (NA)  BNNTZN73E47F839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000211 ESPOSITO               PIERINA ROSA     CE/000987     0,00   8,16  14,00   3,00       QR        2         25,16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</w:t>
      </w:r>
      <w:r>
        <w:rPr>
          <w:rFonts w:eastAsia="Courier" w:cs="Courier" w:ascii="Courier" w:hAnsi="Courier"/>
          <w:sz w:val="16"/>
          <w:szCs w:val="16"/>
        </w:rPr>
        <w:t>21/11/1957  (CE)  SPSPNR57S61A579O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000212 DI FRAIA               MARIA            CE/000985     0,00  12,00  13,00   0,00       QR        1         25,00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</w:t>
      </w:r>
      <w:r>
        <w:rPr>
          <w:rFonts w:eastAsia="Courier" w:cs="Courier" w:ascii="Courier" w:hAnsi="Courier"/>
          <w:sz w:val="16"/>
          <w:szCs w:val="16"/>
        </w:rPr>
        <w:t>11/05/1973  (NA)  DFRMRA73E51F839S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000213 PALUMBO                DOMENICA         CE/000991     0,00   8,33  12,00   4,50       QR        4         24,83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</w:t>
      </w:r>
      <w:r>
        <w:rPr>
          <w:rFonts w:eastAsia="Courier" w:cs="Courier" w:ascii="Courier" w:hAnsi="Courier"/>
          <w:sz w:val="16"/>
          <w:szCs w:val="16"/>
        </w:rPr>
        <w:t>09/09/1960  (CE)  PLMDNC60P49D884J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000214 FUSARO                 GIOVANNA         CE/000988     0,00   8,33  12,00   4,50       QR        2    X    24,83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</w:t>
      </w:r>
      <w:r>
        <w:rPr>
          <w:rFonts w:eastAsia="Courier" w:cs="Courier" w:ascii="Courier" w:hAnsi="Courier"/>
          <w:sz w:val="16"/>
          <w:szCs w:val="16"/>
        </w:rPr>
        <w:t>18/07/1964  (CE)  FSRGNN64L58B963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000215 CIARAMELLA             RITA             CE/000979     0,00   9,00  14,00   1,50       LQR       2         24,50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</w:t>
      </w:r>
      <w:r>
        <w:rPr>
          <w:rFonts w:eastAsia="Courier" w:cs="Courier" w:ascii="Courier" w:hAnsi="Courier"/>
          <w:sz w:val="16"/>
          <w:szCs w:val="16"/>
        </w:rPr>
        <w:t>16/12/1966  (CE)  CRMRTI66T56A512X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000216 STORACE                MARIAROSARIA     CE/000996     0,00   9,00  12,50   3,00       QR        1         24,50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</w:t>
      </w:r>
      <w:r>
        <w:rPr>
          <w:rFonts w:eastAsia="Courier" w:cs="Courier" w:ascii="Courier" w:hAnsi="Courier"/>
          <w:sz w:val="16"/>
          <w:szCs w:val="16"/>
        </w:rPr>
        <w:t>16/11/1963  (CE)  STRMRS63S56I676Q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000217 TARALLO                MARIA            CE/000998     0,00   7,33  13,50   3,50  N    QS                  24,33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</w:t>
      </w:r>
      <w:r>
        <w:rPr>
          <w:rFonts w:eastAsia="Courier" w:cs="Courier" w:ascii="Courier" w:hAnsi="Courier"/>
          <w:sz w:val="16"/>
          <w:szCs w:val="16"/>
        </w:rPr>
        <w:t>28/10/1951  (NA)  TRLMRA51R68F839U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000218 MARRO                  ROSOLINA ANNA    CE/000989     0,00   8,67  12,20   3,00       QR        2         23,87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</w:t>
      </w:r>
      <w:r>
        <w:rPr>
          <w:rFonts w:eastAsia="Courier" w:cs="Courier" w:ascii="Courier" w:hAnsi="Courier"/>
          <w:sz w:val="16"/>
          <w:szCs w:val="16"/>
        </w:rPr>
        <w:t>07/09/1962  (CE)  MRRRLN62P47G596F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000219 COZZONI                ANGELINA         CE/000980     0,00   8,50  13,00   2,00       Q                   23,50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</w:t>
      </w:r>
      <w:r>
        <w:rPr>
          <w:rFonts w:eastAsia="Courier" w:cs="Courier" w:ascii="Courier" w:hAnsi="Courier"/>
          <w:sz w:val="16"/>
          <w:szCs w:val="16"/>
        </w:rPr>
        <w:t>22/05/1973  (CE)  CZZNLN73E62G596K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000220 AFFINITA               VINCENZA         CE/000975     0,00   7,00  12,00   3,00       QR        3         22,00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</w:t>
      </w:r>
      <w:r>
        <w:rPr>
          <w:rFonts w:eastAsia="Courier" w:cs="Courier" w:ascii="Courier" w:hAnsi="Courier"/>
          <w:sz w:val="16"/>
          <w:szCs w:val="16"/>
        </w:rPr>
        <w:t>20/02/1960  (CE)  FFNVCN60B60I233S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000221 CATURANO               FILIPPO          CE/000714    17,17   0,00   2,25   0,00  D    DQR       2         19,42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</w:t>
      </w:r>
      <w:r>
        <w:rPr>
          <w:rFonts w:eastAsia="Courier" w:cs="Courier" w:ascii="Courier" w:hAnsi="Courier"/>
          <w:sz w:val="16"/>
          <w:szCs w:val="16"/>
        </w:rPr>
        <w:t>05/02/1970  (CE)  CTRFPP70B05C558U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ind w:left="9912" w:firstLine="708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IL DIRIGENTE DEL C.S.A.</w:t>
      </w:r>
    </w:p>
    <w:p>
      <w:pPr>
        <w:pStyle w:val="Normal"/>
        <w:ind w:left="7080" w:hanging="0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ab/>
        <w:tab/>
        <w:tab/>
        <w:tab/>
        <w:tab/>
        <w:t xml:space="preserve">  Ercole Ammaturo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08:12:00Z</dcterms:created>
  <dc:creator>Ministero Pubblica Istruzione</dc:creator>
  <dc:description/>
  <dc:language>en-US</dc:language>
  <cp:lastModifiedBy>Ministero Pubblica Istruzione</cp:lastModifiedBy>
  <dcterms:modified xsi:type="dcterms:W3CDTF">2004-09-27T08:18:00Z</dcterms:modified>
  <cp:revision>1</cp:revision>
  <dc:subject/>
  <dc:title>AA - ASSISTENTE AMMINISTRATIVO</dc:title>
</cp:coreProperties>
</file>