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537</w:t>
        <w:tab/>
        <w:tab/>
        <w:tab/>
        <w:tab/>
        <w:tab/>
        <w:tab/>
        <w:tab/>
        <w:tab/>
        <w:tab/>
        <w:t>CASERTA 11 giugno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7806"/>
      </w:tblGrid>
      <w:tr>
        <w:trPr/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 75  del 21 dicembre 2006 relativa alla mobilità del personale della scuola per l’anno scolastico 2007 - 08;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1dicembre  2005 sulla        mobilità del personale della scuola per anno scolastico 2006-07 prorogato anche per  2007-08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315 del 15 maggio 2007 con il  quale sono stati pubblicati i trasferimenti e i passaggi di cattedra e di ruolo per la scuola secondaria di secondo grado per l’anno scolastico 2007 - 08; 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80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ricorso presentato dalla  prof.ssa  Sasso Maria avverso il trasferimento disposto con precedenza a favore della prof. FAELLA GIUSEPPINA;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SAMINATA</w:t>
            </w:r>
          </w:p>
        </w:tc>
        <w:tc>
          <w:tcPr>
            <w:tcW w:w="780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la domanda di trasferimento della prof. FAELLA  ;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80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che la professoressa non ha allegato alla domanda  di mobilità la certificazione prevista dall’art.9 punto c del contratto ma ha solo dichiarato quanto previsto dal citato articolo; 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CCERTATATO</w:t>
            </w:r>
          </w:p>
        </w:tc>
        <w:tc>
          <w:tcPr>
            <w:tcW w:w="780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non ha diritto alla precedenza prevista dal contratto ;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806" w:type="dxa"/>
            <w:tcBorders/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per le motivazioni in premessa citate sono rettificati i trasferimenti e i passaggi di ruolo per la classe A051 italiano e LATINO  nella scuola secondaria di 2° grado con decorrenza 1-09-07 nel modo che segue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È’ REVOCATO IL TRASFERIMENTO DI FAELLA GIUSEPPIN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 CESS000DV1 – DOTAZIONE ORGANICA SOSTEGN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 CEPM040004 IST. MAG. SESSA AURUN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-04-64 C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UNTI  4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È’ DISPOSTO  IL TRASFERIMENTO DI FAELLA GIUSEPPIN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 CESS000DV1 – DOTAZIONE ORGANICA SOSTEGN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EPM 03000D – IST.MAG.CAP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-04-64 C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UNTI  4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È DISPOSTO IL TRASFERIMENTO DI SASSO MARI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 CEPS10000D – LICEO SCIENT. SANTA MARIA CV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 CEPM040004 - IST. MAGISTRALE SESSA AURUNC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-12-63 L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UNTI 8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F.to 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l’ 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tonio de ANGELI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 OO.SS DELLA SCUO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851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</w:r>
  </w:p>
  <w:p>
    <w:pPr>
      <w:pStyle w:val="Normal"/>
      <w:jc w:val="center"/>
      <w:rPr>
        <w:rFonts w:ascii="Algerian" w:hAnsi="Algerian" w:cs="Algerian"/>
        <w:b/>
        <w:b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A PUBBLICA ISTRUZIONE</w:t>
    </w:r>
    <w:r>
      <w:rPr>
        <w:rFonts w:cs="Algerian" w:ascii="Algerian" w:hAnsi="Algerian"/>
        <w:b/>
      </w:rPr>
      <w:t xml:space="preserve"> 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4:57:00Z</dcterms:created>
  <dc:creator>Ministero Pubblica Istruzione</dc:creator>
  <dc:description/>
  <cp:keywords/>
  <dc:language>en-US</dc:language>
  <cp:lastModifiedBy>M.I.U.R.</cp:lastModifiedBy>
  <cp:lastPrinted>2007-06-11T17:18:00Z</cp:lastPrinted>
  <dcterms:modified xsi:type="dcterms:W3CDTF">2007-06-14T08:30:00Z</dcterms:modified>
  <cp:revision>9</cp:revision>
  <dc:subject/>
  <dc:title> 	</dc:title>
</cp:coreProperties>
</file>