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1338/1</w:t>
        <w:tab/>
        <w:tab/>
        <w:tab/>
        <w:tab/>
        <w:tab/>
        <w:tab/>
        <w:tab/>
        <w:tab/>
        <w:t>CASERTA 14 giugno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 L   D I R I G E N T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1dicembre  2005 sulla mobilità del personale della scuola per anno scolastico 2006-07 prorogato anche per 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proprio decreto prot.1338 del 14 giugno 2007 con il quale e per i motivi in esso precisati è stato annullato il passaggio di cattedra del prof. MARRAS SEBASTIANO dalla classe A048 matematica applicata alla classe A047 matematica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per le motivazioni in premessa citate sono rettificati i trasferimenti e i passaggi di ruolo per la classe A048 matematica applicata nella scuola secondaria di 2° grado con decorrenza 1-09-07 nel modo che segu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È DISPOSTO IL TRASFERIMENTO DI MARRAS SEBASTIAN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TD160001 ITCG S.MARIA A V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ETD07000P ITC PAVESE DI CASERTA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-10- 1963 OS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 11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È ANNULLATO IL TRASFERIMENTO DI VARIALE ANTONI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 CETD00901X ITC MONDRAGO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CETD07000P  ITC PAVESE DI CASERTA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09-75 FR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 7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È DISPOSTO IL TRASFERIMENTO DI VARIALE ANTONI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 CETD00901X ITC MONDRAGO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CETD11000X ITCG  MARCIANISE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09-75 FR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 6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È ANNULLATO IL TRASFERIMENTO  di COLELLA CATERIN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ETD010058 ITC ORTA DI ATEL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CETD11000X ITCG MARCIANISE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08-1971 CE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 4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È ANNULLATO IL TRASF. INTERPROVINCIALE DI BIZZARRO MAR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 NATD26000Q ITC 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ETD010058 ITC ORTA DI ATELLA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01-1972 CE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I 37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È DISPOSTO IL TRASF. INTERPROVINCIALE DI BIZZARRO MAR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NATD26000Q ITCG NAPOL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ETD010003  ITC AVERSA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01-1972 CE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I 37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F. to 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tonio de ANGELI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DOCENTI  INTERESSATI LORO SED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LBO SE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 OO.SS DELLA SCU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</w:r>
  </w:p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A PUBBLICA 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36:00Z</dcterms:created>
  <dc:creator>Ministero Pubblica Istruzione</dc:creator>
  <dc:description/>
  <cp:keywords/>
  <dc:language>en-US</dc:language>
  <cp:lastModifiedBy>M.I.U.R.</cp:lastModifiedBy>
  <cp:lastPrinted>2007-06-14T10:27:00Z</cp:lastPrinted>
  <dcterms:modified xsi:type="dcterms:W3CDTF">2007-06-14T08:29:00Z</dcterms:modified>
  <cp:revision>5</cp:revision>
  <dc:subject/>
  <dc:title> 	</dc:title>
</cp:coreProperties>
</file>