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1701117274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inistero della Pubblica Istruzione, 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36"/>
          <w:szCs w:val="36"/>
        </w:rPr>
        <w:t>UFFICIO SCOLASTICO PROVINCIALE DI</w:t>
      </w:r>
      <w:r>
        <w:rPr>
          <w:b/>
          <w:sz w:val="40"/>
          <w:szCs w:val="40"/>
        </w:rPr>
        <w:t xml:space="preserve"> CASERTA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Area Funzionale B – Ufficio Organici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guito rettifica utilizzaz. e ass. provv. ins.sc. dell’ infanzia , le seguenti docenti presteranno servizio , per l’anno scol.co 2007/08 , nella sede di seguito specifica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Falco Ornella n. 18/11/1975 CE           p.4         ass.provv.posto comune  da 2° Cortona Tarantola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a  I.C.Aversa Cimarosa</w:t>
      </w:r>
    </w:p>
    <w:p>
      <w:pPr>
        <w:pStyle w:val="Normal"/>
        <w:jc w:val="both"/>
        <w:rPr/>
      </w:pPr>
      <w:r>
        <w:rPr>
          <w:sz w:val="24"/>
          <w:szCs w:val="24"/>
        </w:rPr>
        <w:t>- Mastellone Anna n.14/8/1971 NA        p.12             “                 “             da D.D.1° Casoria (N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a  D.D.Aversa 2°  </w:t>
      </w:r>
    </w:p>
    <w:p>
      <w:pPr>
        <w:pStyle w:val="Normal"/>
        <w:jc w:val="both"/>
        <w:rPr/>
      </w:pPr>
      <w:r>
        <w:rPr>
          <w:sz w:val="24"/>
          <w:szCs w:val="24"/>
        </w:rPr>
        <w:t>- Cassandra Filomena n. 4/2/1962 CE     p. 0              “                 “              da D.D.2° La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a  D.D.Aversa 3°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uocci Giuseppina n. 18/9/1963 CE     p. 0              “                 “              da D.D.2° Sassuo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a I.C.Francolis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acelli Monica n. 9/10/1965 CE            p.6               “                “               da I.C.Caiv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D.D.Alvign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aianiello Cristina n. 24/10/1966 CE    p.6               “                “              da Cisterna di Latina 2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D.D.Mondragone 3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’Addio Ester n.13/10/1967 CE           p.0                “               “               da D.D.6° La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D.D.Castel Volt. 1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nte Marcella n. 27/5/1968 CE          p. 6                “              “                da I.C.Borgovic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I.C.Alif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precisa inoltre che non trovano disponibilità per mancanza di sedi i seguenti docenti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iudicianni Maria n. 7/8/1972 CE  titolare  I.C.Monteroni d’Arbi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imbardi Assunta n.15/9/1972 TO  titolare a S.Vitale (PR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mburino Maria Rosaria n. 6/10/1974 CE titolare I.C. Rivalta di Torin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posito Annunziata n.12/6/1975 CE titolare D.D.27° Napol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Lorenzo Civita n. 21/6/1975 LT titolare D.D.1° Nettun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Salvo Pasquale n. 18/8/1975 CE titolare Com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isto Maria Assunta n.11/9/1976 titolare Albano Pavo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uarnirei Katia n. 22/10/1976 titolare D.D.1° S.Lazzar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nna Orsola</w:t>
        <w:tab/>
        <w:t>n.1/3/1978 KR titolare I.C.Ceto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aolella Lidia n.10/5/1978 MI titolare D.D.2°Qualiano (N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ianese Marinella n.30/07/1978  NA titolare D.D.2° Firenz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trizio Daniela n. 6/9/1978 CE titolare D.D.3° Casale Monferra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Marcello Laura n.5/7/1979 CE titolare D.D.6° Lati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lmieri Amalia n. 11/10/1979 CE titolare D.D. 6° Firenz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ntantonio Daria n. 22/2/1974 CE titolare D.D. 2° Caiv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squariello Mariangela n. 8/7/1977 CE D.D.12° Firenz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zzo Sonia n. 1/11/1980 titolare I.C.Strane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A.   DE  ANGE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347" w:gutter="0" w:header="0" w:top="28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32:00Z</dcterms:created>
  <dc:creator>M.I.U.R.</dc:creator>
  <dc:description/>
  <cp:keywords/>
  <dc:language>en-US</dc:language>
  <cp:lastModifiedBy>M.I.U.R.</cp:lastModifiedBy>
  <cp:lastPrinted>2007-08-23T14:28:00Z</cp:lastPrinted>
  <dcterms:modified xsi:type="dcterms:W3CDTF">2007-08-23T12:32:00Z</dcterms:modified>
  <cp:revision>2</cp:revision>
  <dc:subject/>
  <dc:title> </dc:title>
</cp:coreProperties>
</file>