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fldChar w:fldCharType="begin"/>
      </w:r>
      <w:r>
        <w:rPr>
          <w:b/>
          <w:rFonts w:cs="Algerian" w:ascii="Algerian" w:hAnsi="Algerian"/>
        </w:rPr>
        <w:instrText xml:space="preserve">LINK PBrush "C:\\WINWORD\\LAVORO\\LOGO.BMP" "" \a \p</w:instrText>
      </w:r>
      <w:r>
        <w:rPr>
          <w:rFonts w:cs="Algerian" w:ascii="Algerian" w:hAnsi="Algerian"/>
          <w:b/>
        </w:rPr>
      </w:r>
      <w:r>
        <w:rPr>
          <w:b/>
          <w:rFonts w:cs="Algerian" w:ascii="Algerian" w:hAnsi="Algerian"/>
        </w:rPr>
        <w:fldChar w:fldCharType="separate"/>
      </w:r>
      <w:r>
        <w:rPr>
          <w:rFonts w:cs="Algerian" w:ascii="Algerian" w:hAnsi="Algerian"/>
          <w:b/>
        </w:rPr>
      </w: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rFonts w:cs="Algerian" w:ascii="Algerian" w:hAnsi="Algerian"/>
        </w:rPr>
        <w:fldChar w:fldCharType="end"/>
      </w: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 1413/1                                                                                                      Caserta  10/09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>le istanze dei docenti;</w:t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comuni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RETTIFICHE e le INTEGRAZIONI alle ristrutturazioni di cattedra del personale docente con contratto a tempo indeterminato per l’anno scolastico 2009-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3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MIN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. M. A VICO IPIA  12 H +  6 H ITIS  “GIORDANI”  CASERT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S.M. A VICO IPIA  12 H + 6 H AVERSA ITIS 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1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6"/>
        <w:gridCol w:w="2430"/>
        <w:gridCol w:w="4131"/>
      </w:tblGrid>
      <w:tr>
        <w:trPr>
          <w:trHeight w:val="6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IOPP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ANA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12 H + 6 H LICEO SCIENTIFICO TEAN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LICEO SCIENTIFICO 10 H + 6 H LICEO SCIENTIFICO TEANO + 2  H IPIA VAIRAN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LL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NAR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RTA IPIA “FERRARIS” 15 H +3 H CAPUA IT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CASERTA IPIA 12 H + 6 H ITIS CAPU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’UFFIC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ERTA ITIS “FERRARIS” 17 H + 3 H CAPUA ITI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CASERTA ITIS “FERRARIS” 17 H + 3 H IPIA CASERTA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29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3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Z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E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RANO LICEO SCIENTIFICO 14 H +  VAIRANO IPSAR 4 H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VAIRANO LICEO SCIENTIFICO 12 H +  VAIRANO IPSAR 4 H + 2 H IPIA ALIF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47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2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CC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QUALIN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IANISE ITIS SIRIO 9 H + 6 H ITIS MARCIANISE + 3 H IPIA MARCIANI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MARCIANISE ITIS SIRIO 9 H + 6 H MARCIANISE ITIS +3 H AVERSA ITIS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5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ORIO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VANNI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.M. C. VETERE ITC 15 H + 3 H ITIS CAPUA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ziché:  S.M. C. VETERE ITC 15 H + 3 H ITC S.M. CAPUA VETERE 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Z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ASERTA IPC “MATTEI” 9 H + 9 H ITC “TERRA DI LAVORO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CASERTA IPC “MATTEI” 10 h + 6h ITC“PAVESE” CASERTA  +2h IPIA S.M,. C. VETE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06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6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ANNOTT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CENZ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DIMONTE  ITC 13 H + 6 H PIEDIMONTE IPS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ziché:  PIEDIMONTE  ITC 13 H+ 3 H LICEO SCIENTIFICO PIEDIMONTE + 3 H PIEDIMONTE ITC SIRIO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2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>
          <w:trHeight w:val="5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CHITAN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ONOR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SCIENTIFICO CAIAZZO 17 H + 3 H PIEDIMONTE  ITC SIR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LICEO SCIENTIFICO CAIAZZO 13 H + 5 H IST. MAG.LE CAPUA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A346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IELL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CG MARCIANISE 15 H + 3 H ITIS MARCIANIS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:  MARCIANISE ITCG 12 H + 6 H ITIS SIRIO  MARCIANIS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29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SES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CAPUA 10 H + 6 H ITIS VAIRANO + 2 H GRAZZANISE IT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Anziché: ITIS CAPUA 10 H + 8 H ITIS MARCIANISE</w:t>
            </w:r>
          </w:p>
        </w:tc>
      </w:tr>
    </w:tbl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sz w:val="18"/>
          <w:szCs w:val="18"/>
          <w:u w:val="single"/>
          <w:lang w:val="fr-FR"/>
        </w:rPr>
      </w:pPr>
      <w:r>
        <w:rPr>
          <w:b/>
          <w:sz w:val="18"/>
          <w:szCs w:val="18"/>
          <w:u w:val="single"/>
          <w:lang w:val="fr-FR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  <w:t>C310</w:t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3"/>
        <w:gridCol w:w="2411"/>
        <w:gridCol w:w="409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tedr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ENT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SCANTONIO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IS “GIORDANI” 9 H + 9 H ITIS “FERRARIS” CASER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ché :  ITIS “FERRARIS” CASERTA 9 H + 9 H ITIS MARCIANISE</w:t>
            </w:r>
          </w:p>
        </w:tc>
      </w:tr>
    </w:tbl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Dell’U.S.P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51:00Z</dcterms:created>
  <dc:creator>M.I.U.R.</dc:creator>
  <dc:description/>
  <cp:keywords/>
  <dc:language>en-US</dc:language>
  <cp:lastModifiedBy>M.I.U.R.</cp:lastModifiedBy>
  <cp:lastPrinted>2009-09-08T10:03:00Z</cp:lastPrinted>
  <dcterms:modified xsi:type="dcterms:W3CDTF">2009-09-10T14:46:00Z</dcterms:modified>
  <cp:revision>11</cp:revision>
  <dc:subject/>
  <dc:title>                                                                                     Destinatari:</dc:title>
</cp:coreProperties>
</file>