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 1413                                                                                                      Caserta  07/09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>le istanze dei docenti;</w:t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comuni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e ristrutturazioni di cattedra del personale docente con contratto a tempo indeterminato per l’anno scolastico 2009-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3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ADICICC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3"/>
        <w:gridCol w:w="2411"/>
        <w:gridCol w:w="4095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C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TC CASAL DI PRINCIPE  SIRIO 14 H + 4 H ITC MONDRAGO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nziché: ITC CASAL DI PRINCIPE  SIRIO 12 H + 8 H ITC SIRIO MONDRAGO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8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TO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NAZIONE PROVVISORIA FUORI PROVINCI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6"/>
        <w:gridCol w:w="2430"/>
        <w:gridCol w:w="4131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SI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MAR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NAZIONE PROVVISORIA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A01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6"/>
        <w:gridCol w:w="2430"/>
        <w:gridCol w:w="4131"/>
      </w:tblGrid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A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PATRIZ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G S. M. CAPUA VETERE H 15 + 4 H ITC “TERRA DI LAVORO” CASER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ITG S. M. CAPUA VETERE H 15 + 4 H IPIA S.M. C. VETER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ET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GNAZIONE PROVVISORIA FUORI PROVINCIA</w:t>
            </w:r>
          </w:p>
        </w:tc>
      </w:tr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A M. ROSAR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. MAG.LE “PIZZI” CAPUA 16 H + 2 H ITIS CAPUA </w:t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AN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ISS “COVELLI” CAIAZZO10 H + 8 H IST. MAG.LE CASERTA (part-time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GB"/>
              </w:rPr>
              <w:t>Anzichè: ISISS “COVELLI” CAIAZZO 10 H + 8 H IST. MAG.LE CAPU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NA MARIA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ASSEGNAZIONE PROVVISOR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NZ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LE CAPUA 16 H + 2 H ITIS CAPU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IST. MAG.LE CAPUA 16 H+2 H ITIS MARCIANIS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2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4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GR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 15 H +3 H LICEO ARTISTICO S.M. CAPUA VETER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LICEO ARTISTICO AVERSA 12 H  +6 h ISA SAN LEUCI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5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CI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Z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G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R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AVERSA 12 H + 6H IPIA AVERS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nziché: IPSAR AVERSA 10 h + 8h IST. MAG.LE MARCIANISE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A02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ISTRUTTURAZIONE  D’UFFIC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CIPRIANO LICEO SC. 14 H +4 H VILLA DI BRIAN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SAN CIPRIANO LICEO SC. 16 H +2 H ORTA DI ATELLA ITC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VETT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TIL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3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ETT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PRET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ACOLAT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ARTISTICO AVERSAH12 + 6 LICEO SCIENTIFICO MONDRAGONE  ANZICHE’ LICEO ARTISTICO AVERSA H12 + 6 ISA CASCANO DI SESS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RAI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tedra interna II LICEO SCIENTIFICO AVERSA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38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NINCAS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OR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F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tedra interna ISISS “FLORIMONTE” SESS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ROIANN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ON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3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IER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TR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2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CITELL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GIORDANI CASERTA 12 H + 6 H ITIS “FERRARIS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ITIS “GIORDANI CASERTA 10 H + 8 H CAPUA IST. MAG.L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OPPA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G TEANO 12 H + 6 H ITC VAIRANO PART.TIM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TEANO ITG 12 H + 6 ITIS PIEDIMONTE MATESE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OLIT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SAR S. M. C. VETERE 16 H + 2IPSAR S. MARIA CAPUA VETE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ITG S.M. CAPUA VETERE 16 H + 2  IPC CASERTA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NT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E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IER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AEL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 “GIORDANI“CASERTA 3 H RESIDUE + 9 H SEMIESONERO VICARIO  + 8 H ITG SIRIO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ITIS  “GIORDANI“ CASERTA 10 H + 8 H ITG SIRIO CASERTA</w:t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R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SCIENTIFICO CAIA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LICEO SCIENTIFICO CAIAZZO 14 H + 3 H IPC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CC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GR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OL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M. CAPUA VETERE LICEO SCIENT. 9 H + 9 H IPIA “FERRARIS”  SIRIO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S.M. CAPUA VETERE LICEO SCIENT. 9 H+9H CESA IPS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8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 QUATTR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A CARM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RANO ITC 18 H (completamento con le ore di semiesonero vicari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VAIRANO ITC 10 H + 8 H ITC SESSA AURUN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C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 GIUSEPP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RTA ISA SAN LEUCIO (completamento con le ore di part-tim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CASERTA ISA SAN LEUCIO 11 H +4 H LICEO CL. CASERTA + 4 LICEO SC. CAIA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5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47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GIO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IN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FE IPIA 10 H + 8 H PIEDIMONTE  MATESE ITC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ALIFE IPIA 10 H + 4  H PIEDIMONTE ITCG + 4 H ITAG PIEDIMO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D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SS “COVELLI”CAIAZZO 11 H+7 H IPIA S.M. CAPUA VETE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ISISS “COVELLI”CAIAZZO 11 H+ 7 H IPSAR PIEDIMO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QUIL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Z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 su cattedra interna: ITCG “FOSCOLO” TEA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Z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RTA IPC “MATTEI” 9 H+10 H ITC “TERRA DI LAVORO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CASERTA IPC “MATTEI” 10 h + 6h ITC“PAVESE” CASERTA  +2h IPIA S.M,. C. VETE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RAR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PIA SAN FELICE A CANCELLO 14 H + 4  H S. M. A VICO IP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ziché:  SAN FELICE A CANCELLO IP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H+4 H ITC  “TERRA DI LAVORO”  CASERTA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P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RIZ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PSAR TEANO 16 H + 2 H  IPSAR S..M. CAPUA VETERE CARCERE MILITA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ziché:  IPSAR TEANO 16 H + 2 H ITC VAIRA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CCAG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VATOR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A CASERTA SAN LEUCIO 15 H (residuo + part.- time) +3 H ITC “TERRA DI LAVORO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ISA CASERTA SAN LEUCIO 10 H +8 H ITC “TERRA DI ALVORO” CASERTA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D’UFFIC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M. C. VETERE ITG “NERVI” 15 H + 5 H ITG S. M. C. VETERE “NERVI”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TRUTTURAZIONE D’UFFIC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.M. C. VETERE ITG “NERVI”  SIRIO 15 H +3 H ITIS CAPUA 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58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TOL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VALD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TCG SESSA AURUNCA 14 H  + 4 H ITCG CARINOLA CASA CIRCONDARIA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ITCG SESSA AURUNCA 14 H  +5 h ITCG MARCIANISE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6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6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IANIEL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CA DISPONIBILITA’ </w:t>
            </w:r>
          </w:p>
        </w:tc>
      </w:tr>
      <w:tr>
        <w:trPr>
          <w:trHeight w:val="5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IL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CASCANO 17 H + 2 H ISA SCUOLA CARCERARIA CARINO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ziché:  ISA CASCANO 17 H +3 H ITC SPARANISE </w:t>
            </w:r>
          </w:p>
        </w:tc>
      </w:tr>
      <w:tr>
        <w:trPr>
          <w:trHeight w:val="2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IL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S FORMICOLA 16 H + 2 H ITAG PIEDIMONTE MATE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ITAS FORMICOLA 16 H + 3 H ITIS PIEDIMONTE</w:t>
            </w:r>
          </w:p>
        </w:tc>
      </w:tr>
      <w:tr>
        <w:trPr>
          <w:trHeight w:val="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CCHI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EC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e CHIARA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LLA DI BRIANO ITAS 9 H + 9 H ISA MARCIANI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nziché:  VILLA DI BRIANO ITAS 9 H + 7 H MARCIANISE ISA + 3 H MARCIANISE ITIS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6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GI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V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GRAZ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2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CHIT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ONOR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SCIENTIFICO CAIAZZO 17 H + 4 H PIEDIMONTE  IPS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LICEO SCIENTIFICO CAIAZZO 13 H + 5 H IST. MAG.LE CAPUA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ME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TRIC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. MAG.LE  MADDALONI 10 H + 8 H IST. MAG.LE MARCIANI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IST MAG.LE  MADDALONI 10 H + 7 H ITCG S.M. A VICO + 2 H ITCG SIRIO  S.M. A VICO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I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O ANDRE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RANO IPSAR 16 H + 3 H IPSAR TEA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VAIRANO IPSAR 16 H  +4 H PIEDIMONTE IPSAR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Z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ANTONIETT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3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MBARD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C “PAVESE” CASERTA 14 H + 6 H LICEO CLASSICO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ITC “PAVESE” CASERTA 11 H + 5 H IPIA CASERTA + 2 H IPIA SIRIO CASERTA</w:t>
            </w:r>
          </w:p>
        </w:tc>
      </w:tr>
      <w:tr>
        <w:trPr>
          <w:trHeight w:val="6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NZI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UA ITIS 11 H +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 CAPUA LICEO SCIENTIF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CAPUA ITIS 9 H + 9 H IPSAR TEANO</w:t>
            </w:r>
          </w:p>
        </w:tc>
      </w:tr>
      <w:tr>
        <w:trPr>
          <w:trHeight w:val="3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EL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EO SCIENTIFICO CAIAZZO 18 h </w:t>
            </w:r>
          </w:p>
        </w:tc>
      </w:tr>
      <w:tr>
        <w:trPr>
          <w:trHeight w:val="3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UL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SCIENTIFICO CAIAZZO 14 H + 4 H ITG CAIA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LICEO SCIENTIFICO CAIAZZO 11H + 7 H ITG CAIAZ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LA RAGIONE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SCIENTIFICO “DIAZ” 11 H + 3 H LICEO CLASSICO “GIANNONE” CASERTA + 4 ITIS 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4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IL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5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CIE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T. MAG.LE MARCIANISE 13 H +5 H ITC “Terra di lavoro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Anziché: IST. MAG.LE MARCIANISE 13 H + 6 H ITC  S.M. C. VETERE</w:t>
            </w:r>
          </w:p>
        </w:tc>
      </w:tr>
    </w:tbl>
    <w:p>
      <w:pPr>
        <w:pStyle w:val="Normal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031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AROZZ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. MAG.LE SESSA 10 H + 6 H LICEO SC. VAIRANO + 2 H ITC TEA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nziché: IST. MAG.LE SESSA 10 H + 5 H LICEO SC. MONDRAGONE + 3 H ITC MONDRAGO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032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AT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. MAG.LE SESSA 12 H + 6 H LICEO SC. VAIRA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ziché: IST. MAG.LE SESSA 12 H + 5 H LICEO SC. MONDRAGONE + 1 H ITC MONDRAGO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24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SPOL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FAN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CA DISPONIBILITA’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29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SES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TIS CAPUA 10 H + 6 H ITIS VAIRANO + 2 H PIEDIMONTE ITI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nziché: ITIS CAPUA 10 H + 8 H ITIS MARCIANISE</w:t>
            </w:r>
          </w:p>
        </w:tc>
      </w:tr>
    </w:tbl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left="1410" w:hanging="1410"/>
        <w:jc w:val="center"/>
        <w:rPr>
          <w:b/>
          <w:b/>
          <w:sz w:val="18"/>
          <w:szCs w:val="18"/>
          <w:u w:val="single"/>
          <w:lang w:val="fr-FR"/>
        </w:rPr>
      </w:pPr>
      <w:r>
        <w:rPr>
          <w:b/>
          <w:sz w:val="18"/>
          <w:szCs w:val="18"/>
          <w:u w:val="single"/>
          <w:lang w:val="fr-FR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30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IER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R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G MARCIANISE 18 H 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31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N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NTON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GIORDANI” 9 H + 9 H ITIS “FERRARIS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 :  ITIS “GIORDANI 9 H + 9 H ITIS MARCIANISE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32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PELL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AVERSA 13 H + 5 H ITIS SIRIO AVER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 :  ITIS AVERSA 13 H +5 H IPIA AVERS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52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2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OSI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NAND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MANCA DISPONIBILITA’</w:t>
            </w:r>
          </w:p>
        </w:tc>
      </w:tr>
      <w:tr>
        <w:trPr>
          <w:trHeight w:val="2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ZZELLA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C MATTEI CASERTA 12H + 6 H IPSAR  « FERRARIS »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 :  IPC MATTEI CASERTA 15 H +3 H IPSAR CES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Dell’U.S.P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Di Matteo Vincenz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52:00Z</dcterms:created>
  <dc:creator>M.I.U.R.</dc:creator>
  <dc:description/>
  <cp:keywords/>
  <dc:language>en-US</dc:language>
  <cp:lastModifiedBy>M.I.U.R.</cp:lastModifiedBy>
  <cp:lastPrinted>2009-09-08T10:03:00Z</cp:lastPrinted>
  <dcterms:modified xsi:type="dcterms:W3CDTF">2009-09-08T08:05:00Z</dcterms:modified>
  <cp:revision>40</cp:revision>
  <dc:subject/>
  <dc:title>                                                                                     Destinatari:</dc:title>
</cp:coreProperties>
</file>