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GNAZIONI PROVVISORIE E UTILIZZAZIONI</w:t>
      </w:r>
    </w:p>
    <w:p>
      <w:pPr>
        <w:pStyle w:val="Normal"/>
        <w:ind w:right="424" w:hanging="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SCUOLA PRIMARIA -  POSTI DI SOSTEGNO</w:t>
      </w:r>
    </w:p>
    <w:p>
      <w:pPr>
        <w:pStyle w:val="Normal"/>
        <w:ind w:right="4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4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R E T T I F I C H E</w:t>
      </w:r>
    </w:p>
    <w:p>
      <w:pPr>
        <w:pStyle w:val="Normal"/>
        <w:ind w:right="424" w:hanging="0"/>
        <w:jc w:val="both"/>
        <w:rPr>
          <w:b/>
          <w:b/>
          <w:sz w:val="24"/>
          <w:szCs w:val="30"/>
          <w:u w:val="single"/>
        </w:rPr>
      </w:pPr>
      <w:r>
        <w:rPr>
          <w:b/>
          <w:sz w:val="24"/>
          <w:szCs w:val="30"/>
          <w:u w:val="single"/>
        </w:rPr>
      </w:r>
    </w:p>
    <w:p>
      <w:pPr>
        <w:pStyle w:val="Normal"/>
        <w:ind w:left="851" w:right="424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424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liva Filomena 17/05/1972 (CE) 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gnata a DD. S.Arpino  EH  (REVOCATO RESTA ALLA SCUOLA MATERNA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lco Concetta 10/04/1980 (NA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gnazione materna revocata assegnata alla DD Orta di Atella 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etano Rachele 19/08/1964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DD.S.Maria CV II^ EH assegnata a DD S.Maria CV 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ino Assunta Fabiola 31/03/1970 (UD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S.Maria CV I^ EH a Superiori (AD02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bate Rossella 23/02/1978 CE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U.S.P. Napoli a D.D. Secondo Circolo S.MariaC.V.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rone Rosalba 14/03/1980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DD.Recale EH assegnata a DD Caserta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laia Rosalba 17/04/1973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IC Casapulla CH assegnata DD Recale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vino Gemma 01/04/1972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 Maddaloni I^ EH assegnata a DD.S.Arpino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arelli Emilia 10/12/1967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C S.Arpino EH assegnata a DD S.Nicola la Strada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Letizia Teresa 13/09/1984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edenza CCNI da DD Marcianiase I^ EH assegnata a DD Marcianise 3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co Teresa 17/04/1978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. Marcianise I^ EH assegnata a DD Marcianise 3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sso Maddalena 15/11/1978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 Marcianise 3^ EH assegnata a DD Marcianise 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ve Caterina 24/12/1969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 Marcianise 3^ EH assegnata a DD Marcianise 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ombetta Anna Rosalba 26/02/1964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 Marcianise 3^ EH assegnata a DD Marcianise 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orino Antonietta 12/10/1967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posto comune Macerata Campania assegnata a DD Marcianise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ccolo Giovanna 05/05/1979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ocata assegnazione provvisoria a Trapani rientra nella propria sede di titolarità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C “A.Moro Marcianis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getta Tommaso 28/01/1973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C “A.Moro” Marciansie EH assegnato a DD S.Nicola la Strada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tugno Tiziana 25/02/1974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DD S.Maria a Vico EH assegnata a DD Maddaloni 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ciero Emilia 24/04/1965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C Alife EH assegnata a DD.S.Nicola la Strada I^ D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Cristofaro Angela Maria 20/06/1965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C Alife EH a DD S.Nicola la Strada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iavone Anna Angelica 16/10/1967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U.S.P.  Napoli  assegnata a IC Curti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vino Margherita 13/11/1967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IC Alife  EH assegnata a DD S.Nicola la Strada II^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varello Carmela 08/02/1971  (CE)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 I.C. Piedimonte Matese a I.C. S.Nicola La Strada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tale Annalisa 17/05/1976 (TO) 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I.C. S.Nicola La Strada a D.D. S.Maria a Vico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tera Daniela 30/03/1978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Mignano M.L. EH assegnata a IC Alife EH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mpatriato Celeste 10/04/1978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DD Caserta II^ EH assegnata a I.C. Piedimonte Matese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i Fusco Tommaso 05/12/1959 (CE)</w:t>
      </w:r>
    </w:p>
    <w:p>
      <w:pPr>
        <w:pStyle w:val="Normal"/>
        <w:ind w:left="-142" w:right="-427" w:hanging="0"/>
        <w:jc w:val="both"/>
        <w:rPr/>
      </w:pPr>
      <w:r>
        <w:rPr>
          <w:b/>
          <w:sz w:val="28"/>
          <w:szCs w:val="28"/>
        </w:rPr>
        <w:t>da Mignano M. L. EH assegnata  a IC Alife EH.</w:t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erta, 16/9/2009</w:t>
      </w:r>
    </w:p>
    <w:p>
      <w:pPr>
        <w:pStyle w:val="Normal"/>
        <w:ind w:left="851" w:right="424" w:hanging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</w:r>
      <w:r>
        <w:rPr>
          <w:b/>
          <w:sz w:val="24"/>
        </w:rPr>
        <w:tab/>
        <w:tab/>
        <w:tab/>
        <w:tab/>
        <w:t xml:space="preserve">                   F.to IL DIRIGENTE</w:t>
      </w:r>
    </w:p>
    <w:p>
      <w:pPr>
        <w:pStyle w:val="Normal"/>
        <w:ind w:left="426" w:right="566" w:firstLine="85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Vincenzo Di Matte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16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18:00Z</dcterms:created>
  <dc:creator>Elio Capasso</dc:creator>
  <dc:description/>
  <cp:keywords/>
  <dc:language>en-US</dc:language>
  <cp:lastModifiedBy>M.I.U.R.</cp:lastModifiedBy>
  <cp:lastPrinted>2009-09-16T13:29:00Z</cp:lastPrinted>
  <dcterms:modified xsi:type="dcterms:W3CDTF">2009-09-16T15:18:00Z</dcterms:modified>
  <cp:revision>2</cp:revision>
  <dc:subject/>
  <dc:title> </dc:title>
</cp:coreProperties>
</file>