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47553087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317957865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8897 c/7</w:t>
        <w:tab/>
        <w:tab/>
        <w:tab/>
        <w:tab/>
        <w:tab/>
        <w:tab/>
        <w:tab/>
        <w:t xml:space="preserve">      Caserta, 01/12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8/09 – PERSONALE DOCENTE SCUOLE SECONDARIE DI 1° GRA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05/12/2008 alle ore 9.30 presso la Scuola polo ISISS “MANZONI” di Caserta – Via De Gasperi, i docenti inclusi nelle graduatorie permanenti  della provincia di Caserta nella seguente classe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043 Materie Letterarie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NIBILITA’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>I.C. “FIERAMOSCA” DI CAPUA CATTED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no altresì riconvocati i docenti che nelle convocazioni precedenti  si sono visti “costretti” ad accettare spezzoni orario in mancanza di cattedre disponibili.</w:t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07:00Z</dcterms:created>
  <dc:creator>Istituto d' Istruzione Superiore</dc:creator>
  <dc:description/>
  <cp:keywords/>
  <dc:language>en-US</dc:language>
  <cp:lastModifiedBy>ISISS "A. MANZONI"</cp:lastModifiedBy>
  <cp:lastPrinted>2008-11-12T10:28:00Z</cp:lastPrinted>
  <dcterms:modified xsi:type="dcterms:W3CDTF">2008-12-01T10:26:00Z</dcterms:modified>
  <cp:revision>4</cp:revision>
  <dc:subject/>
  <dc:title/>
</cp:coreProperties>
</file>