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t. n. AOUSPCE/1413/13                                    </w:t>
        <w:tab/>
        <w:tab/>
        <w:t xml:space="preserve">     </w:t>
        <w:tab/>
        <w:tab/>
        <w:t xml:space="preserve">                 Caserta,  16/10/0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Ai Sigg.ri Dirigenti Scolastici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elle Istituzioni Scolastiche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i Caserta e provincia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>Oggetto:Adeguamento Organico di Diritto alla Situazione di Fatto</w:t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Istituzione posti a finanziamento statale.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Si elencano, di seguito,  le istituzioni scolastiche presso le quali sono stati istituiti posti in relazione alle necessità segnalate dalle SS LL.</w:t>
      </w:r>
    </w:p>
    <w:p>
      <w:pPr>
        <w:pStyle w:val="Normal"/>
        <w:ind w:left="-142" w:firstLine="850"/>
        <w:jc w:val="both"/>
        <w:rPr/>
      </w:pPr>
      <w:r>
        <w:rPr>
          <w:b/>
          <w:i/>
          <w:sz w:val="22"/>
          <w:szCs w:val="22"/>
        </w:rPr>
        <w:t xml:space="preserve">Detti posti vengono coperti con incarichi a tempo determinato. </w:t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SCUOLA PRIMARIA (POSTI COMUNI)</w:t>
      </w:r>
      <w:r>
        <w:rPr>
          <w:b/>
          <w:bCs/>
          <w:i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D.D. Orta di Atella:</w:t>
        <w:tab/>
        <w:tab/>
        <w:t xml:space="preserve">             </w:t>
        <w:tab/>
        <w:t>1 CLASSE 1^ per n. “1” posto</w:t>
      </w:r>
    </w:p>
    <w:p>
      <w:pPr>
        <w:pStyle w:val="Normal"/>
        <w:ind w:left="4544" w:firstLine="142"/>
        <w:jc w:val="both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incremento alunni per nuovi insediamenti abitativi)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cuola Primaria</w:t>
      </w:r>
    </w:p>
    <w:p>
      <w:pPr>
        <w:pStyle w:val="Normal"/>
        <w:ind w:left="644" w:firstLine="6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nnessa al Convitto di Maddaloni:</w:t>
        <w:tab/>
        <w:tab/>
        <w:t>1 CLASSE 1^ per n. “1” posto</w:t>
        <w:tab/>
        <w:tab/>
        <w:tab/>
        <w:tab/>
        <w:tab/>
        <w:tab/>
        <w:tab/>
        <w:tab/>
        <w:tab/>
        <w:tab/>
        <w:tab/>
        <w:t>(incremento alunni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SCUOLA PRIMARIA (POSTI SOSTEGNO)</w:t>
      </w:r>
      <w:r>
        <w:rPr>
          <w:b/>
          <w:bCs/>
          <w:i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Mondragone 1°</w:t>
        <w:tab/>
        <w:tab/>
        <w:tab/>
        <w:tab/>
        <w:t>per n. “1” posto EH</w:t>
      </w:r>
    </w:p>
    <w:p>
      <w:pPr>
        <w:pStyle w:val="Normal"/>
        <w:ind w:left="644" w:firstLine="6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POSTI SCUOLA PRIMARIA N. “3”</w:t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PRIM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SMS “Perla” - S. Maria C.V.:</w:t>
        <w:tab/>
        <w:tab/>
        <w:t xml:space="preserve">        1 CLASSE 1^</w:t>
      </w:r>
    </w:p>
    <w:p>
      <w:pPr>
        <w:pStyle w:val="Normal"/>
        <w:ind w:left="4620" w:firstLine="66"/>
        <w:jc w:val="both"/>
        <w:rPr/>
      </w:pPr>
      <w:r>
        <w:rPr>
          <w:b/>
          <w:i/>
          <w:sz w:val="22"/>
          <w:szCs w:val="22"/>
        </w:rPr>
        <w:t>[80 alunni di cui “3” diversamente abili (1 in condizioni    gravi) per tre classi prime di cui 1 di strumento musicale]</w:t>
      </w:r>
    </w:p>
    <w:p>
      <w:pPr>
        <w:pStyle w:val="Normal"/>
        <w:ind w:left="4620" w:firstLine="6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S.M.S. di Francolise</w:t>
        <w:tab/>
        <w:tab/>
        <w:t xml:space="preserve">     </w:t>
        <w:tab/>
        <w:t xml:space="preserve">       1 CLASSE 1^</w:t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“77” alunni di cui “4” portatori di handicap per “3” prime – capienza massima locali n. “23” alunni)</w:t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ppressione ore 9 sostegno EH c/o S. M. S. “Parente” di Aversa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stituzione ore 9 sostegno EH c/o I. C. “Moro” di Maddaloni.</w:t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POSTI SCUOLA MEDIA I GRADO N. “4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SECOND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PSAR di Piedimonte:</w:t>
        <w:tab/>
        <w:tab/>
        <w:tab/>
        <w:t xml:space="preserve">        1 CLASSE 1^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“155” alunni di cui “7” disabili per “6” classi – ridotta capienza locali)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S.A. di San Leucio:</w:t>
        <w:tab/>
        <w:tab/>
        <w:t xml:space="preserve">                    1 CLASSE 2^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“99” alunni di cui “4” disabili per “4” classi - ridotta capienza locali)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POSTI SCUOLA SECONDARIA II GRADO N. “5”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COMPLESSIVO POSTI A FINANZIAMENTO STATALE: N. “12”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i/>
          <w:sz w:val="22"/>
          <w:szCs w:val="22"/>
        </w:rPr>
        <w:t>f.to      Il Dirigente</w:t>
      </w:r>
    </w:p>
    <w:p>
      <w:pPr>
        <w:pStyle w:val="Normal"/>
        <w:ind w:left="-142" w:firstLine="142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Vincenzo di Matteo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2123858648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52:00Z</dcterms:created>
  <dc:creator>Ministero Pubblica Istruzione</dc:creator>
  <dc:description/>
  <cp:keywords/>
  <dc:language>en-US</dc:language>
  <cp:lastModifiedBy>M.I.U.R.</cp:lastModifiedBy>
  <cp:lastPrinted>2008-10-16T15:41:00Z</cp:lastPrinted>
  <dcterms:modified xsi:type="dcterms:W3CDTF">2008-10-16T13:43:00Z</dcterms:modified>
  <cp:revision>6</cp:revision>
  <dc:subject/>
  <dc:title>MINISTERO DELL’ISTRUZIONE, DELLA’UNIVERSITA’ E DELLA RICERCA </dc:title>
</cp:coreProperties>
</file>