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12/11/08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13469/Reclut./1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a Scuola Polo “Manzoni”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CASERTA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>OGGETTO: disponibilità posti comuni e sostegno di scuola primaria – a.s. 2008/09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acendo seguito alla nota prot.n. </w:t>
      </w:r>
      <w:r>
        <w:rPr>
          <w:sz w:val="24"/>
        </w:rPr>
        <w:t>13469/Reclut</w:t>
      </w:r>
      <w:r>
        <w:rPr>
          <w:sz w:val="26"/>
          <w:szCs w:val="26"/>
        </w:rPr>
        <w:t xml:space="preserve"> del 07/11/08 con la quale quest’Ufficio ha comunicato la disponibilità di scuola primaria per incarichi a t. d. di posti comuni e sostegno, si comunica che per mero errore è stata indicata la disponibilità di un posto di sostegno EH presso il 1° Circolo di Piedimonte Matese, per cui l’esatta disponibilità per le predette nomine è la seguente: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osti comuni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st.Comp. Cancello Arnone – Lingua inglese – </w:t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566" w:hanging="0"/>
        <w:jc w:val="both"/>
        <w:rPr/>
      </w:pPr>
      <w:r>
        <w:rPr>
          <w:sz w:val="26"/>
          <w:szCs w:val="26"/>
        </w:rPr>
        <w:t>Posti sostegn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ez.Did. Castel Volturno I^……....DH   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Dir. did. Recale……………………..DH   </w:t>
      </w:r>
      <w:r>
        <w:rPr>
          <w:sz w:val="26"/>
          <w:szCs w:val="26"/>
        </w:rPr>
        <w:t>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. did. S.Maria C.V. II^…………...EH   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</w:rPr>
      </w:pPr>
      <w:r>
        <w:rPr>
          <w:sz w:val="26"/>
          <w:szCs w:val="26"/>
        </w:rPr>
        <w:t>Dir. did. Carinaro…………………. ..EH  ore 12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. did. S.Arpino…………………...EH   1 posto</w:t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>f.to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Vincenzo DI MATTEO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6:00Z</dcterms:created>
  <dc:creator>Elio Capasso</dc:creator>
  <dc:description/>
  <cp:keywords/>
  <dc:language>en-US</dc:language>
  <cp:lastModifiedBy>M.I.U.R.</cp:lastModifiedBy>
  <cp:lastPrinted>2008-09-22T11:28:00Z</cp:lastPrinted>
  <dcterms:modified xsi:type="dcterms:W3CDTF">2008-11-12T09:26:00Z</dcterms:modified>
  <cp:revision>3</cp:revision>
  <dc:subject/>
  <dc:title> </dc:title>
</cp:coreProperties>
</file>