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560"/>
        <w:gridCol w:w="1680"/>
      </w:tblGrid>
      <w:tr>
        <w:trPr>
          <w:trHeight w:val="1618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object w:dxaOrig="1310" w:dyaOrig="15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5pt;margin-top:9pt;width:54pt;height:63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287539334" r:id="rId2"/>
              </w:object>
            </w:r>
          </w:p>
        </w:tc>
        <w:tc>
          <w:tcPr>
            <w:tcW w:w="7560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STITUTO STATALE D’ISTRUZIONE SECONDARIA SUPERIORE</w:t>
            </w:r>
          </w:p>
          <w:p>
            <w:pPr>
              <w:pStyle w:val="Heading3"/>
              <w:spacing w:before="0" w:after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“</w:t>
            </w:r>
            <w:r>
              <w:rPr>
                <w:rFonts w:cs="Comic Sans MS" w:ascii="Comic Sans MS" w:hAnsi="Comic Sans MS"/>
                <w:sz w:val="22"/>
                <w:szCs w:val="22"/>
              </w:rPr>
              <w:t>A. MANZONI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81100 – CASERTA    Via A. De Gasper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el. Presidenza 0823/327444 – Tel. Segreteria 0823/355786 fax 0823/462631</w:t>
            </w:r>
          </w:p>
          <w:p>
            <w:pPr>
              <w:pStyle w:val="Heading7"/>
              <w:spacing w:before="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istretto Scolastico n.12  -  C.F. 80009250616  -  Cod. Mecc. CEPM010008</w:t>
            </w:r>
          </w:p>
          <w:p>
            <w:pPr>
              <w:pStyle w:val="Heading7"/>
              <w:spacing w:before="0" w:after="0"/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-mail CEPM010008@istruzione.it</w:t>
            </w:r>
          </w:p>
        </w:tc>
        <w:tc>
          <w:tcPr>
            <w:tcW w:w="1680" w:type="dxa"/>
            <w:tcBorders/>
          </w:tcPr>
          <w:p>
            <w:pPr>
              <w:pStyle w:val="Heading1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object w:dxaOrig="2550" w:dyaOrig="16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2.7pt;height:42pt" filled="f" o:ole="">
                  <v:imagedata r:id="rId5" o:title=""/>
                </v:shape>
                <o:OLEObject Type="Embed" ProgID="" ShapeID="ole_rId4" DrawAspect="Content" ObjectID="_1874204342" r:id="rId4"/>
              </w:objec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nione Europe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Fondo Europeo Sviluppo Regionale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Prot. N 412      c/7</w:t>
        <w:tab/>
        <w:tab/>
        <w:tab/>
        <w:tab/>
        <w:tab/>
        <w:tab/>
        <w:tab/>
        <w:t xml:space="preserve">      Caserta, 16/01/2009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ab/>
        <w:tab/>
        <w:t xml:space="preserve">                    </w:t>
        <w:tab/>
        <w:tab/>
        <w:tab/>
        <w:tab/>
        <w:tab/>
      </w:r>
    </w:p>
    <w:p>
      <w:pPr>
        <w:pStyle w:val="Normal"/>
        <w:ind w:left="4956" w:firstLine="708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ALL’ U.S.P.</w:t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CASERT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ALLE OO.S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LORO SED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ALL’ALBO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SED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ggetto: Calendario   convocazione per la individuazione degli aventi diritto alla stipula di eventuale contratto a tempo determinato per l’a.s. 2008/09 – PERSONALE DOCENTE SCUOLA DELL’INFANZIA POSTO COMUNE - </w:t>
      </w:r>
    </w:p>
    <w:p>
      <w:pPr>
        <w:pStyle w:val="Normal"/>
        <w:jc w:val="both"/>
        <w:rPr/>
      </w:pPr>
      <w:r>
        <w:rPr>
          <w:sz w:val="28"/>
          <w:szCs w:val="28"/>
        </w:rPr>
        <w:t>Sono convocati per il giorno  21/01/2009 alle ore 9.30 presso la Scuola polo ISISS “MANZONI” di Caserta – Via De Gasperi, i docenti inclusi nelle graduatorie permanenti  della provincia di Caserta nelle seguenti classi di concorso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520"/>
        <w:gridCol w:w="211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ASSE DI CONCORS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L POSTO N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 POSTO N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SCUOLA DELL’INFANZIA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OSTO COMUNE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PONIBILITA’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.D. CASERTA 5° CIRCOLO CASERTA  10 ORE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ne graduatoria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rpodeltesto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i avverte che gli aspiranti sono stati convocati in numero maggiore rispetto alla disponibilità di posti in previsione di eventuali assenze e rinunce, e per la necessità di individuare in tempi stretti gli aventi diritto 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/>
      </w:pPr>
      <w:r>
        <w:rPr>
          <w:b/>
          <w:sz w:val="28"/>
          <w:szCs w:val="28"/>
        </w:rPr>
        <w:t>f.to IL DIRIGENTE SCOLASTICO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   (Prof.ssa ADRIANA IANNONE</w:t>
      </w:r>
      <w:r>
        <w:rPr>
          <w:sz w:val="22"/>
          <w:szCs w:val="22"/>
        </w:rPr>
        <w:t>)</w:t>
      </w:r>
    </w:p>
    <w:sectPr>
      <w:type w:val="nextPage"/>
      <w:pgSz w:w="11906" w:h="16838"/>
      <w:pgMar w:left="1134" w:right="1134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widowControl w:val="false"/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9:50:00Z</dcterms:created>
  <dc:creator>Istituto d' Istruzione Superiore</dc:creator>
  <dc:description/>
  <cp:keywords/>
  <dc:language>en-US</dc:language>
  <cp:lastModifiedBy>ISISS "A. MANZONI"</cp:lastModifiedBy>
  <cp:lastPrinted>2009-01-10T12:24:00Z</cp:lastPrinted>
  <dcterms:modified xsi:type="dcterms:W3CDTF">2009-01-16T09:50:00Z</dcterms:modified>
  <cp:revision>2</cp:revision>
  <dc:subject/>
  <dc:title/>
</cp:coreProperties>
</file>