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670867703" r:id="rId2"/>
        </w:objec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>Ufficio Scolastico Provinciale di Caserta</w:t>
      </w:r>
    </w:p>
    <w:p>
      <w:pPr>
        <w:pStyle w:val="Normal"/>
        <w:spacing w:lineRule="auto" w:line="360"/>
        <w:jc w:val="center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</w:rPr>
        <w:t>Disponibilità  Sostegno in Organico di  Fatto  (30/06/09)</w:t>
      </w:r>
    </w:p>
    <w:p>
      <w:pPr>
        <w:pStyle w:val="Normal"/>
        <w:spacing w:lineRule="auto" w:line="360"/>
        <w:jc w:val="both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  <w:u w:val="single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  <w:u w:val="single"/>
        </w:rPr>
        <w:t>SOSTEGNO   EH</w:t>
      </w:r>
    </w:p>
    <w:p>
      <w:pPr>
        <w:pStyle w:val="Normal"/>
        <w:spacing w:lineRule="auto" w:line="360"/>
        <w:jc w:val="both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  <w:u w:val="single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Alvignano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I. C. Arienzo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Aversa 3°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I C. Cancello A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I. C. Castello M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I. C. Cervino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/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Sessa A Convitto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essa A. 1°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Frignano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/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D. Lusciano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D. Lusciano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Maddaloni 2°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/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Maddaloni 3°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I. C. Vill-5° Maddaloni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/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Mignano M. L. 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Orta di Atella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Orta di Atella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Orta di Atella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Piedimonte 1°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Piedimonte 1°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Piedimonte 1°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Piedimonte 2°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Piedimonte 2°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. Felice a C. 2°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. Maria a Vico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. Maria a Vico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.Arpino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.Arpino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.Arpino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essa A. 2°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essa A. 2°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  <w:u w:val="single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  <w:u w:val="single"/>
        </w:rPr>
        <w:t>SOSTEGNO   DH</w:t>
      </w:r>
    </w:p>
    <w:p>
      <w:pPr>
        <w:pStyle w:val="Normal"/>
        <w:spacing w:lineRule="auto" w:line="360"/>
        <w:jc w:val="both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  <w:u w:val="single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I. C. Alife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. Maria a Vico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360" w:hanging="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  <w:u w:val="single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  <w:u w:val="single"/>
        </w:rPr>
        <w:t>SOSTEGNO   CH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  <w:u w:val="single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I. C. Calcara Marcianise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Orta di Atella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</w:r>
    </w:p>
    <w:sectPr>
      <w:type w:val="nextPage"/>
      <w:pgSz w:w="11906" w:h="16838"/>
      <w:pgMar w:left="993" w:right="7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Carpredefinitoparagrafo">
    <w:name w:val="WW-Car. predefinito paragrafo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8:13:00Z</dcterms:created>
  <dc:creator>M.I.U.R.</dc:creator>
  <dc:description/>
  <cp:keywords/>
  <dc:language>en-US</dc:language>
  <cp:lastModifiedBy>M.I.U.R.</cp:lastModifiedBy>
  <cp:lastPrinted>2008-09-16T10:30:00Z</cp:lastPrinted>
  <dcterms:modified xsi:type="dcterms:W3CDTF">2008-09-16T08:33:00Z</dcterms:modified>
  <cp:revision>3</cp:revision>
  <dc:subject/>
  <dc:title> </dc:title>
</cp:coreProperties>
</file>