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7149960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490149870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8810   c/7</w:t>
        <w:tab/>
        <w:tab/>
        <w:tab/>
        <w:tab/>
        <w:tab/>
        <w:tab/>
        <w:tab/>
        <w:t xml:space="preserve">      Caserta, 29/11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ELEMENTARI POSTO COMUNE - SCUOLA MATERNA COMUNE –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05/12/2008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LEMENTARE POSTO COMUNE – 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TRENTOLA-DUCENTA N. 1 CATTED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 5°CIRCOLO DI CASERTA   12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CUOLA MATERNA COMUNE – DISPONIBILITA’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D.D. SANTA MARIA A VICO  N. 1 CATTEDR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8:06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1-29T08:46:00Z</dcterms:modified>
  <cp:revision>8</cp:revision>
  <dc:subject/>
  <dc:title/>
</cp:coreProperties>
</file>