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10789208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736665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  143/   c/7</w:t>
        <w:tab/>
        <w:tab/>
        <w:tab/>
        <w:tab/>
        <w:tab/>
        <w:tab/>
        <w:tab/>
        <w:t xml:space="preserve">      Caserta, 10/01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A DELL’INFANZIA POSTO COMUNE 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6/01/2009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SCUOLA DELL’INFANZI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STO COMUNE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D. CASAL DI PRINCIPE 1° CIRC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NO ALTRESI’ CONVOCATI GLI SPEZZONISTI DELLA CONVOCAZIONE DEL GIORNO 05/12/200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1:27:00Z</dcterms:created>
  <dc:creator>Istituto d' Istruzione Superiore</dc:creator>
  <dc:description/>
  <cp:keywords/>
  <dc:language>en-US</dc:language>
  <cp:lastModifiedBy>ISISS "A. MANZONI"</cp:lastModifiedBy>
  <cp:lastPrinted>2009-01-10T12:24:00Z</cp:lastPrinted>
  <dcterms:modified xsi:type="dcterms:W3CDTF">2009-01-10T11:27:00Z</dcterms:modified>
  <cp:revision>2</cp:revision>
  <dc:subject/>
  <dc:title/>
</cp:coreProperties>
</file>