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69801123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2118429039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7887</w:t>
        <w:tab/>
        <w:tab/>
        <w:tab/>
        <w:tab/>
        <w:tab/>
        <w:tab/>
        <w:tab/>
        <w:t xml:space="preserve">      Caserta, 23/10/2008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Oggetto: Calendario   convocazione per la individuazione degli aventi diritto alla stipula di eventuale contratto a tempo determinato per l’a.s. 2008/09 – PERSONALE DOCENTE SCUOLE SECONDARIE DI 2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 28/10/2008 alle ore 9.00 presso la Scuola polo ISISS “MANZONI” di Caserta – Via De Gasperi, i docenti inclusi nelle graduatorie permanenti  della provincia di Caserta nelle seguenti classi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36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iceo Ped. Caiazzo           ore 8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disponibilità a finanziamento regionale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Lic. Sc. Vairano Patenora    ore   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disponibilità a finanziamento stata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5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iceo Sc. Teano  ore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disponibilità a finanziamento regiona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ssa ADRIANA IANNONE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9:47:00Z</dcterms:created>
  <dc:creator>Istituto d' Istruzione Superiore</dc:creator>
  <dc:description/>
  <cp:keywords/>
  <dc:language>en-US</dc:language>
  <cp:lastModifiedBy>mesolella</cp:lastModifiedBy>
  <cp:lastPrinted>2008-07-10T13:22:00Z</cp:lastPrinted>
  <dcterms:modified xsi:type="dcterms:W3CDTF">2008-10-27T19:47:00Z</dcterms:modified>
  <cp:revision>2</cp:revision>
  <dc:subject/>
  <dc:title/>
</cp:coreProperties>
</file>