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151685531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   Scolastico    Regionale    per    la   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Ufficio Scolastico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Prot. n.</w:t>
        <w:tab/>
        <w:t xml:space="preserve"> 1611</w:t>
        <w:tab/>
        <w:tab/>
        <w:tab/>
        <w:tab/>
        <w:t xml:space="preserve">       </w:t>
        <w:tab/>
        <w:tab/>
        <w:tab/>
        <w:tab/>
        <w:t>Caserta, 03/08/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                </w:t>
      </w:r>
      <w:r>
        <w:rPr>
          <w:b/>
          <w:sz w:val="24"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’O.M. n. 18 del  13/2/2009 relativa alla mobilità del personale della scuola per l’anno scolastico 2009/10;</w:t>
      </w:r>
    </w:p>
    <w:p>
      <w:pPr>
        <w:pStyle w:val="Normal"/>
        <w:jc w:val="both"/>
        <w:rPr/>
      </w:pPr>
      <w:r>
        <w:rPr>
          <w:b/>
          <w:sz w:val="24"/>
        </w:rPr>
        <w:t xml:space="preserve">VISTO il </w:t>
      </w:r>
      <w:r>
        <w:rPr>
          <w:sz w:val="24"/>
        </w:rPr>
        <w:t xml:space="preserve"> C.C.N.I., siglato in data 12/2/2009, </w:t>
      </w:r>
      <w:r>
        <w:rPr>
          <w:color w:val="000000"/>
          <w:sz w:val="24"/>
          <w:szCs w:val="24"/>
        </w:rPr>
        <w:t>c</w:t>
      </w:r>
      <w:r>
        <w:rPr>
          <w:rFonts w:cs="Arial"/>
          <w:bCs/>
          <w:color w:val="000000"/>
          <w:sz w:val="24"/>
          <w:szCs w:val="24"/>
        </w:rPr>
        <w:t>oncernente la Mobilità del Personale Docente, Educativo ed  A.T.A. per l'anno scolastico 2009/2010;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b/>
          <w:sz w:val="24"/>
        </w:rPr>
        <w:t>VALUTATE</w:t>
      </w:r>
      <w:r>
        <w:rPr>
          <w:sz w:val="24"/>
        </w:rPr>
        <w:t xml:space="preserve"> le domande di trasferimento e di passaggio prodotte dagli interessati;</w:t>
      </w:r>
    </w:p>
    <w:p>
      <w:pPr>
        <w:pStyle w:val="Normal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avverso la valutazione del servizio e dei titoli posseduti;</w:t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l’art.2 della predetta O.M. n. 18 del 13/2/2009;</w:t>
      </w:r>
    </w:p>
    <w:p>
      <w:pPr>
        <w:pStyle w:val="Normal"/>
        <w:jc w:val="both"/>
        <w:rPr/>
      </w:pPr>
      <w:r>
        <w:rPr>
          <w:b/>
          <w:sz w:val="24"/>
        </w:rPr>
        <w:t>ACCERTATE</w:t>
      </w:r>
      <w:r>
        <w:rPr>
          <w:sz w:val="24"/>
        </w:rPr>
        <w:t xml:space="preserve"> le disponibilità dei posti destinati alle operazioni di mobilità del personale               ATA per l’anno scolastico 2009/2010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  E  C  R  E  T 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motivazioni indicate nelle  premesse  è pubblicato, in data odierna, l’elenco del personale ATA che ha ottenuto il trasferimento nell’ambito della Provincia, da e per fuori provincia, e di quello che ha ottenuto il passaggio di profi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Dirigenti Scolastici sono invitati a notificare l’avvenuto  trasferimento agli interessa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verso i suddetti movimenti, gli interessati, potranno esperire  le procedure previste dall’art.12 del predetto C.C.N.I. del. 12/2/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F.TO: IL DIRIGENT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  <w:tab/>
        <w:t xml:space="preserve"> Vincenzo Di Matte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I CAPI DI ISTITUTO                    </w:t>
        <w:tab/>
      </w:r>
      <w:r>
        <w:rPr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A DIR. PROV. del TESORO DI </w:t>
        <w:tab/>
      </w:r>
      <w:r>
        <w:rPr>
          <w:u w:val="single"/>
        </w:rPr>
        <w:t>CASER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E OO. SS.                               </w:t>
        <w:tab/>
      </w:r>
      <w:r>
        <w:rPr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’ALBO                                        </w:t>
        <w:tab/>
      </w:r>
      <w:r>
        <w:rPr>
          <w:u w:val="single"/>
        </w:rPr>
        <w:t>SED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336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45:00Z</dcterms:created>
  <dc:creator>Ministero Pubblica Istruzione</dc:creator>
  <dc:description/>
  <cp:keywords/>
  <dc:language>en-US</dc:language>
  <cp:lastModifiedBy>M.I.U.R.</cp:lastModifiedBy>
  <cp:lastPrinted>2009-07-31T13:56:00Z</cp:lastPrinted>
  <dcterms:modified xsi:type="dcterms:W3CDTF">2009-08-03T07:26:00Z</dcterms:modified>
  <cp:revision>17</cp:revision>
  <dc:subject/>
  <dc:title>PROT</dc:title>
</cp:coreProperties>
</file>