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 DELL’UNIVERSITA’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UFFICIO  SCOLASTICO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S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563/2 uff. reclutamento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Caserta,   13 Ottob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All’Ufficio Scolastico Regionale per la Campan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Ai Dirigenti Scolastici della provinc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e OO. SS. Provinciali e regionali della Scuol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a Stampa Locale                                 Loro Sedi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’U R P                                                         Sede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’albo                                                         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Calendario convocazioni per la stpula dei contratti a tempo determinato personal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docente  ed educativo             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               </w:t>
      </w: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>AVVIS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/>
        <w:t>Si comunica, con preghiera di massima diffusione</w:t>
      </w:r>
      <w:r>
        <w:rPr>
          <w:b/>
        </w:rPr>
        <w:t xml:space="preserve">,  </w:t>
      </w:r>
      <w:r>
        <w:rPr/>
        <w:t xml:space="preserve">che  la pubblicazione del calendario delle operazioni delle nomine a tempo determinato per l’a. s. 2009/2010  relativo al personale docente della scuola materna, elementare, personale educativo e della scuola secondaria di 1° e 2° grado su posti di sostegno e comuni,   previsto per il giorno </w:t>
      </w:r>
      <w:r>
        <w:rPr>
          <w:b/>
        </w:rPr>
        <w:t>14 ottobre  2009</w:t>
      </w:r>
      <w:r>
        <w:rPr/>
        <w:t>,    sarà pubblicato presumibilmente il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Giorno 16  Ottobre 200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F.to   IL DIRIGENTE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dell’Ufficio Scolastico Provinciale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Vincenzo 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59:00Z</dcterms:created>
  <dc:creator>M.I.U.R.</dc:creator>
  <dc:description/>
  <cp:keywords/>
  <dc:language>en-US</dc:language>
  <cp:lastModifiedBy>Giovanni</cp:lastModifiedBy>
  <cp:lastPrinted>2009-10-13T12:07:00Z</cp:lastPrinted>
  <dcterms:modified xsi:type="dcterms:W3CDTF">2009-10-14T05:59:00Z</dcterms:modified>
  <cp:revision>2</cp:revision>
  <dc:subject/>
  <dc:title> </dc:title>
</cp:coreProperties>
</file>