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</w:rPr>
        <w:t>ISISS “M. Buonarroti” – Caserta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Tel 0823 325088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t. 815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aserta, 30/09/2009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Si comunica, con preghiera di darne la massima diffusione,  che per il giorno Venerdi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02 Ottobre 2009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alle</w:t>
      </w:r>
      <w:r>
        <w:rPr>
          <w:rStyle w:val="Appleconvertedspace"/>
          <w:color w:val="1F497D"/>
        </w:rPr>
        <w:t> </w:t>
      </w:r>
      <w:r>
        <w:rPr>
          <w:b/>
          <w:bCs/>
          <w:color w:val="000000"/>
        </w:rPr>
        <w:t>ore 14,3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presso l’ISISS Buonarroti di Caserta sono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RICONVOCAT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 professori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Classe di Concorso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A017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Bossa Brunella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Cammuso Endy Jose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Crisci Mario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e Filippo Antonio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e Matteo Maria Giovanna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6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e Monaco Adriano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7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e Pari Ruggiero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8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ella Ragione Giancarlo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9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Lucariello Antonio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10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Patrelli Silvia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11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Raucci Sebastiano</w:t>
      </w:r>
    </w:p>
    <w:p>
      <w:pPr>
        <w:pStyle w:val="Normal"/>
        <w:ind w:left="1428" w:hanging="360"/>
        <w:jc w:val="both"/>
        <w:rPr/>
      </w:pPr>
      <w:r>
        <w:rPr>
          <w:color w:val="000000"/>
        </w:rPr>
        <w:t>12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Roberti Paolo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90" w:hanging="0"/>
        <w:rPr>
          <w:color w:val="000000"/>
        </w:rPr>
      </w:pPr>
      <w:r>
        <w:rPr>
          <w:color w:val="000000"/>
        </w:rPr>
        <w:t>Classe di Concorso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A060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Conte Franco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el Prete Consigli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el Prete Raffaelin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Di Lorenzo Carmel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Ferrara Luigi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6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Franco Angel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7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Massa Claudio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8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Mesolella Katerin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9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Petrucci Li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10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Santillo Rosa Anna</w:t>
      </w:r>
    </w:p>
    <w:p>
      <w:pPr>
        <w:pStyle w:val="Normal"/>
        <w:ind w:left="1440" w:hanging="360"/>
        <w:jc w:val="both"/>
        <w:rPr/>
      </w:pPr>
      <w:r>
        <w:rPr>
          <w:color w:val="000000"/>
        </w:rPr>
        <w:t>11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Vicario Monica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Cordiali Salut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 </w:t>
      </w:r>
      <w:r>
        <w:rPr>
          <w:color w:val="000000"/>
        </w:rPr>
        <w:t>F.to IL DIRIGENTE SCOLASTI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 </w:t>
      </w:r>
      <w:r>
        <w:rPr>
          <w:color w:val="000000"/>
        </w:rPr>
        <w:t>Prof.ssa Antonia Di Pippo</w:t>
      </w:r>
    </w:p>
    <w:p>
      <w:pPr>
        <w:pStyle w:val="Normal"/>
        <w:ind w:left="9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51:00Z</dcterms:created>
  <dc:creator>Giovanni</dc:creator>
  <dc:description/>
  <cp:keywords/>
  <dc:language>en-US</dc:language>
  <cp:lastModifiedBy>Giovanni</cp:lastModifiedBy>
  <dcterms:modified xsi:type="dcterms:W3CDTF">2009-10-01T07:51:00Z</dcterms:modified>
  <cp:revision>2</cp:revision>
  <dc:subject/>
  <dc:title>ISISS “M</dc:title>
</cp:coreProperties>
</file>