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CENTRO SERVIZI AMMINISTRATIVI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T.N. 2563</w:t>
      </w:r>
      <w:r>
        <w:rPr/>
        <w:tab/>
        <w:t xml:space="preserve">                                     </w:t>
        <w:tab/>
        <w:tab/>
      </w:r>
      <w:r>
        <w:rPr>
          <w:b/>
        </w:rPr>
        <w:t>Caserta,   18  settembre 2009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UFF.Reclutame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                   la Legge n°68/99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                   la C.M. n°248 del 07/11/2000; </w:t>
      </w:r>
    </w:p>
    <w:p>
      <w:pPr>
        <w:pStyle w:val="Normal"/>
        <w:rPr/>
      </w:pPr>
      <w:r>
        <w:rPr>
          <w:b/>
        </w:rPr>
        <w:t xml:space="preserve">VISTI </w:t>
      </w:r>
      <w:r>
        <w:rPr/>
        <w:t xml:space="preserve">                            i tabulati forniti dal SIMPI concernenti i contingenti di posti da destinare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alle “categorie protette”disponibili per le nomine a tempo indeterminato ed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a tempo determinato per l’a.s 2009/10; </w:t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 xml:space="preserve">                           il proprio decreto 2563 del 6 Agosto   2009, relativo ai posti da    destinare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alla stipula dei contratti a tempo indeterminato per l’a.s 2009/10; </w:t>
      </w:r>
    </w:p>
    <w:p>
      <w:pPr>
        <w:pStyle w:val="Normal"/>
        <w:rPr/>
      </w:pPr>
      <w:r>
        <w:rPr>
          <w:b/>
        </w:rPr>
        <w:t>VISTI</w:t>
      </w:r>
      <w:r>
        <w:rPr/>
        <w:t xml:space="preserve">                             i posti attribuiti ai beneficiari della Legge n°68/99 per la stipula di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contratti a tempo indeterminato per l’a.s. 2009/10 per scorrimento di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graduatorie provinciali permanenti; </w:t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                           il decreto prot. n.° 2563 del  16/09/2009 con il quale veniva determinato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il numero dei posti alle “categorie protette” per l’a.s. 2009/10 per la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scuola dell’infanzia, primaria e per la scuola secondaria di I e II grado per i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osti di sostegno, nonché per la scuola primaria e dell’infanzia per i posti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comuni;</w:t>
      </w:r>
    </w:p>
    <w:p>
      <w:pPr>
        <w:pStyle w:val="Normal"/>
        <w:ind w:left="1440" w:hanging="1440"/>
        <w:rPr/>
      </w:pPr>
      <w:r>
        <w:rPr>
          <w:b/>
        </w:rPr>
        <w:t>ATTESA</w:t>
      </w:r>
      <w:r>
        <w:rPr/>
        <w:t xml:space="preserve">                        la necessità di determinare l’aliquota dei posti da attribuire alle “categorie      </w:t>
      </w:r>
    </w:p>
    <w:p>
      <w:pPr>
        <w:pStyle w:val="Normal"/>
        <w:ind w:left="1440" w:hanging="1440"/>
        <w:rPr/>
      </w:pPr>
      <w:r>
        <w:rPr>
          <w:b/>
        </w:rPr>
        <w:t xml:space="preserve">                                        </w:t>
      </w:r>
      <w:r>
        <w:rPr/>
        <w:t xml:space="preserve">protette” per i docenti della scuola d’istruzione secondaria  di I e II grado </w:t>
      </w:r>
    </w:p>
    <w:p>
      <w:pPr>
        <w:pStyle w:val="Normal"/>
        <w:ind w:left="1440" w:hanging="1440"/>
        <w:rPr/>
      </w:pPr>
      <w:r>
        <w:rPr/>
        <w:t xml:space="preserve">                                        </w:t>
      </w:r>
      <w:r>
        <w:rPr/>
        <w:t>per quanto riguarda i “posti comuni” e per il personale educativo.</w:t>
      </w:r>
    </w:p>
    <w:p>
      <w:pPr>
        <w:pStyle w:val="Normal"/>
        <w:ind w:left="1440" w:hanging="1440"/>
        <w:rPr/>
      </w:pPr>
      <w:r>
        <w:rPr/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i fini della costituzione di rapporti di lavoro a tempo determinato per l’a.s 2009/10 i posti da attribuire alle “categorie protette”, nell’ambito dei docenti di cui  al c.p.v. che precede, sono determinati come da prospetto allegato, che costituisce parte integrante del presente  decreto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F.to  Il  Dirigent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Vincenzo Di Matteo       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fficio scolastico regionale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er la campani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direzione genetrale – napol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e oo. ss. provinciali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loro sed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. r. p. - sede          </w:t>
      </w:r>
    </w:p>
    <w:p>
      <w:pPr>
        <w:pStyle w:val="Normal"/>
        <w:rPr/>
      </w:pPr>
      <w:r>
        <w:rPr>
          <w:b/>
          <w:caps/>
          <w:sz w:val="20"/>
          <w:szCs w:val="20"/>
        </w:rPr>
        <w:t xml:space="preserve">all’albo - sede    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0:01:00Z</dcterms:created>
  <dc:creator>M.I.U.R.</dc:creator>
  <dc:description/>
  <cp:keywords/>
  <dc:language>en-US</dc:language>
  <cp:lastModifiedBy>M.I.U.R.</cp:lastModifiedBy>
  <cp:lastPrinted>2006-08-22T14:02:00Z</cp:lastPrinted>
  <dcterms:modified xsi:type="dcterms:W3CDTF">2009-09-18T10:01:00Z</dcterms:modified>
  <cp:revision>2</cp:revision>
  <dc:subject/>
  <dc:title>PROT</dc:title>
</cp:coreProperties>
</file>