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42925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MINISTERO DELL’ISTRUZIONE DELL’UNIVERSITA’E DELLA RICERC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UFFICIO SCOLASTICO REGIONALE PER LA CAMPANIA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                              </w:t>
      </w:r>
      <w:r>
        <w:rPr>
          <w:b/>
        </w:rPr>
        <w:t>UFFICIO  SCOLASTICO PROVINCIAL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CASER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Prot. n. 2563/2 uff. reclutamento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Caserta,   16 Ottobre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                                                                     </w:t>
      </w:r>
      <w:r>
        <w:rPr/>
        <w:t>All’Ufficio Scolastico Regionale per la Campania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NAPOLI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                                                                     </w:t>
      </w:r>
      <w:r>
        <w:rPr/>
        <w:t>Ai Dirigenti Scolastici della provincia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</w:t>
      </w:r>
      <w:r>
        <w:rPr/>
        <w:t>Loro Sedi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</w:t>
      </w:r>
      <w:r>
        <w:rPr/>
        <w:t>Alle OO. SS. Provinciali e regionali della Scuola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</w:t>
      </w:r>
      <w:r>
        <w:rPr/>
        <w:t>Loro Sedi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</w:t>
      </w:r>
      <w:r>
        <w:rPr/>
        <w:t>Alla Stampa Locale                                 Loro Sedi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</w:t>
      </w:r>
      <w:r>
        <w:rPr/>
        <w:t>All’U R P                                                         Sede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</w:t>
      </w:r>
      <w:r>
        <w:rPr/>
        <w:t>All’albo                                                          Sede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GGETTO: Calendario convocazioni per la stipula dei contratti a tempo determinato personale </w:t>
      </w:r>
    </w:p>
    <w:p>
      <w:pPr>
        <w:pStyle w:val="Normal"/>
        <w:rPr>
          <w:sz w:val="36"/>
          <w:szCs w:val="36"/>
        </w:rPr>
      </w:pPr>
      <w:r>
        <w:rPr/>
        <w:t xml:space="preserve">                     </w:t>
      </w:r>
      <w:r>
        <w:rPr/>
        <w:t xml:space="preserve">docente  ed educativo             </w:t>
      </w:r>
      <w:r>
        <w:rPr>
          <w:sz w:val="36"/>
          <w:szCs w:val="36"/>
        </w:rPr>
        <w:t xml:space="preserve">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VVISO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/>
        <w:t>Si comunica, con preghiera di massima diffusione</w:t>
      </w:r>
      <w:r>
        <w:rPr>
          <w:b/>
        </w:rPr>
        <w:t xml:space="preserve">,  </w:t>
      </w:r>
      <w:r>
        <w:rPr/>
        <w:t xml:space="preserve">che  la pubblicazione del calendario delle operazioni delle nomine a tempo determinato per l’a. s. 2009/2010  relativo al personale docente della scuola materna, elementare, personale educativo e della scuola secondaria di 1° e 2° grado su posti di sostegno e comuni,   previsto per il giorno </w:t>
      </w:r>
      <w:r>
        <w:rPr>
          <w:b/>
        </w:rPr>
        <w:t>16 ottobre  2009</w:t>
      </w:r>
      <w:r>
        <w:rPr/>
        <w:t>,    sarà pubblicato presumibilmente il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</w:t>
      </w:r>
      <w:r>
        <w:rPr>
          <w:b/>
          <w:sz w:val="36"/>
          <w:szCs w:val="36"/>
        </w:rPr>
        <w:t>giorno 19  Ottobre 2009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36"/>
          <w:szCs w:val="36"/>
        </w:rPr>
        <w:t>Le nomine saranno  effettuate presumibilmente  il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                </w:t>
      </w:r>
      <w:r>
        <w:rPr>
          <w:b/>
          <w:sz w:val="36"/>
          <w:szCs w:val="36"/>
        </w:rPr>
        <w:t xml:space="preserve">giorno 21 ottobre 2009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F.to   IL DIRIGENTE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dell’Ufficio Scolastico Provinciale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Vincenzo  Di Matte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7T06:24:00Z</dcterms:created>
  <dc:creator>M.I.U.R.</dc:creator>
  <dc:description/>
  <cp:keywords/>
  <dc:language>en-US</dc:language>
  <cp:lastModifiedBy>Giovanni</cp:lastModifiedBy>
  <cp:lastPrinted>2009-10-13T12:07:00Z</cp:lastPrinted>
  <dcterms:modified xsi:type="dcterms:W3CDTF">2009-10-17T06:24:00Z</dcterms:modified>
  <cp:revision>2</cp:revision>
  <dc:subject/>
  <dc:title> </dc:title>
</cp:coreProperties>
</file>