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rFonts w:ascii="Courier;Courier New" w:hAnsi="Courier;Courier New" w:cs="Courier;Courier New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overflowPunct w:val="false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Ufficio    Scolastico    Regionale    per    la    Campania</w:t>
      </w:r>
    </w:p>
    <w:p>
      <w:pPr>
        <w:pStyle w:val="Normal"/>
        <w:overflowPunct w:val="false"/>
        <w:jc w:val="center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>Ufficio Scolastico   Provinciale   di   Caserta</w:t>
      </w:r>
    </w:p>
    <w:p>
      <w:pPr>
        <w:pStyle w:val="Normal"/>
        <w:overflowPunct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/>
      </w:pPr>
      <w:r>
        <w:rPr>
          <w:b/>
        </w:rPr>
        <w:t>Prot. AAOOOUSPCE/1432</w:t>
        <w:tab/>
        <w:tab/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 Dirigente Scolastico del Liceo Scientifico di Aversa (CE)</w:t>
      </w:r>
    </w:p>
    <w:p>
      <w:pPr>
        <w:pStyle w:val="Normal"/>
        <w:jc w:val="right"/>
        <w:rPr/>
      </w:pPr>
      <w:r>
        <w:rPr/>
        <w:t>E,p.c. Ai Dirigenti Scolastici delle scuole della Provincia  LORO SED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Corsi Formazione personale ATA - Assistenti Amministrativi e Assistenti Tecnici,              utilmente collocati nella graduatoria per l’attribuzione della II^ posizione economica ex Art. 2 comma 2, sequenza contrattuale 25/07/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In riferimento alla nota Prot. n° AOODRC 9121/U del 18/05/2010, si comunica che l’Assistente Amministrativo Mariniello Rita nata il 13/05/1962 CE, inserita nel Decreto di rettifica n. 3211/3  pubblicato in data 19/05/2010 al posto 136 BIS con punti 76,00; </w:t>
      </w:r>
      <w:r>
        <w:rPr>
          <w:b/>
        </w:rPr>
        <w:t xml:space="preserve">passa al posto 123 BIS con punti 77,00.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rta, 27 maggio 2010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:</w:t>
      </w:r>
      <w:r>
        <w:rPr>
          <w:b/>
        </w:rPr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0:00Z</dcterms:created>
  <dc:creator>M.I.U.R.</dc:creator>
  <dc:description/>
  <cp:keywords/>
  <dc:language>en-US</dc:language>
  <cp:lastModifiedBy> </cp:lastModifiedBy>
  <cp:lastPrinted>2010-05-27T10:13:00Z</cp:lastPrinted>
  <dcterms:modified xsi:type="dcterms:W3CDTF">2010-05-27T12:10:00Z</dcterms:modified>
  <cp:revision>2</cp:revision>
  <dc:subject/>
  <dc:title> </dc:title>
</cp:coreProperties>
</file>