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2026458766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01/02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VISTE note ministeriali prot. n.  14655 del 30/9/2009, prot. n. 16212 del 27/10/2009, 16783 del  5.11.2009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proprio decreto pari numero del 22/12/2009 con il quale sono state pubblicate le graduatorie dei precari di cui al predetto D.M. 82/0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l’Art.1 della Legge 24/11/2009 n.167, di conversione del Decreto Legge 25/11/2009 n.134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nota del MIUR prot. 19212 del 17/12/2009 con la quale è stato trasmesso il D.M. 100 del 17/12/2009 in merito alla riapertura dei termini di presentazione della domanda del personale ATA in servizio nell’anno scolastico 2008/09 per almeno sei mesi in un'unica scuola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no pubblicate, in data  odierna, le graduatorie per distretto del personale ATA delle  scuole di ogni ordine e grado aventi diritto, per l’a.s. 2009/10, al conferimento delle supplenze  brevi e temporanee in sostituzione del personale assente , con priorità ai sensi del D.M. n.82 del 29  settembre 2009 e D.M. 100 del 17/12/2010. 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e graduatorie e l’elenco allegati   fanno 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 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A TUTTE LE AUTORITA’ SCOLASTICHE DELLA PROVINCIA -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LLE OO.SS. DELLA  SCUOLA DELLA  PROVINCIA</w:t>
        <w:tab/>
        <w:t xml:space="preserve">- 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ALL’ALBO  -   </w:t>
      </w:r>
      <w:r>
        <w:rPr>
          <w:sz w:val="16"/>
          <w:szCs w:val="16"/>
          <w:u w:val="single"/>
        </w:rPr>
        <w:t>SEDE</w:t>
      </w:r>
    </w:p>
    <w:p>
      <w:pPr>
        <w:pStyle w:val="Normal"/>
        <w:rPr/>
      </w:pPr>
      <w:r>
        <w:rPr>
          <w:sz w:val="16"/>
          <w:szCs w:val="16"/>
        </w:rPr>
        <w:t xml:space="preserve">ALL’UFFICIO URP  </w:t>
      </w:r>
      <w:r>
        <w:rPr>
          <w:sz w:val="16"/>
          <w:szCs w:val="16"/>
          <w:u w:val="single"/>
        </w:rPr>
        <w:t>SEDE</w:t>
      </w:r>
      <w:r>
        <w:rPr>
          <w:sz w:val="16"/>
          <w:szCs w:val="16"/>
        </w:rPr>
        <w:t xml:space="preserve">   </w:t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13:00Z</dcterms:created>
  <dc:creator>Ministero Pubblica Istruzione</dc:creator>
  <dc:description/>
  <cp:keywords/>
  <dc:language>en-US</dc:language>
  <cp:lastModifiedBy>M.I.U.R.</cp:lastModifiedBy>
  <cp:lastPrinted>2010-01-28T09:44:00Z</cp:lastPrinted>
  <dcterms:modified xsi:type="dcterms:W3CDTF">2010-02-01T13:17:00Z</dcterms:modified>
  <cp:revision>7</cp:revision>
  <dc:subject/>
  <dc:title> </dc:title>
</cp:coreProperties>
</file>