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663600828" r:id="rId2"/>
        </w:objec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>Ufficio Scolastico Regionale per la Campania</w:t>
      </w:r>
    </w:p>
    <w:p>
      <w:pPr>
        <w:pStyle w:val="Normal"/>
        <w:jc w:val="center"/>
        <w:rPr/>
      </w:pPr>
      <w:r>
        <w:rPr>
          <w:rFonts w:eastAsia="Arial Unicode MS" w:cs="Arial Unicode MS" w:ascii="Arial Unicode MS" w:hAnsi="Arial Unicode MS"/>
          <w:b/>
          <w:i/>
          <w:sz w:val="28"/>
          <w:szCs w:val="28"/>
        </w:rPr>
        <w:t>Ufficio XIV Ambito Territoriale Provincia di Caserta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rot. E/6031</w:t>
        <w:tab/>
        <w:tab/>
        <w:tab/>
        <w:tab/>
        <w:tab/>
        <w:tab/>
        <w:tab/>
        <w:t>Caserta 10/09/2010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IL DIRIGENT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VISTO</w:t>
        <w:tab/>
        <w:t xml:space="preserve">il contratto collettivo nazionale integrativo riguardante le utilizzazioni e </w:t>
      </w:r>
    </w:p>
    <w:p>
      <w:pPr>
        <w:pStyle w:val="Normal"/>
        <w:ind w:left="708"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assegnazioni provvisorie del personale docente, educativo ed ATA relativo </w:t>
      </w:r>
    </w:p>
    <w:p>
      <w:pPr>
        <w:pStyle w:val="Normal"/>
        <w:ind w:left="708"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ll’anno scolastico 2010/2011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VISTO </w:t>
        <w:tab/>
        <w:t xml:space="preserve">il proprio provvedimento con il quale è stato pubblicato  l’elenco degli    </w:t>
      </w:r>
    </w:p>
    <w:p>
      <w:pPr>
        <w:pStyle w:val="Normal"/>
        <w:ind w:left="708"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aventi diritto alle  utilizzazioni e le assegnazioni provvisorie del  personale di           </w:t>
      </w:r>
    </w:p>
    <w:p>
      <w:pPr>
        <w:pStyle w:val="Normal"/>
        <w:ind w:left="708" w:firstLine="708"/>
        <w:rPr/>
      </w:pPr>
      <w:r>
        <w:rPr>
          <w:rFonts w:eastAsia="Arial Unicode MS" w:cs="Arial Unicode MS" w:ascii="Arial Unicode MS" w:hAnsi="Arial Unicode MS"/>
        </w:rPr>
        <w:t>scuola primaria – posto di  Sostegno per l’anno scolastico 2010/2011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VISTI</w:t>
        <w:tab/>
        <w:tab/>
        <w:t>i ricorsi prodotti dai docenti interessati avverso la predetta pubblicazione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DISPONE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con effetto immediato le rettifiche alle utilizzazioni e assegnazioni provvisorie primarie-sostegno dei docenti che presteranno servizio nelle sedi affianco indicate: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>DIANA M. IMMACOLATA da Casal di Principe 1 a Casal di Principe 2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ICCOLO ANTONELLA da Casal di Principe 1 a Casapesenna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DI CATERINO FORTUNA SIMONA da Casal di Principe 1 a Casal di Principe 2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CUCCARO M. CARMEN da Casal di Principe 1 a Casal di Principe 2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RECCIA GIOVANNA da Casal di Principe 1 a Casal di Principe 2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CATERINO M. LUIGIA  da Casal di Principe 1 a Villa di Briano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CANTILE CONCETTA 20/12/1970 (CE) da Sassari a D.D. S.Marcellino anziché D.D. di Lusciano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CANTILE DELIA 21/04/1968 (CE) da Sassari a I.C. Frignano invece di D.D. Aversa 5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ROMANO ANTONIO 01/01/1962 (CE) da Roma ad Aversa 2 anziché Aversa 5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FLAGIELLO LUCIA 25/04/1974 (CE) da USP Milano a D.D Aversa 5 anziché D.D. Cesa;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>LACETERA AMALIA 21/12/1975 (CE) da USP Roma a D.D. Aversa 5 invece di Cesa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FORGETTA TOMMASO 28/01/1973 (CE) resta assegnato all’I.C. S.Marco Evangelista su sostegno CH invece di EH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ROSSANO ANGELA 26/12/1976 (CE) da I.C. S.Arpino a D.D. S.Arpino (per mero errore di digitazione)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FUSCIELLO MARIA 21/07/1964 (CE) da posto comune D.D. Lusciano a sostegno EH D.D. Sessa Aurunca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STARACE ANTONELLA 5/06/1973 (CE) depennata dalla graduatoria per mancanza di titolo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PIETRANTUONO STEFANIA 11/06/1977 (CE) da D.D. Marzano Appio a I.C. Galluccio (per dimensionamento plesso Conca della Campania)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NACCA FORTUNATO 21/02/1972 (CE) da USP Roma a S.M.C.Vetere 2 EH invece di Maddaloni 2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BBATE GIOVANNI 6/10/1976 (CE) per mero errore non è stata attribuita la precedenza di lavoratore padre da posto 156 a posto 90 bis da USP Roma a I.C. Cancello Arnone invece di Maddaloni Villaggio;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>RUSSO LOREDANA EMILIA 30/03/1974 (CE) per mero errore non è stata attribuita la precedenza lavoratrice madre da posto 170 passa al posto 108 bis da  Aqui a D.D. Cesa invece di I.C. Arienzo;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>SCALZONE DANIELA 24/06/1973 (CE) da USP Roma a D.D. Lusciano invece di D.D. Cancello Arnone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CAPRARELLI ANTONELLA 12/09/1972 (CE) resta assegnata alla D.D. Piedimonte 2 su tipologia CH e non DH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FALCO CONCETTA 10/04/1980 (NA) da USP Roma a D.D. Cesa invece di D.D. S.Arpino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RBITRIO GIANCARLO 13/11/1969 (CE) da USP Roma a D.D. S.Arpino invece di I.C. Villaggio dei Ragazzi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LBERICO TERESA MARCELLA 22/03/1975 (CE) da USP Napoli a D.D. Maddaloni 2 invece di I.C. Villaggio dei Ragazzi di Maddaloni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LAMBERTI SERENA 14/09/1973 (NA) da USP Roma a I.C. Villaggio dei Ragazzi invece di I.C. Arienzo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DI FUSCO TOMMASO 5/12/1959 (CE) da USP Benevento a D.D.Marzano Appio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DE GAETANO M. ROSARIA da USP Roma a I.C. Villaggio dei Ragazzi invece di Marzano Appio;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>WILMER MONIKA 23/09/1966 (RM) da USP Siena a I.C. di Arienzo  invece di Castello Matese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GAGLIARDI GENNARO 23/06/1968 (CE) da USP GR  a I.C. Arienzo invece che D.D. Capriati al Volturno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MARTINO ERSILIA 19/09/1976 (CE) da USP Varese a D.D. Orta di Atella invece di D.D. Maddaloni 3;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</w:rPr>
        <w:t>SALZILLO ANNA MARIA 1/05/1979 (CE) da USP Milano a I.C. Villaggio Maddaloni invece di D.D. Orta di Atella;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DI LAURO ROSA da Cimarosa Aversa  posto comune a Casapesenna 12ore EH invece di Casal di Principe 2 posto EH</w:t>
      </w:r>
    </w:p>
    <w:p>
      <w:pPr>
        <w:pStyle w:val="Normal"/>
        <w:ind w:left="6372" w:firstLine="708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IL DIRIGENTE</w:t>
      </w:r>
    </w:p>
    <w:p>
      <w:pPr>
        <w:pStyle w:val="Normal"/>
        <w:ind w:left="5664" w:firstLine="708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</w:t>
      </w:r>
      <w:r>
        <w:rPr>
          <w:rFonts w:eastAsia="Arial Unicode MS" w:cs="Arial Unicode MS" w:ascii="Arial Unicode MS" w:hAnsi="Arial Unicode MS"/>
        </w:rPr>
        <w:t>F.TO. Vincenzo Di Matteo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Ai Dirigenti Scolastici di tutte le scuole di ogni ordine e grado di Caserta e provinci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03:00Z</dcterms:created>
  <dc:creator>M.I.U.R.</dc:creator>
  <dc:description/>
  <dc:language>en-US</dc:language>
  <cp:lastModifiedBy>G.M.</cp:lastModifiedBy>
  <cp:lastPrinted>2010-09-10T16:33:00Z</cp:lastPrinted>
  <dcterms:modified xsi:type="dcterms:W3CDTF">2010-09-11T08:03:00Z</dcterms:modified>
  <cp:revision>2</cp:revision>
  <dc:subject/>
  <dc:title> </dc:title>
</cp:coreProperties>
</file>