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b/>
          <w:b/>
        </w:rPr>
      </w:pPr>
      <w:r>
        <w:rPr>
          <w:rFonts w:cs="Algerian" w:ascii="Algerian" w:hAnsi="Algerian"/>
          <w:b/>
        </w:rPr>
        <w:drawing>
          <wp:inline distT="0" distB="0" distL="0" distR="0">
            <wp:extent cx="86106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entro Servizi Amministrativi  Provinciale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-UFFICIO 1°-SETTORE II°</w:t>
      </w:r>
    </w:p>
    <w:p>
      <w:pPr>
        <w:pStyle w:val="Normal"/>
        <w:jc w:val="center"/>
        <w:rPr>
          <w:rFonts w:ascii="Algerian" w:hAnsi="Algerian" w:cs="Algerian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FF.ORGANICO E TRASFERIMENTI II GRADO  TEF.0823 248247 -FAX 0823 248 267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CASERT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2089/2</w:t>
        <w:tab/>
        <w:tab/>
        <w:tab/>
        <w:t xml:space="preserve">                                                       Caserta  09/09/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ISTO</w:t>
        <w:tab/>
      </w:r>
      <w:r>
        <w:rPr/>
        <w:t xml:space="preserve">il C.C.N.I. del 15 luglio 2010 che disciplina le operazioni relative alle utilizzazioni e </w:t>
        <w:tab/>
        <w:tab/>
        <w:t xml:space="preserve">            assegnazioni provvisorie del personale docente per l’a.s 2010/2011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O</w:t>
        <w:tab/>
      </w:r>
      <w:r>
        <w:rPr/>
        <w:t>il C.C.D.R., siglato in data 06 agosto 2010 concernente le utilizzazioni e le assegnazioni provvisorie del personale docente;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VISTI</w:t>
      </w:r>
      <w:r>
        <w:rPr/>
        <w:tab/>
        <w:t xml:space="preserve">i reclami prodotti dai docenti avverso i provvedimenti (Conferme DOS, assegnazioni ed utilizzazioni provvisorie) pubblicati in data 08/09/2010 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VISTA</w:t>
        <w:tab/>
      </w:r>
      <w:r>
        <w:rPr/>
        <w:t>la rinuncia presentata dalla prof.ssa IORIO FILOMENA per la classe AD03 da posto comune a sostegno</w:t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/>
      </w:pPr>
      <w:r>
        <w:rPr>
          <w:b/>
        </w:rPr>
        <w:t>D I S P O N E</w:t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e RETTIFICHE alle conferme ed alle utilizzazioni del personale docente con contratto a tempo indeterminato scuola secondaria II grado, per l’anno scolastico 2010/2011, riportate di segui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 AD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440"/>
        <w:gridCol w:w="1449"/>
        <w:gridCol w:w="3934"/>
        <w:gridCol w:w="1457"/>
      </w:tblGrid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_LUOGO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OGNARDI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ZIA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/07/1974 CE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TD060004 ITC SPARANISE A CERH02000G TEANO IPSAR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zione</w:t>
            </w:r>
          </w:p>
        </w:tc>
      </w:tr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ARRES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LVANA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/10/1971 CE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RC01000Q IPC MATTEI CASERTA A CETD060004 ITC SPARANISE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zion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 AD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620"/>
        <w:gridCol w:w="5203"/>
        <w:gridCol w:w="1457"/>
      </w:tblGrid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5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 DATA DI NASCITA CORRETTA E’ 21/02/1971 E NON 21/12/197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VI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ALBA</w:t>
            </w:r>
          </w:p>
        </w:tc>
        <w:tc>
          <w:tcPr>
            <w:tcW w:w="5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S AD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0"/>
        <w:gridCol w:w="1620"/>
        <w:gridCol w:w="1269"/>
        <w:gridCol w:w="3934"/>
        <w:gridCol w:w="1457"/>
      </w:tblGrid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_LUOGO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SA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COLA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/03/60 CE</w:t>
            </w:r>
          </w:p>
        </w:tc>
        <w:tc>
          <w:tcPr>
            <w:tcW w:w="3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RH008012 IPSAR CASERTA A CESD01001P ISA MARCIANISE (DISTACCO SINDACALE)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tilizzazion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ILIZZAZIONI IN PROVINCIA AD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56"/>
        <w:gridCol w:w="1316"/>
        <w:gridCol w:w="4738"/>
      </w:tblGrid>
      <w:tr>
        <w:trPr>
          <w:trHeight w:val="232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GLIES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IUSEPP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/04/195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IPSAR PIEDIMONTE MATESE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ORI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LOME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/02/197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RINUNCIA ALL’UTILIZZAZIONE (POSTO GIA’ COPERTO DALLA PROF.SSA MONACO M. ROSARIA PER ASSEGNAZIONE DA FUORI PROVINCIA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EGNAZIONE PROVVISORIA DA FUORI PROVINCIA AD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56"/>
        <w:gridCol w:w="1316"/>
        <w:gridCol w:w="4576"/>
      </w:tblGrid>
      <w:tr>
        <w:trPr>
          <w:trHeight w:val="2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LON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ELLA L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/11/198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RI00801D IPIA FERRARIS CASERTA A CERC01000Q IPC MATTEI  CASERTA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RNELL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ROSAR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/05/197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TD11000X ITCG LENER MARCIANISE A CERI00801D IPIA FERRARIS C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EGNAZIONE PROVVISORIA DA FUORI PROVINCIA AD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956"/>
        <w:gridCol w:w="1316"/>
        <w:gridCol w:w="4576"/>
      </w:tblGrid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DE ASSEGNATA A.S. 2010/2011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ENCIVENG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EFA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/10/1977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SD014012 ISA SAN LEUCIO A CERH030006 IPSAR AVERSA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 PECCERELL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MAND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/10/1968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TD07000P ITC PAVESE CE + IPSAR CE A CESD020008 ISA SAN LEUCIO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CI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IN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/01/1970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 CERH010001 IPSAR PIEDIMONTE A CETA00201P ITAS PIEDIMONTE</w:t>
            </w:r>
          </w:p>
        </w:tc>
      </w:tr>
      <w:tr>
        <w:trPr>
          <w:trHeight w:val="54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BOZZ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TONIO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/01/1966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DA CESL010004 LICEO ARTISTICO AVERSA A CETD01701V ITCG ANDREOZZI AVERSA 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 Dirigenti Scolastici sono pregati di notificare il presente decreto ai docenti interessati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F.to   IL DIRIGENT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>
          <w:b/>
        </w:rPr>
        <w:t>dell’Uff. Scolastico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Di Matteo Vincenz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IRIGENTI SCOLASTICI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I DOCENTI INTERESSATI</w:t>
      </w:r>
    </w:p>
    <w:p>
      <w:pPr>
        <w:pStyle w:val="Normal"/>
        <w:rPr/>
      </w:pPr>
      <w:r>
        <w:rPr>
          <w:b/>
          <w:sz w:val="20"/>
          <w:szCs w:val="20"/>
        </w:rPr>
        <w:t>ALLE OO SS. DELLA SCUOL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’Albo –SEDE-</w:t>
      </w:r>
    </w:p>
    <w:sectPr>
      <w:footerReference w:type="default" r:id="rId3"/>
      <w:type w:val="nextPage"/>
      <w:pgSz w:w="11906" w:h="16838"/>
      <w:pgMar w:left="540" w:right="1106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19:00Z</dcterms:created>
  <dc:creator>M.I.U.R.</dc:creator>
  <dc:description/>
  <cp:keywords/>
  <dc:language>en-US</dc:language>
  <cp:lastModifiedBy>M.I.U.R.</cp:lastModifiedBy>
  <cp:lastPrinted>2009-08-19T15:28:00Z</cp:lastPrinted>
  <dcterms:modified xsi:type="dcterms:W3CDTF">2010-09-09T13:16:00Z</dcterms:modified>
  <cp:revision>6</cp:revision>
  <dc:subject/>
  <dc:title>                                                                                     Destinatari:</dc:title>
</cp:coreProperties>
</file>