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2000625436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A V V I S O </w:t>
      </w:r>
    </w:p>
    <w:p>
      <w:pPr>
        <w:pStyle w:val="Normal"/>
        <w:rPr/>
      </w:pPr>
      <w:r>
        <w:rPr/>
        <w:t>Prot.n.</w:t>
        <w:tab/>
        <w:t>1970</w:t>
        <w:tab/>
        <w:tab/>
        <w:tab/>
        <w:tab/>
        <w:tab/>
        <w:tab/>
        <w:tab/>
        <w:tab/>
        <w:tab/>
        <w:t>Caserta, 17/09/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i Sigg. Dirigenti Scolastici degli Istituti di ogni </w:t>
      </w:r>
    </w:p>
    <w:p>
      <w:pPr>
        <w:pStyle w:val="Normal"/>
        <w:jc w:val="right"/>
        <w:rPr/>
      </w:pPr>
      <w:r>
        <w:rPr/>
        <w:t xml:space="preserve">ordine e grado della Provincia  </w:t>
      </w: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Incarichi a tempo a tempo determinato A.S. 2010/2011</w:t>
      </w:r>
    </w:p>
    <w:p>
      <w:pPr>
        <w:pStyle w:val="Normal"/>
        <w:rPr/>
      </w:pPr>
      <w:r>
        <w:rPr/>
        <w:tab/>
        <w:t xml:space="preserve">    Personale ATA- operazioni effettuate alla data odiern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Con preghiera di massima diffusione, si riportano i seguenti dati aggiornati alla data odiern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assistenti amministrativ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ultimo incarico conferito posto 170 con punti 45,25;</w:t>
      </w:r>
    </w:p>
    <w:p>
      <w:pPr>
        <w:pStyle w:val="Normal"/>
        <w:spacing w:lineRule="auto" w:line="360"/>
        <w:jc w:val="both"/>
        <w:rPr/>
      </w:pPr>
      <w:r>
        <w:rPr/>
        <w:t>-n. 3 incarichi conferiti per legge  68/99  dopo posizione 17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assistenti tecnici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- AR01 fino a posizione 12 - AR02 fino a posizione 12 – AR07 fino a posizione 84 – AR08 fino a posizione 12 – AR10 fino a posizione 66 – AR12 fino a posizione 29 – AR15 fino a posizione 64 – </w:t>
      </w:r>
    </w:p>
    <w:p>
      <w:pPr>
        <w:pStyle w:val="Normal"/>
        <w:spacing w:lineRule="auto" w:line="360"/>
        <w:jc w:val="both"/>
        <w:rPr/>
      </w:pPr>
      <w:r>
        <w:rPr/>
        <w:t>AR17 fino a posizione 106 – AR20 fino a posizione 124 – AR21 fino a posizione 31 – AR22 fino a posizione 44 – AR23 fino a posizione 49 – AR26 fino a posizione 91 – AR28 fino a posizione 68 – AR29 fino a posizione 35 – AR32 fino a posizione 30 – AR33 fino a posizione 116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collaboratori scolastic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 ultimo incarico conferito posto 588 con punti 27,60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guardarobi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/>
      </w:pPr>
      <w:r>
        <w:rPr/>
        <w:t>ultimo incarico conferito posto 4 con punti 26,2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u w:val="single"/>
        </w:rPr>
        <w:t>cuoc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ultimo incarico conferito posto 2 con punti 44,2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u w:val="single"/>
        </w:rPr>
        <w:t>addetto az. Agra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graduatorie provinciali esaurite. 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IL DIRIGENT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Vincenzo Di Matteo          </w:t>
        <w:tab/>
        <w:tab/>
        <w:t xml:space="preserve">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34:00Z</dcterms:created>
  <dc:creator>Ministero Pubblica Istruzione</dc:creator>
  <dc:description/>
  <cp:keywords/>
  <dc:language>en-US</dc:language>
  <cp:lastModifiedBy>M.I.U.R.</cp:lastModifiedBy>
  <cp:lastPrinted>2010-08-28T12:44:00Z</cp:lastPrinted>
  <dcterms:modified xsi:type="dcterms:W3CDTF">2010-09-17T11:34:00Z</dcterms:modified>
  <cp:revision>2</cp:revision>
  <dc:subject/>
  <dc:title> 	</dc:title>
</cp:coreProperties>
</file>