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sz w:val="20"/>
        </w:rPr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Monotype Corsiva" w:hAnsi="Monotype Corsiva" w:cs="Monotype Corsiva"/>
          <w:b/>
          <w:b/>
          <w:bCs/>
          <w:color w:val="000000"/>
          <w:sz w:val="20"/>
          <w:szCs w:val="20"/>
        </w:rPr>
      </w:pPr>
      <w:r>
        <w:rPr>
          <w:rFonts w:cs="Monotype Corsiva" w:ascii="Monotype Corsiva" w:hAnsi="Monotype Corsiva"/>
          <w:b/>
          <w:bCs/>
          <w:color w:val="000000"/>
          <w:sz w:val="20"/>
          <w:szCs w:val="20"/>
        </w:rPr>
        <w:t>MINISTERO DELL’ISTRUZIONE, DELL’UNIVERSITA’ E DELLA RICERCA</w:t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Ufficio Scolastico Regionale per la Campania</w:t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b/>
          <w:b/>
          <w:bCs/>
          <w:color w:val="000000"/>
          <w:sz w:val="32"/>
          <w:szCs w:val="32"/>
        </w:rPr>
      </w:pPr>
      <w:r>
        <w:rPr>
          <w:rFonts w:cs="Monotype Corsiva" w:ascii="Monotype Corsiva" w:hAnsi="Monotype Corsiva"/>
          <w:b/>
          <w:bCs/>
          <w:color w:val="000000"/>
          <w:sz w:val="32"/>
          <w:szCs w:val="32"/>
        </w:rPr>
        <w:t>Ufficio XIV ° - Ambito Territoriale per la provincia di  Caserta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Monotype Corsiva" w:ascii="Monotype Corsiva" w:hAnsi="Monotype Corsiva"/>
          <w:color w:val="000000"/>
        </w:rPr>
        <w:t>Via  Ceccano, 24/A – 81100 –  Ufficio ATA - Tel. e fax  0823/248242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u w:val="single"/>
        </w:rPr>
      </w:pPr>
      <w:r>
        <w:rPr>
          <w:b/>
          <w:u w:val="single"/>
        </w:rPr>
        <w:t>ELENCO PERSONALE CONVOCATO PER IL 29/11/2010</w:t>
      </w:r>
    </w:p>
    <w:p>
      <w:pPr>
        <w:pStyle w:val="Normal"/>
        <w:autoSpaceDE w:val="false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1 DI GIACOMO RUSSO DOMENICO 30/07/1959 CE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2 MASTROIANNI ANDREA 21/02/1965 CE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3 MIGLIOZZI GIOVANNA 15/07/1973 CE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4 CIERO ANTONIO 19/08/1962 CE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5 DI MONACO FRANCESCO 02/10/1957 CE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6 DELLA VEDOVA NICANDRO 02/02/1968 CE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7 MUNDO GIACOMO 21/11/1959 CE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8 LEONE ANTONIO 24/11/1956 CE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9 PETRELLA MARIA PIA 19/07/1954 CE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10 MERCOGLIANO FERDINANDO 17/11/1963 CE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11 LANZIELLO MARCELLO 12/08/1959 CE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12 CARUSONE ANTONIO 30/04/1951 CE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13 GARAU MARIA ELISABETTA 27/12/1960 CE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14 FELICA RACHELE 24/08/1958 CE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15 CRISCI CARMINE 25/02/1958 CE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16 BRIGNOLA ANNA 04/06/1967 CE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17 ORSI ANGELO ANTONIO 02/01/1960 CE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18 DI FIORE ANTONELLA 11/04/1964 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9 GLIOTTONE LUIGI 25/03/1957 CE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1 LEONE ANTONIO 24/11/1956 CE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2 MARTONE ADELE 20/12/1956 CE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3 MEZZACAPO RAFFAELE 19/02/1955 CE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4 TROIANO ANGELINA 06/08/1964 CE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5 STROCCHIA AGNESE 14/12/1967 CE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6 MAROTTA ANNA 14/08/1967 CE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Caserta, 24/11/2010</w:t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F.TO:IL DIRIGENTE </w:t>
        <w:tab/>
        <w:tab/>
        <w:tab/>
        <w:tab/>
        <w:t xml:space="preserve">          </w:t>
      </w:r>
    </w:p>
    <w:p>
      <w:pPr>
        <w:pStyle w:val="Normal"/>
        <w:autoSpaceDE w:val="false"/>
        <w:spacing w:lineRule="atLeast" w:line="240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Vincenzo Di Matte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0:13:00Z</dcterms:created>
  <dc:creator>M.I.U.R.</dc:creator>
  <dc:description/>
  <cp:keywords/>
  <dc:language>en-US</dc:language>
  <cp:lastModifiedBy>M.I.U.R.</cp:lastModifiedBy>
  <dcterms:modified xsi:type="dcterms:W3CDTF">2010-11-24T11:06:00Z</dcterms:modified>
  <cp:revision>3</cp:revision>
  <dc:subject/>
  <dc:title> </dc:title>
</cp:coreProperties>
</file>