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485402445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autoSpaceDE w:val="false"/>
        <w:ind w:left="567" w:right="-1" w:hanging="567"/>
        <w:jc w:val="both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-1" w:hanging="567"/>
        <w:jc w:val="both"/>
        <w:rPr/>
      </w:pPr>
      <w:r>
        <w:rPr>
          <w:color w:val="000000"/>
        </w:rPr>
        <w:t>Prot. 1953</w:t>
        <w:tab/>
        <w:t xml:space="preserve"> </w:t>
        <w:tab/>
        <w:tab/>
        <w:tab/>
        <w:tab/>
        <w:tab/>
        <w:tab/>
        <w:tab/>
        <w:tab/>
        <w:t xml:space="preserve">Caserta, 18/08/2010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 xml:space="preserve">I L D I R I G E N T E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900" w:hanging="900"/>
        <w:jc w:val="both"/>
        <w:rPr/>
      </w:pPr>
      <w:r>
        <w:rPr>
          <w:color w:val="000000"/>
        </w:rPr>
        <w:t xml:space="preserve">VISTO  il C.C.N.I. concordato il giorno 15 del mese di luglio 2010 tra la delegazione pubblica e i  rappresentanti delle OO.SS., concernente le utilizzazioni e le assegnazioni provvisorie del personale A.T.A. per l’a.s. 2009/2010 ed in particolare l’art. 11 bis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VISTA   la contrattazione decentrata regionale del 6 agosto 2010; </w:t>
      </w:r>
    </w:p>
    <w:p>
      <w:pPr>
        <w:pStyle w:val="Normal"/>
        <w:autoSpaceDE w:val="false"/>
        <w:spacing w:lineRule="auto" w:line="360"/>
        <w:ind w:left="900" w:right="-1" w:hanging="900"/>
        <w:jc w:val="both"/>
        <w:rPr>
          <w:color w:val="000000"/>
        </w:rPr>
      </w:pPr>
      <w:r>
        <w:rPr>
          <w:color w:val="000000"/>
        </w:rPr>
        <w:t xml:space="preserve">ESAMINATE le istanze del personale Assistente Amministrativo a tempo indeterminato inteso a ottenere l’utilizzazione sui posti di D.S.G.A. per l’anno scolastico 2010/11; </w:t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>D I S P O N E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  <w:t xml:space="preserve">la pubblicazione in data odierna, all’albo di questo ufficio, dell’ allegato elenco </w:t>
      </w:r>
      <w:r>
        <w:rPr>
          <w:b/>
          <w:bCs/>
          <w:color w:val="000000"/>
        </w:rPr>
        <w:t xml:space="preserve">provvisorio, </w:t>
      </w:r>
      <w:r>
        <w:rPr>
          <w:bCs/>
          <w:color w:val="000000"/>
        </w:rPr>
        <w:t>che è parte integrante del presente dispositivo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relativo alle utilizzazioni su posti di D.S.G.A. per l’a.s. 2010/2011. 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  <w:t>Avverso il predetto elenco, è consentita la presentazione, da parte del personale interessato, di motivato e documentato reclamo, da far pervenire allo scrivente, esclusivamente tramite fax al n.0823/248242, entro e non oltre 1l 23 agosto c.a.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98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ab/>
        <w:tab/>
        <w:t xml:space="preserve"> PER IL DIRIGENTE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>Vincenzo Di Matteo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F.TO Dott.ssa Anna Gagliar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Ai Dirigenti Scolastici della Provincia    </w:t>
        <w:tab/>
        <w:t>LORO SE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e OO.SS. della Scuola</w:t>
        <w:tab/>
        <w:tab/>
        <w:tab/>
        <w:t>LORO SE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’Albo</w:t>
        <w:tab/>
        <w:tab/>
        <w:tab/>
        <w:tab/>
        <w:t>SEDE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34:00Z</dcterms:created>
  <dc:creator>M.I.U.R.</dc:creator>
  <dc:description/>
  <cp:keywords/>
  <dc:language>en-US</dc:language>
  <cp:lastModifiedBy>M.I.U.R.</cp:lastModifiedBy>
  <cp:lastPrinted>2008-07-21T12:02:00Z</cp:lastPrinted>
  <dcterms:modified xsi:type="dcterms:W3CDTF">2010-08-18T12:15:00Z</dcterms:modified>
  <cp:revision>5</cp:revision>
  <dc:subject/>
  <dc:title>Ministero dell’Istruzione, dell’Università e della Ricerca </dc:title>
</cp:coreProperties>
</file>