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 DEGLI ASPIRANTI NON INSERITI NELLA GRADUATORIA PROVVISORIA  DEL CONCORSO SOLI TITOLI ATA (O.M. 21/2009)</w:t>
      </w:r>
    </w:p>
    <w:tbl>
      <w:tblPr>
        <w:tblW w:w="17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73"/>
        <w:gridCol w:w="1967"/>
        <w:gridCol w:w="1477"/>
        <w:gridCol w:w="900"/>
        <w:gridCol w:w="1447"/>
        <w:gridCol w:w="9365"/>
      </w:tblGrid>
      <w:tr>
        <w:trPr>
          <w:trHeight w:val="36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nas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O RICHIESTO</w:t>
            </w:r>
          </w:p>
        </w:tc>
        <w:tc>
          <w:tcPr>
            <w:tcW w:w="9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o esclusione</w:t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T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Z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4/1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2/19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CELLA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GI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7/1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SAN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MADDALE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IL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.01.1962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T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G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FAELI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9/1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CAR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2/1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ONI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AUS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3/1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T. - 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IM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1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T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2/19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AR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7/1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OR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ET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6/1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NT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S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/1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ROIANN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8/1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UCC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ESC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4/19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L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CENZ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5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ZACAP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NN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1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MENIELL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L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GENIA  MAR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.01 19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 – 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ARDON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8/19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GLION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ENZ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06.1953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IA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6/1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 di età</w:t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RTA, 11/7/201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ind w:left="1723" w:hanging="17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left="1723" w:hanging="17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.TO:  IL DIRIGENTE</w:t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Maurizio Piscitelli</w:t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55:00Z</dcterms:created>
  <dc:creator>M.I.U.R.</dc:creator>
  <dc:description/>
  <cp:keywords/>
  <dc:language>en-US</dc:language>
  <cp:lastModifiedBy>M.I.U.R.</cp:lastModifiedBy>
  <cp:lastPrinted>2011-07-11T09:12:00Z</cp:lastPrinted>
  <dcterms:modified xsi:type="dcterms:W3CDTF">2011-07-11T09:07:00Z</dcterms:modified>
  <cp:revision>7</cp:revision>
  <dc:subject/>
  <dc:title>Elenco esclusi graduatoria permanente Provvisoria personale ATA  (O</dc:title>
</cp:coreProperties>
</file>