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4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4"/>
        </w:rPr>
        <w:t>Prot. n.</w:t>
        <w:tab/>
        <w:t>. 421</w:t>
        <w:tab/>
        <w:tab/>
        <w:tab/>
        <w:t xml:space="preserve">                           </w:t>
        <w:tab/>
        <w:tab/>
        <w:tab/>
        <w:tab/>
        <w:t>Caserta,  6/7/201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 Sigg. Dirigenti Scolastic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’Ufficio Scolastico Regional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NAPOL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Albo           </w:t>
      </w:r>
      <w:r>
        <w:rPr>
          <w:rFonts w:cs="Times New Roman" w:ascii="Times New Roman" w:hAnsi="Times New Roman"/>
          <w:sz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 w:val="24"/>
        </w:rPr>
        <w:t>OGGETTO: Concorsi per soli titoli (ex art. 10) Personale ATA- O.M. n. 21/2009 - Pubblicazione graduatorie PROVVISORIE.-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comunica alle SS.LL. che in data </w:t>
      </w:r>
      <w:r>
        <w:rPr>
          <w:rFonts w:cs="Times New Roman" w:ascii="Times New Roman" w:hAnsi="Times New Roman"/>
          <w:b/>
          <w:sz w:val="24"/>
        </w:rPr>
        <w:t>11 LUGLIO c.m.</w:t>
      </w:r>
      <w:r>
        <w:rPr>
          <w:rFonts w:cs="Times New Roman" w:ascii="Times New Roman" w:hAnsi="Times New Roman"/>
          <w:sz w:val="24"/>
        </w:rPr>
        <w:t xml:space="preserve"> saranno  pubblicate all’albo di quest’Ufficio,  Via Ceccano, le graduatorie permanenti PROVVISORIE del personale ATA, nonché l’elenco degli esclusi, relative ai seguenti profili professional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AMMINISTRATIV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TECNI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O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ERM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ROB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TTI ALLE AZIENDE AGRARI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ABORATORE SCOLASTIC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rende noto, altresì, che le suddette graduatorie saranno inviate a tutte le scuole per posta elettronica, affinché le S.S.L.L possano darne massima diffusio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 stesse saranno consultabili anche sul SITO INTERNET di questo Uffic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vverso le graduatorie provvisorie gli interessati possono presentare reclamo avverso errori materiali, così come previsto dalla citata O.M., entro dieci giorni dalla data di pubblicazio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Le predette graduatorie, come previsto dalla normativa sulla privacy, saranno pubblicate senza i dati sensibili; gli interessati, pertanto, potranno verificare la propria posizione direttamente presso lo scrivente Ufficio AT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sz w:val="24"/>
        </w:rPr>
        <w:t>f.to: IL DIRIGENTE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4"/>
        </w:rPr>
      </w:pPr>
      <w:r>
        <w:rPr>
          <w:sz w:val="24"/>
        </w:rPr>
        <w:tab/>
        <w:tab/>
        <w:t xml:space="preserve">        Maurizio Piscitelli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40:00Z</dcterms:created>
  <dc:creator>Ministero Pubblica Istruzione</dc:creator>
  <dc:description/>
  <cp:keywords/>
  <dc:language>en-US</dc:language>
  <cp:lastModifiedBy>M.I.U.R.</cp:lastModifiedBy>
  <cp:lastPrinted>2007-06-25T13:31:00Z</cp:lastPrinted>
  <dcterms:modified xsi:type="dcterms:W3CDTF">2011-07-06T11:17:00Z</dcterms:modified>
  <cp:revision>5</cp:revision>
  <dc:subject/>
  <dc:title>Ai Capi degli Istituti Scolastici</dc:title>
</cp:coreProperties>
</file>