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3860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rFonts w:ascii="Courier" w:hAnsi="Courier" w:cs="Courier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Ufficio    Scolastico    Regionale    per    la    Campania</w:t>
      </w:r>
    </w:p>
    <w:p>
      <w:pPr>
        <w:pStyle w:val="Normal"/>
        <w:numPr>
          <w:ilvl w:val="0"/>
          <w:numId w:val="0"/>
        </w:numPr>
        <w:overflowPunct w:val="false"/>
        <w:ind w:right="-709" w:hanging="0"/>
        <w:jc w:val="center"/>
        <w:outlineLvl w:val="0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Ufficio XIV –Ambito Territoriale per la Provincia  di  Caserta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t. nr. 3211/6</w:t>
        <w:tab/>
        <w:tab/>
        <w:tab/>
        <w:tab/>
        <w:tab/>
        <w:tab/>
        <w:t xml:space="preserve">      Caserta, 25 ottobre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  </w:t>
      </w:r>
      <w:r>
        <w:rPr>
          <w:b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>il contratto collettivo nazionale integrativo sottoscritto il 03/12/2009, con il quale sono disciplinate le procedure selettive per i passaggi del personale Amministrativo Tecnico ed Ausiliario (A.T.A.) dall’area professionale inferiore all’area immediatamente superiore, ai sensi dell’art. 1, comma 2, della sequenza contrattuale 25/07/200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STO  </w:t>
      </w:r>
      <w:r>
        <w:rPr/>
        <w:t>il decreto Ministeriale 04/08/2009, n. 73, concernente la definizione dei criteri per la ripartizione dei contingenti provinciali delle assunzioni a tempo indeterminato del personale ATA, a decorrere dall’a.s. 2009/201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NUTO CONTO</w:t>
      </w:r>
      <w:r>
        <w:rPr/>
        <w:t xml:space="preserve"> dei parametri e dei criteri previsti dall’art. 64 della L.06/08/2008, n.133, per la determinazione degli organici relativi agli anni scolastici 2009/2010, 20010/2011 e 2011/201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>il decreto Interministeriale 20/07/2009, nr.65, con il quale è stata determinata la consistenza della dotazione organica Nazionale nonché della ripartizione della medesima tra le circoscrizioni Regionali, per l’a.s. 2009/20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contratto collettivo nazionale di lavoro del comparto scuola sottoscritto il 29/11/2007 e la sequenza contrattuale 25/07/2008;</w:t>
      </w:r>
    </w:p>
    <w:p>
      <w:pPr>
        <w:pStyle w:val="Normal"/>
        <w:jc w:val="both"/>
        <w:rPr/>
      </w:pPr>
      <w:r>
        <w:rPr/>
        <w:t>VISTA la nota nr. 15400 del 10/09/2010 dell’USR per la Campania con la quale trasmetteva i risultati degli esami final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VISTA</w:t>
      </w:r>
      <w:r>
        <w:rPr/>
        <w:t xml:space="preserve"> la graduatoria provvisoria Prot. n° 3211/5 del 15/10/2010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 xml:space="preserve">D E C R E T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pubblicazione della graduatoria  definitiva  per i passaggi dall’area contrattuale inferiore all’area immediatamente superiore,(ATA) ai sensi dell’art. 1, comma 2, della sequenza contrattuale 25/07/2008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vverso la presente graduatoria è ammesso ricorso Giurisdizionale al T.A.R.  </w:t>
      </w:r>
      <w:r>
        <w:rPr>
          <w:b/>
        </w:rPr>
        <w:t xml:space="preserve">entro 60 giorni </w:t>
      </w:r>
      <w:r>
        <w:rPr/>
        <w:t>dalla data di pubblicazione</w:t>
      </w:r>
      <w:r>
        <w:rPr>
          <w:b/>
        </w:rPr>
        <w:t xml:space="preserve"> oppure entro 120 giorni al Capo dello Sta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F.TO:</w:t>
      </w:r>
      <w:r>
        <w:rPr>
          <w:b/>
          <w:sz w:val="28"/>
          <w:szCs w:val="28"/>
        </w:rPr>
        <w:t>IL DIRIGENT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26:00Z</dcterms:created>
  <dc:creator>M.I.U.R.</dc:creator>
  <dc:description/>
  <cp:keywords/>
  <dc:language>en-US</dc:language>
  <cp:lastModifiedBy>M.I.U.R.</cp:lastModifiedBy>
  <cp:lastPrinted>2010-10-15T11:59:00Z</cp:lastPrinted>
  <dcterms:modified xsi:type="dcterms:W3CDTF">2010-10-25T10:27:00Z</dcterms:modified>
  <cp:revision>3</cp:revision>
  <dc:subject/>
  <dc:title> </dc:title>
</cp:coreProperties>
</file>