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ocollo n. _2702_    II Grado/Rettifiche A034  </w:t>
        <w:tab/>
        <w:tab/>
        <w:tab/>
        <w:tab/>
        <w:t>Caserta, 26/08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E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51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ecreto Dirigenziale prot. n. n. 1503 del 13/07/2011 con il quale sono stati disposti e pubblicati all’Albo dell’Ufficio Scolastico Provinciale i movimenti del personale docente della scuola secondaria di secondo grado per l’anno scolastico 2011/201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rasferimento del Prof. MELONE PIETRO 24/09/56 (CE) da CERI02801P IPIA “Conti” Aversa a CETF02000X- ITIS “Giordani” CE con precedenza “Ex perdente posto nella scuola” punti 227, classe di concorso A034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eclamo presentato dal docente SEBASTIANELLI FERDINANDO 30/05/54 (CE) avverso l’erronea valutazione del punteggio ai fini della mobilità a.s. 2011/12;</w:t>
            </w:r>
          </w:p>
        </w:tc>
      </w:tr>
      <w:tr>
        <w:trPr>
          <w:trHeight w:val="931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RTA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al docente SEBASTIANELLI FERDINANDO spettano punti 227 anziché 224, precedenza “Ex perdente posto nella scuola” per il rientro nella scuola di ex titolarità CETF02000X- ITIS “Giordani” C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  <w:tr>
        <w:trPr>
          <w:trHeight w:val="80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>
          <w:trHeight w:val="27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eguenti la rettifiche ai trasferimenti del personale docente di scuola secondaria di 2° grado relativi all’anno scolastico 2011/2012 per la classe di conc. A03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ONE PIETRO 24/09/56 (CE) 30/09/67 (CE)  punti 22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c.: Ex perdente posto nella scuo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a CERI02801P IPIA “Conti”Aver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TF02000X- ITIS “Giordani” 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BASTIANELLI FERDINANDO 30/05/54 (CE)  punti 2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 Ex perdente posto nella scuo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RI01602D IPIA Sessa Aurunc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CETF02000X- IBIS “Giordani” 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MIERO NICOL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4/69 (CE) punti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: PREVISTA DAL CCN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SS000VV8 –PROVINCIA DI CASER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RI02801P IPIA “Conti”Aver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</w:t>
        <w:tab/>
        <w:tab/>
        <w:t xml:space="preserve">       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I docenti interessati potranno presentare eventuale domanda di utilizzazione o assegnazione provvisoria entro 3 giorni dalla notifica del presente decreto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Avverso il presente decreto gli interessati potranno esperire secondo le modalità di cui all’art.12 del C.C.N.I.  il tentativo di conciliazione nel termine perentorio di 15 giorni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f.to      Maurizio PISCITELL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i ogni ordine e grado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i Docenti interessati                    </w:t>
        <w:tab/>
        <w:t xml:space="preserve">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ll’ U.R.P.  e al sito WEB </w:t>
        <w:tab/>
        <w:t xml:space="preserve">                                </w:t>
      </w:r>
      <w:r>
        <w:rPr>
          <w:b/>
          <w:sz w:val="22"/>
          <w:szCs w:val="22"/>
        </w:rPr>
        <w:t>SEDE</w:t>
      </w:r>
    </w:p>
    <w:p>
      <w:pPr>
        <w:pStyle w:val="Normal"/>
        <w:rPr/>
      </w:pPr>
      <w:r>
        <w:rPr>
          <w:sz w:val="22"/>
          <w:szCs w:val="22"/>
        </w:rPr>
        <w:t>Alle OO.SS. della Scuola</w:t>
        <w:tab/>
        <w:tab/>
        <w:t xml:space="preserve">                   </w:t>
      </w:r>
      <w:r>
        <w:rPr>
          <w:b/>
          <w:sz w:val="22"/>
          <w:szCs w:val="22"/>
        </w:rPr>
        <w:t>LORO SED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8"/>
        <w:szCs w:val="18"/>
      </w:rPr>
      <w:t xml:space="preserve">Pagina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8"/>
        <w:szCs w:val="18"/>
      </w:rPr>
      <w:t xml:space="preserve"> di </w:t>
    </w: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NUMPAGES \* ARABIC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2</w:t>
    </w:r>
    <w:r>
      <w:rPr>
        <w:sz w:val="18"/>
        <w:szCs w:val="18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Ministero dell’ Istruzione dell’Università e della Ricerca</w:t>
    </w:r>
  </w:p>
  <w:p>
    <w:pPr>
      <w:pStyle w:val="Normal"/>
      <w:jc w:val="center"/>
      <w:rPr>
        <w:rFonts w:ascii="Century" w:hAnsi="Century" w:cs="Century"/>
        <w:sz w:val="20"/>
      </w:rPr>
    </w:pPr>
    <w:r>
      <w:rPr>
        <w:rFonts w:cs="Century" w:ascii="Century" w:hAnsi="Century"/>
        <w:sz w:val="20"/>
      </w:rPr>
      <w:t>UFFICIO SCOLASTICO REGIONALE PER LA CAMPANIA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icio Scolastico  Provinciale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AREA FUNZIONALE “B” -UFFICIO 1°-SETTORE II°</w:t>
    </w:r>
  </w:p>
  <w:p>
    <w:pPr>
      <w:pStyle w:val="Normal"/>
      <w:jc w:val="center"/>
      <w:rPr>
        <w:rFonts w:ascii="Century" w:hAnsi="Century" w:cs="Century"/>
        <w:b/>
        <w:b/>
        <w:sz w:val="20"/>
      </w:rPr>
    </w:pPr>
    <w:r>
      <w:rPr>
        <w:rFonts w:cs="Century" w:ascii="Century" w:hAnsi="Century"/>
        <w:b/>
        <w:sz w:val="20"/>
      </w:rPr>
      <w:t>UFF.ORGANICO E TRASFERIMENTI II GRADO  TEF.0823 248247 -FAX 0823 248 24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Century" w:cs="Century" w:ascii="Century" w:hAnsi="Century"/>
        <w:b/>
        <w:sz w:val="20"/>
      </w:rPr>
      <w:t xml:space="preserve"> </w:t>
    </w:r>
    <w:r>
      <w:rPr>
        <w:rFonts w:cs="Century" w:ascii="Century" w:hAnsi="Century"/>
        <w:b/>
        <w:sz w:val="20"/>
      </w:rPr>
      <w:t>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Rigadinamica1">
    <w:name w:val="rigadinamica1"/>
    <w:basedOn w:val="Carpredefinitoparagrafo"/>
    <w:qFormat/>
    <w:rPr>
      <w:rFonts w:ascii="Courier New" w:hAnsi="Courier New" w:cs="Courier New"/>
      <w:b w:val="false"/>
      <w:bC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01:00Z</dcterms:created>
  <dc:creator>Ministero Pubblica Istruzione</dc:creator>
  <dc:description/>
  <cp:keywords/>
  <dc:language>en-US</dc:language>
  <cp:lastModifiedBy>M.I.U.R.</cp:lastModifiedBy>
  <cp:lastPrinted>2011-08-23T10:03:00Z</cp:lastPrinted>
  <dcterms:modified xsi:type="dcterms:W3CDTF">2011-08-26T15:01:00Z</dcterms:modified>
  <cp:revision>2</cp:revision>
  <dc:subject/>
  <dc:title>MINISTERO DELL’ISTRUZIONE, DELLA’UNIVERSITA’ E DELLA RICERCA </dc:title>
</cp:coreProperties>
</file>