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2713    II Grado/Rettifiche A049-A048-A047-A038</w:t>
        <w:tab/>
        <w:t>Caserta, 26.08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E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STO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l passaggio di cattedra su A049 della Prof.ssa BIZZARRO MARIA 30/01/72 (CE) da CETD010003 - ITC “GALLO” Aversa a CEPS03000C- Lic. Scient. “Quercia” Marcianise con precedenza prov. util. su c.d.c. punti 67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2"/>
                <w:szCs w:val="22"/>
              </w:rPr>
              <w:t>il passaggio di ruolo su A049 del Prof. SAMMARTINO  MARIO 30/10/68 (CE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MM03300B - Sc. Med. B.Croce -Casal Di Principe-a CEPS110004- Lic. Scient. "Garofano" Capua, con precedenza: pass.ruo. prov. util. cdc/att. tirocinio punti 42 </w:t>
            </w:r>
          </w:p>
        </w:tc>
      </w:tr>
      <w:tr>
        <w:trPr>
          <w:trHeight w:val="383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I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corsi presentati dai Docenti contro interessati: Prof.ssa AMATO PAOLA ed altri;</w:t>
            </w:r>
          </w:p>
        </w:tc>
      </w:tr>
      <w:tr>
        <w:trPr>
          <w:trHeight w:val="1588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la docente BIZZARRO MARIA non spetta la precedenza “PASSAGGIO DI CATTEDRA  PROV.UTIL SU C.D.C.” per il passaggio di cattedra nella classe di concorso A04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 docente SAMMARTINO  MARIO non spetta la precedenza: “PASS.RUO.PROV. UTIL. CDC/ATT.TIROCINIO” per il passaggio di ruolo nella classe di concorso A049;</w:t>
            </w:r>
          </w:p>
        </w:tc>
      </w:tr>
      <w:tr>
        <w:trPr>
          <w:trHeight w:val="802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  <w:tr>
        <w:trPr>
          <w:trHeight w:val="80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>
          <w:trHeight w:val="27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la rettifica ai trasferimenti ed ai passaggi di ruolo e di cattedra del personale docente di scuola secondaria di 2° grado relativi all’anno scolastico 2011/2012 per le seguenti classi di conc. A049- A048 -A047 ed A0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MARTINO  MARIO 30/10/68 (CE) PUNTI 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PREC.: PASS.RUO. PROV. UTIL. CDC/ATT. TIROCINI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CEMM03300B - SC. MED. B.CROCE -CASAL DI PRINCIPE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CEPS110004- LIC. SCIENT. "GAROFANO" CAPU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A0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AMMARTINO  MARI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/10/68 (CE) PUNTI 4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CEMM03300B - SC. MED. B.CROCE -CASAL DI PRINCIPE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 CETF05001R- ITIS GRAZZANISE + CETF05000Q ITIS CAPUA -A04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IZZARRO MARI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/01/72 (CE) PUNTI 6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CETD010003 - ITC “GALLO” AVERS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CEPS03000C- LIC. SCIENT. “QUERCIA” MARCIANISE -A04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ANDENTE SALVATORE 09/04/57 (NA) PUNTI 14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C.: EX PERDENTE POSTO NEL COMU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 CETF04050E- ITIS SIRIO “FERRARSI” MARCIANISE 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 CEPS010007- LIC. SCIENT. A. DIAZ CASERT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04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ANDENTE SALVATORE 09/04/57 (NA) PUNTI 1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A0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 CETF04050E- ITIS SIRIO “FERRARSI” MARCIANISE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 CEPS03000C- LIC. SCIENT. “QUERCIA” MARCIANISE-A04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RISPINO MARIA CAROLI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/11/53 (CE) PUNTI 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.:TRASF. D'UFFICIO NEL COMU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CERI01602D- I.P.I.A. "L. DA VINCI" SESSA AURUN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TF016019- I.T.I.S. SESSA AURUNCA -A04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RISPINO MARIA CAROLI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/11/53 (CE) PUNTI 1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CERI01602D- I.P.I.A. "L. DA VINCI" SESSA AURUNC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rFonts w:cs="Courier" w:ascii="Courier" w:hAnsi="Courier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CEPS010018- LIC.SCIENT.”DIAZ”S.NICOLA L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RADA - A04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NI BEATR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/08/63 (CE) PUNTI 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SFERIMENTO PROV. DIVER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PITD03000R- I.T.C.G. “E.FERMI” (PONTEDER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TF010009- ITIS “VOLTA” AVERSA -A04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NI BEATR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/08/63 (CE) PUNTI 4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SFERIMENTO PROV. DIVER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PITD03000R- I.T.C.G. “E.FERMI” (PONTEDERA)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 CETD16050A </w:t>
            </w:r>
            <w:r>
              <w:rPr>
                <w:sz w:val="20"/>
              </w:rPr>
              <w:t>ITCG SIRIO“BACHELET” S.M. A VICO</w:t>
            </w:r>
            <w:r>
              <w:rPr>
                <w:sz w:val="20"/>
                <w:lang w:val="fr-FR"/>
              </w:rPr>
              <w:t xml:space="preserve"> + CETD210506 </w:t>
            </w:r>
            <w:r>
              <w:rPr>
                <w:sz w:val="20"/>
              </w:rPr>
              <w:t>ITCG SIRIO“ANDREOZZI” AVERSA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04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OZZI GENNA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05/67 (NA) PUNTI 64 TRASFERIMENTO PROV. DIVER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A BNSS000XV6- DOT. ORG. PROV.LE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A CETD21000R- ITCG “ANDREOZZI” AVERSA </w:t>
            </w:r>
          </w:p>
          <w:p>
            <w:pPr>
              <w:pStyle w:val="Normal"/>
              <w:overflowPunct w:val="true"/>
              <w:textAlignment w:val="auto"/>
              <w:rPr>
                <w:rFonts w:ascii="Courier" w:hAnsi="Courier" w:cs="Courier"/>
                <w:b/>
                <w:b/>
                <w:bCs/>
                <w:sz w:val="20"/>
              </w:rPr>
            </w:pPr>
            <w:r>
              <w:rPr>
                <w:sz w:val="20"/>
              </w:rPr>
              <w:t>A04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OZZI GENNA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/05/67 (NA) PUNTI 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SFERIMENTO PROV. DIVER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A BNSS000XV6- DOT. ORG. PROV.LE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A CETF010009- ITIS “VOLTA AVERSA </w:t>
            </w:r>
          </w:p>
          <w:p>
            <w:pPr>
              <w:pStyle w:val="Normal"/>
              <w:overflowPunct w:val="true"/>
              <w:textAlignment w:val="auto"/>
              <w:rPr>
                <w:rFonts w:ascii="Courier" w:hAnsi="Courier" w:cs="Courier"/>
                <w:b/>
                <w:b/>
                <w:bCs/>
                <w:sz w:val="20"/>
              </w:rPr>
            </w:pPr>
            <w:r>
              <w:rPr>
                <w:sz w:val="20"/>
              </w:rPr>
              <w:t>A04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LLI GIUSEPP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/04/58 (CE) PUNTI 1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C.:TRASF.IN ALTRO COMUNE –DOCENTE SOPRANNUMERARIO CON DOMANDA CONDIZION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CETF05000Q- ITIS “FALCO” CAPU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RH008012 IPSAR “FERRARIS” CASER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03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GUGLIELMO ANDRE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04/55 (C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TI 1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ENTE SOPRANNUMERARIO CON DOMANDA CONDIZION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CERC022013 IPC “MATTEI”CASER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TD160001-ITCG “BACHELET” S.M. A VIC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0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GUGLIELMO ANDREI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/04/55 (C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TI 1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ENTE SOPRANNUMERARIO CON DOMANDA CONDIZION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 CERC022013 IPC “MATTEI”CASERT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RH008012 IPSAR “FERRARIS” CASER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03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IORILLO GIOVANN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UNTI 227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ASSAGGIO DI CATTEDRA DALLA A0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 CETF05000Q ITIS CAPU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lang w:val="en-GB"/>
              </w:rPr>
              <w:t xml:space="preserve">A CEPS110004- LIC. SCIENT. </w:t>
            </w:r>
            <w:r>
              <w:rPr>
                <w:sz w:val="20"/>
              </w:rPr>
              <w:t>"GAROFANO" CAPUA-A04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MATO PAOL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UNTI 20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C.: EX PERDENTE POSTO NEL COMU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A </w:t>
            </w:r>
            <w:r>
              <w:rPr>
                <w:sz w:val="20"/>
              </w:rPr>
              <w:t>CEPS010018- LIC. SCIENT.”DIAZ”S. NICOLA LA STRADA 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 CEPS010007- LIC. SCIENT. .”DIAZ”CASERTA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04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UOSI GAETANA GIUSEPPIN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/03/61 (CE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UNTI 1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SSAGGIO DI CATTEDRA DALLA A0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CERI01602D- IPIA “DA VINCI” SESSA AURUN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 CETF016019- I.T.I.S. SESSA AURUNC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04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CEGLIA VALENTIN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2/01/70 (NA) PUNTI – A0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CENTE SOPRANNUMERARIO CON DOMANDA CONDIZIONA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CETD010003 - ITC “GALLO” AVER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ETD21000R- ITCG “ANDREOZZI” AVER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048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</w:t>
        <w:tab/>
        <w:tab/>
        <w:t xml:space="preserve">      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 docenti interessati potranno presentare eventuale domanda di utilizzazione o assegnazione provvisoria entro 3 giorni dalla notifica del presente decreto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secondo le modalità di cui all’art.12 del C.C.N.D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f.to      Maurizio PISCIT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i ogni ordine e grado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ll’ U.R.P.  e al sito WEB </w:t>
        <w:tab/>
        <w:t xml:space="preserve">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/>
      </w:pPr>
      <w:r>
        <w:rPr>
          <w:sz w:val="22"/>
          <w:szCs w:val="22"/>
        </w:rPr>
        <w:t>Alle OO.SS. della Scuola</w:t>
        <w:tab/>
        <w:tab/>
        <w:t xml:space="preserve">                   </w:t>
      </w:r>
      <w:r>
        <w:rPr>
          <w:b/>
          <w:sz w:val="22"/>
          <w:szCs w:val="22"/>
        </w:rPr>
        <w:t>LORO SED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8"/>
        <w:szCs w:val="18"/>
      </w:rPr>
      <w:t xml:space="preserve">Pagina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3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di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NUMPAGES \* ARABIC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3</w:t>
    </w:r>
    <w:r>
      <w:rPr>
        <w:sz w:val="18"/>
        <w:szCs w:val="18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57:00Z</dcterms:created>
  <dc:creator>Ministero Pubblica Istruzione</dc:creator>
  <dc:description/>
  <cp:keywords/>
  <dc:language>en-US</dc:language>
  <cp:lastModifiedBy>M.I.U.R.</cp:lastModifiedBy>
  <cp:lastPrinted>2011-08-26T16:27:00Z</cp:lastPrinted>
  <dcterms:modified xsi:type="dcterms:W3CDTF">2011-08-26T14:57:00Z</dcterms:modified>
  <cp:revision>3</cp:revision>
  <dc:subject/>
  <dc:title>MINISTERO DELL’ISTRUZIONE, DELLA’UNIVERSITA’ E DELLA RICERCA </dc:title>
</cp:coreProperties>
</file>