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ocollo n. 2771    II Grado/Rettifiche A050-A052  </w:t>
        <w:tab/>
        <w:tab/>
        <w:tab/>
        <w:tab/>
        <w:t>Caserta, 30.08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5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A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E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5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ecreto Dirigenziale prot. n. n. 1503 del 13/07/2011 con il quale sono stati disposti e pubblicati all’Albo dell’Ufficio Scolastico Provinciale i movimenti del personale docente della scuola secondaria di secondo grado per l’anno scolastico 2011/201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assaggio di cattedra dalla c.d.c. A052 alla c.d.c. A050 della Prof.ssa SETTEMBRINO GIUSEPPINA  14/12/64 (CE) da CETD21000R ITCG “ANDREOZZI” Aversa a CEPC05000E Liceo classico “Nevio” S.M.C. Vetere con precedenza “PASS. CATTEDRA PROV.UTIL. SU C.D.C.” punti 33;</w:t>
            </w:r>
          </w:p>
        </w:tc>
      </w:tr>
      <w:tr>
        <w:trPr>
          <w:trHeight w:val="931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RTAT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alla docente SETTEMBRINO GIUSEPPINA  non spetta la precedenza “PASS. CATTEDRA PROV.UTIL. SU C.D.C. in esubero ” perché la c.d. A050 per l’a.s.2010/2011 non era c.d. in esubero;</w:t>
            </w:r>
          </w:p>
        </w:tc>
      </w:tr>
      <w:tr>
        <w:trPr>
          <w:trHeight w:val="80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RTAT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 la docente SETTEMBRINO GIUSEPPINA  inoltre non ha superato il periodo di prova nel ruolo di appartenenza, così come previsto dall’ O.M. 16 del 24/02/2011; </w:t>
            </w:r>
          </w:p>
        </w:tc>
      </w:tr>
      <w:tr>
        <w:trPr>
          <w:trHeight w:val="802" w:hRule="atLeast"/>
        </w:trPr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;</w:t>
            </w:r>
          </w:p>
        </w:tc>
      </w:tr>
      <w:tr>
        <w:trPr>
          <w:trHeight w:val="802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 necessità di procedere alle  dovute rettifiche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eguenti  rettifiche ai trasferimenti ed ai passaggi di cattedra del personale docente di scuola secondaria di 2° grado relativi all’anno scolastico 2011/2012 per le classi di conc. A050-A05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EMBRINO GIUSEPPINA  14/12/64 (CE)  PUNTI 3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EC.: “PASS. CATTEDRA PROV.UTIL. SU C.D.C.” DA A0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OCATO PASSAGGIO CATTEDR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CETD21000R ITCG “ANDREOZZI” AVERS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CEPC05000E LICEO CLASSICO “NEVIO” S.M.C. VETE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5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EMBRINO GIUSEPPINA  14/12/64 (CE)  PUNTI 3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.:PREVISTA DAL CC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POSTO TRASFERIMENT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CETD21000R ITCG “ANDREOZZI” AVERS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ETD04000V ITC “DA VINCI” S.M.C.VETER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NO LUIGIA GABRIELL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56 (CE) PUNTI 1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GGIO DI RUO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OCAT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MM84401T SC. MEDIA “CROCE” SAN PRIS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ETD04000V ITC “DA VINCI” S.M.C.VETERE +CETD040508 ITC SIRIO“DA VINCI” S.M.C.VETERE - A050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INO LUIGIA GABRIELL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56 (CE) PUNTI 14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GGIO DI RUO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MM84401T SC. MEDIA “CROCE” SAN PRISC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ETF040005 ITIS “FERRARIS” MARCIANIS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DIO ROSA 02/11/71 (CE) PUNTI 3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FERIMEN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OCA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TL00701P ITCG “COVELLI” CAIA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 CETD04000V ITC “DA VINCI” S.M.C.VETER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50</w:t>
            </w:r>
          </w:p>
        </w:tc>
      </w:tr>
      <w:tr>
        <w:trPr>
          <w:trHeight w:val="707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DIO ROSA 02/11/71 (CE) PUNTI 3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FERIMENT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TL00701P ITCG “COVELLI” CAIAZZ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 CETD04000V ITC “DA VINCI” S.M.C.VETERE +CETD040508 ITC SIRIO“DA VINCI” S.M.C.VETERE-A050</w:t>
            </w:r>
          </w:p>
        </w:tc>
      </w:tr>
      <w:tr>
        <w:trPr>
          <w:trHeight w:val="703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BATE ANNAMARI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/02/64 (NA) PUNTI 1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GGIO DI RUOL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OCA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CEMM84501N SC. MEDIA “CIMAROSA” AVERS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ETF040005 ITIS “FERRARIS” MARCIANIS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BATE ANNAMARI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/02/64 (NA) PUNTI 1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GGIO DI RUOL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CEMM84501N SC. MEDIA “CIMAROSA” AVERS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ETD010003 ITC “GALLO” AVERSA A0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STO ADRIAN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9/63 (CE) PUNTI 1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GGIO DI RUO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OCA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MM863017  SC. MEDIA “DE CURTIS” AVERS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ETD010003 ITC “GALLO” AVERSA -A0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STO ADRIAN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9/63 (CE) PUNTI 1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GGIO DI RUO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MM863017  SC. MEDIA “DE CURTIS” AVERS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CETD21000R ITCG “ANDREOZZI” AVERSA-A0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UNO CONCETT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1/68 (CE) PUNTI 8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GGIO DI RUO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OCA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CEMM10800G SC.MEDIA “BOSCO” TRENTOLA DUCENT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 CETD21000R ITCG “ANDREOZZI” AVERSA-A05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RRAIUOLO SIMON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75 (CE) PUNTI 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MM855018 SC. MEDIA CASALUC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EPS1300P L. SC. SAN CIPRIANO-A05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FIERI  DANIE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2-70 –TRASFERIMENTO –A0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OCA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NAPS690007 LICEO R.CA GIUGLIANO IN CAMPAN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PS110004- LICEO SCIENTIFICO CAPU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FIERI  DANIE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2-70 –TRASFERIMENTO – A0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TO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NAPS690007 LICEO R.CA GIUGLIANO IN CAMPAN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PC05000E LICEO CALSSICO S.MARIA CV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I DIRIGENTI Scolastici sono pregati di notificare quanto sopra ai docenti interessati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docenti interessati potranno presentare eventuale domanda di utilizzazione o assegnazione provvisoria entro 3 giorni dalla notifica del presente decreto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verso il presente decreto gli interessati potranno esperire secondo le modalità di cui all’art.12 del C.C.N.D.  il tentativo di conciliazione nel termine perentorio di 15 gior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f.to      Maurizio PISCITEL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i ogni ordine e grado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i Docenti interessati                    </w:t>
        <w:tab/>
        <w:t xml:space="preserve">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ll’ U.R.P.  e al sito WEB </w:t>
        <w:tab/>
        <w:t xml:space="preserve">                                </w:t>
      </w:r>
      <w:r>
        <w:rPr>
          <w:b/>
          <w:sz w:val="22"/>
          <w:szCs w:val="22"/>
        </w:rPr>
        <w:t>SEDE</w:t>
      </w:r>
    </w:p>
    <w:p>
      <w:pPr>
        <w:pStyle w:val="Normal"/>
        <w:rPr/>
      </w:pPr>
      <w:r>
        <w:rPr>
          <w:sz w:val="22"/>
          <w:szCs w:val="22"/>
        </w:rPr>
        <w:t>Alle OO.SS. della Scuola</w:t>
        <w:tab/>
        <w:tab/>
        <w:t xml:space="preserve">                   </w:t>
      </w:r>
      <w:r>
        <w:rPr>
          <w:b/>
          <w:sz w:val="22"/>
          <w:szCs w:val="22"/>
        </w:rPr>
        <w:t>LORO SED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8"/>
        <w:szCs w:val="18"/>
      </w:rPr>
      <w:t xml:space="preserve">Pagina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di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NUMPAGES \* ARABIC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Ministero dell’ Istruzione dell’Università e della Ricerca</w:t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SCOLASTICO REGIONALE PER LA CAMPANIA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icio Scolastico  Provinciale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AREA FUNZIONALE “B” -UFFICIO 1°-SETTORE II°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Century" w:cs="Century" w:ascii="Century" w:hAnsi="Century"/>
        <w:b/>
        <w:sz w:val="20"/>
      </w:rPr>
      <w:t xml:space="preserve"> </w:t>
    </w:r>
    <w:r>
      <w:rPr>
        <w:rFonts w:cs="Century" w:ascii="Century" w:hAnsi="Century"/>
        <w:b/>
        <w:sz w:val="20"/>
      </w:rPr>
      <w:t>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42:00Z</dcterms:created>
  <dc:creator>Ministero Pubblica Istruzione</dc:creator>
  <dc:description/>
  <dc:language>en-US</dc:language>
  <cp:lastModifiedBy>admin</cp:lastModifiedBy>
  <cp:lastPrinted>2011-08-30T13:36:00Z</cp:lastPrinted>
  <dcterms:modified xsi:type="dcterms:W3CDTF">2011-08-30T16:42:00Z</dcterms:modified>
  <cp:revision>2</cp:revision>
  <dc:subject/>
  <dc:title>MINISTERO DELL’ISTRUZIONE, DELLA’UNIVERSITA’ E DELLA RICERCA </dc:title>
</cp:coreProperties>
</file>