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n. 2037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erta, 25/08/201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ll’U.S.R. per la Campania</w:t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fficio VII - Parità scolastica e concorsi</w:t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i Dirigenti delle Istituzioni Scolastiche della    Provincia di Casert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e Provinciali </w:t>
      </w:r>
    </w:p>
    <w:p>
      <w:pPr>
        <w:pStyle w:val="Header"/>
        <w:tabs>
          <w:tab w:val="clear" w:pos="4819"/>
          <w:tab w:val="clear" w:pos="9638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         Al sito web</w:t>
      </w:r>
    </w:p>
    <w:p>
      <w:pPr>
        <w:pStyle w:val="Header"/>
        <w:tabs>
          <w:tab w:val="clear" w:pos="4819"/>
          <w:tab w:val="clear" w:pos="9638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ll’U.R.P.</w:t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left="496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gli Organi di Stampa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</w:t>
        <w:tab/>
        <w:t>D.M. “75 ” DEL 10/08/2010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/>
      </w:pPr>
      <w:r>
        <w:rPr>
          <w:b/>
          <w:bCs/>
          <w:sz w:val="24"/>
          <w:szCs w:val="24"/>
        </w:rPr>
        <w:t>AD ESAURIMENTO DELLA PROVINCIA DI CASERTA – A.S. 2010/2011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4"/>
          <w:szCs w:val="24"/>
        </w:rPr>
        <w:t>Quest’Ufficio deve procedere alle operazioni di assunzione a tempo indeterminato per l’</w:t>
      </w:r>
      <w:r>
        <w:rPr>
          <w:bCs/>
          <w:sz w:val="24"/>
          <w:szCs w:val="24"/>
        </w:rPr>
        <w:t>a.s. 2010/2011</w:t>
      </w:r>
      <w:r>
        <w:rPr>
          <w:sz w:val="24"/>
          <w:szCs w:val="24"/>
        </w:rPr>
        <w:t xml:space="preserve"> per i candidati inseriti nelle graduatorie provinciali ad esauriment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4"/>
          <w:szCs w:val="24"/>
        </w:rPr>
        <w:t xml:space="preserve">Premesso quanto sopra, si comunica che le relative operazioni di competenza saranno effettuate presso </w:t>
      </w:r>
      <w:r>
        <w:rPr>
          <w:b/>
          <w:sz w:val="24"/>
          <w:szCs w:val="24"/>
        </w:rPr>
        <w:t>l’Ufficio Scolastico Provinciale di Caserta</w:t>
      </w:r>
      <w:r>
        <w:rPr>
          <w:b/>
          <w:bCs/>
          <w:sz w:val="24"/>
          <w:szCs w:val="24"/>
        </w:rPr>
        <w:t xml:space="preserve"> Via Ceccano 24 I° piano e presso il Liceo Scientifico “A. Diaz” di Caserta, ingresso via Ceccano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econdo la programmazione sotto indicata </w:t>
      </w:r>
      <w:r>
        <w:rPr>
          <w:b/>
          <w:sz w:val="24"/>
          <w:szCs w:val="24"/>
        </w:rPr>
        <w:t>nel giorno  31/08/2010</w:t>
      </w:r>
      <w:r>
        <w:rPr>
          <w:bCs/>
          <w:sz w:val="24"/>
          <w:szCs w:val="24"/>
        </w:rPr>
        <w:t>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RADUATORIE AD ESAURIMENTO – NOMINE IN RUOLO A.S. 2010-201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IORNO  31/08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EO SCIENTIFICO “A.DIAZ” CASER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ANZIA SOSTEGN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ine n. 3 - da posto 1 a posto 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STEGNO PRIM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nomine + 4 riserve “n” - da posto 1 a posto 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i da posto 37 a posto 7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ANZIA POSTO COMU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ine 9 - da posto 1 a posto 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ORNO 31/08/20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FFICIO SCOLASTICO PROVINCIALE VIA CECC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STEGNO SCUOLA MED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omine 2 + 2 riserve “n” – da posto 1 a posto 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I da posto 95 a posto 1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STEGNO SECOND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01 nomine 7 + 2 riserve “n” da posto 1 a posto 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i da posto 31 a posto 5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D02 nomine 10 + 2 riservisti “n + 1 riservista “m” da posto 1 a posto 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i “n” da posto 20 a posto 5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a “m” posto 1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D03 nomine 4 + 1 riservista “m” da posto 1 a posto 4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a posto 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04 nomine 1 + 1 riservista “n” da posto 1 a posto 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a n posto 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ONDARIA COMU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IZIO OPERAZIONI NOMI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028 nomine 1 da posto 1 a posto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A043 nomine 1 da posto 1 a posto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245 nomine 2 + 2 riserve “n”da posto 1 a posto 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iservisti da posto 88 a posto 1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059 nomine 2 + 1 riservista n da posto 1 a posto 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iservisti  posto 59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4"/>
                <w:szCs w:val="24"/>
              </w:rPr>
              <w:t>AM77 nomine 1 da posto 1 a posto 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4"/>
                <w:szCs w:val="24"/>
              </w:rPr>
              <w:t>A029 nomine 1 da posto 1 a posto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4"/>
                <w:szCs w:val="24"/>
              </w:rPr>
              <w:t>A052 nomine 1 da posto 1 a posto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4"/>
                <w:szCs w:val="24"/>
              </w:rPr>
              <w:t>A346 nomine 1 da posto 1 a posto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  <w:bCs/>
                <w:sz w:val="24"/>
                <w:szCs w:val="24"/>
              </w:rPr>
              <w:t>A049 nomine 1 da posto 1 a posto 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C500 nomine 1 dalla coda sono convocati da posto 1 a posto 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4"/>
          <w:szCs w:val="24"/>
        </w:rPr>
        <w:t>Si precisa, infine, che il personale convocato per la nomina in ruolo, destinatario dell’</w:t>
      </w:r>
      <w:r>
        <w:rPr>
          <w:bCs/>
          <w:sz w:val="24"/>
          <w:szCs w:val="24"/>
        </w:rPr>
        <w:t>art. 21</w:t>
      </w:r>
      <w:r>
        <w:rPr>
          <w:sz w:val="24"/>
          <w:szCs w:val="24"/>
        </w:rPr>
        <w:t xml:space="preserve"> e dell’</w:t>
      </w:r>
      <w:r>
        <w:rPr>
          <w:bCs/>
          <w:sz w:val="24"/>
          <w:szCs w:val="24"/>
        </w:rPr>
        <w:t>art. 33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commi 5, 6 e 7</w:t>
      </w:r>
      <w:r>
        <w:rPr>
          <w:sz w:val="24"/>
          <w:szCs w:val="24"/>
        </w:rPr>
        <w:t xml:space="preserve"> della </w:t>
      </w:r>
      <w:r>
        <w:rPr>
          <w:bCs/>
          <w:sz w:val="24"/>
          <w:szCs w:val="24"/>
        </w:rPr>
        <w:t>legge n. 104/92</w:t>
      </w:r>
      <w:r>
        <w:rPr>
          <w:sz w:val="24"/>
          <w:szCs w:val="24"/>
        </w:rPr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4"/>
          <w:szCs w:val="24"/>
        </w:rPr>
        <w:t>Si pregano i Dirigenti delle Istituzioni Scolastiche della Provincia di Caserta di dare la massima pubblicità alla presente comunic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left="4253" w:hanging="0"/>
        <w:rPr/>
      </w:pPr>
      <w:r>
        <w:rPr>
          <w:sz w:val="24"/>
          <w:szCs w:val="24"/>
        </w:rPr>
        <w:t>F.to Vincenzo Di Matt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b/>
          <w:b/>
          <w:sz w:val="24"/>
          <w:szCs w:val="24"/>
        </w:rPr>
      </w:pPr>
      <w:r>
        <w:rPr>
          <w:rFonts w:cs="Algerian" w:ascii="Algerian" w:hAnsi="Algerian"/>
          <w:b/>
          <w:sz w:val="24"/>
          <w:szCs w:val="24"/>
        </w:rPr>
      </w:r>
    </w:p>
    <w:p>
      <w:pPr>
        <w:pStyle w:val="Normal"/>
        <w:rPr>
          <w:rFonts w:ascii="Algerian" w:hAnsi="Algerian" w:cs="Algerian"/>
          <w:b/>
          <w:b/>
          <w:sz w:val="24"/>
          <w:szCs w:val="24"/>
        </w:rPr>
      </w:pPr>
      <w:r>
        <w:rPr>
          <w:rFonts w:cs="Algerian" w:ascii="Algerian" w:hAnsi="Algeri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69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</w:rPr>
    </w:pPr>
    <w:r>
      <w:rPr>
        <w:b/>
        <w:sz w:val="24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Ufficio Scolastico Regionale per la Campania</w:t>
    </w:r>
  </w:p>
  <w:p>
    <w:pPr>
      <w:pStyle w:val="Header"/>
      <w:jc w:val="center"/>
      <w:rPr/>
    </w:pPr>
    <w:r>
      <w:rPr>
        <w:b/>
        <w:i/>
        <w:sz w:val="24"/>
      </w:rPr>
      <w:t>Ufficio XIV – Ambito Territoriale per la provincia di Caserta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45:00Z</dcterms:created>
  <dc:creator>M.I.U.R.</dc:creator>
  <dc:description/>
  <cp:keywords/>
  <dc:language>en-US</dc:language>
  <cp:lastModifiedBy>M.I.U.R.</cp:lastModifiedBy>
  <cp:lastPrinted>2010-08-25T13:41:00Z</cp:lastPrinted>
  <dcterms:modified xsi:type="dcterms:W3CDTF">2010-08-25T11:56:00Z</dcterms:modified>
  <cp:revision>4</cp:revision>
  <dc:subject/>
  <dc:title> </dc:title>
</cp:coreProperties>
</file>