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29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 DELL’UNIVERSITA’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UFFICIO XIV – AMBITO TERRITORIALE - 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037/2  uff. reclutament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aserta,   9 Settembr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  Sede</w:t>
      </w:r>
    </w:p>
    <w:p>
      <w:pPr>
        <w:pStyle w:val="Normal"/>
        <w:jc w:val="right"/>
        <w:rPr/>
      </w:pPr>
      <w:r>
        <w:rPr/>
        <w:t>Al sito web                  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OGGETTO: Calendario convocazioni per la scelta della sede di servizio da parte del  personale docente neo immesso in ruolo, su sostegno, dal Concorso e dalle Graduatorie Permanent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VVIS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Si pregano le SS.LL di notificare al personale docente immesso in ruolo, su posti di sostegno, per l’a.s. 2010-2011, da Concorso e dalle Graduatorie Permanenti - ed appoggiato presso codeste istituzioni scolastiche – che è convocato presso questo Ufficio, il giorno 10 settembre 2010, alle ore 9.30, per la scenta della sede di serviz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.to   IL DIRIGENT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incenzo 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08:00Z</dcterms:created>
  <dc:creator>M.I.U.R.</dc:creator>
  <dc:description/>
  <cp:keywords/>
  <dc:language>en-US</dc:language>
  <cp:lastModifiedBy>M.I.U.R.</cp:lastModifiedBy>
  <cp:lastPrinted>2009-09-08T14:41:00Z</cp:lastPrinted>
  <dcterms:modified xsi:type="dcterms:W3CDTF">2010-09-09T10:08:00Z</dcterms:modified>
  <cp:revision>2</cp:revision>
  <dc:subject/>
  <dc:title> </dc:title>
</cp:coreProperties>
</file>