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29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XIV – AMBITO TERRITORIALE - 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037/1 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Caserta,   6 Settembr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  Sede</w:t>
      </w:r>
    </w:p>
    <w:p>
      <w:pPr>
        <w:pStyle w:val="Normal"/>
        <w:jc w:val="right"/>
        <w:rPr/>
      </w:pPr>
      <w:r>
        <w:rPr/>
        <w:t>Al sito web   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alendario convocazioni per la scelta della sede da parte del  personale docente con contratto a tempo indeterminato.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VVIS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Si comunica, con preghiera di massima diffusione</w:t>
      </w:r>
      <w:r>
        <w:rPr>
          <w:b/>
        </w:rPr>
        <w:t xml:space="preserve">,  </w:t>
      </w:r>
      <w:r>
        <w:rPr/>
        <w:t>che  la convocazione finalizzata alla scelta della sede, da parte del personale docente neo-immesso in ruolo a partire dal 1 settembre 2010, prevista per il 7 settembre 2010, è rinviata a data da destinarsi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 successiva comunicazione gli interessati saranno convocati per la scelta della sede, relativa all’a.s. 2010-2011, tramite le singole istituzioni scolastiche sulle quali sono attualmente appoggia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.to   IL DIRIGENT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51:00Z</dcterms:created>
  <dc:creator>M.I.U.R.</dc:creator>
  <dc:description/>
  <cp:keywords/>
  <dc:language>en-US</dc:language>
  <cp:lastModifiedBy>M.I.U.R.</cp:lastModifiedBy>
  <cp:lastPrinted>2009-09-08T14:41:00Z</cp:lastPrinted>
  <dcterms:modified xsi:type="dcterms:W3CDTF">2010-09-06T08:58:00Z</dcterms:modified>
  <cp:revision>4</cp:revision>
  <dc:subject/>
  <dc:title> </dc:title>
</cp:coreProperties>
</file>