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. n_1644/1//Org I Grado </w:t>
        <w:tab/>
        <w:tab/>
        <w:tab/>
        <w:tab/>
        <w:tab/>
        <w:tab/>
        <w:t>Caserta, 28/6/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7238"/>
      </w:tblGrid>
      <w:tr>
        <w:trPr/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 I S T O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l Decreto protocollo n. _________ del 28/6/2010 con il quale il Dirigente dell’Ufficio Scolastico Provinciale di Caserta ha determinato, in via definitiva, la dotazione organica del personale docente di I° Grado;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 I S T A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C.M. n. 37, prot. 1288 del 13/4/2010 che, nel trasmettere lo schema di D.I. detta norme sulla determinazione dell’organico di diritto del personale docente per l’anno scolastico 2010/2011;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T E N U T O    C O N T O 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lle segnalazioni e delle proposte inviate dai Presidi delle Scuole Medie Statali della Provincia in merito all’insegnamento di Strumento Musicale;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 C C E R T A T O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he, per mero errore di acquisizione, presso la Scuola Media di Casapesenna risulta acquisito n. 1 posto per lo strumento “Clarinetto” mentre doveva risultare n. 1 posto per lo strumento “Chitarra”;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C C E R T A T O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he, per mero errore di acquisizione, presso la Scuola Media “Buonarroti" di Mondragone risulta acquisito n. 1 posto per lo strumento “Violino” mentre doveva risultare n. 1 posto per lo strumento “Tromba”;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 O N S I D E R A T A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necessità di apportare le dovute rettifiche all’organico di diritto al fine di una corretta elaborazione delle operazioni di mobilità del personale docente;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 E C R E T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18"/>
        <w:jc w:val="both"/>
        <w:rPr/>
      </w:pPr>
      <w:r>
        <w:rPr/>
        <w:t>Le dotazioni organiche per l’anno scolastico 2010/2011 del personale docente di ruolo delle scuole medie statali di Casapesenna e di Mondragone, per quanto attiene l’insegnamento di Strumento Musicale, sono rettificate nel modo seguente:</w:t>
      </w:r>
    </w:p>
    <w:p>
      <w:pPr>
        <w:pStyle w:val="Normal"/>
        <w:jc w:val="both"/>
        <w:rPr/>
      </w:pPr>
      <w:r>
        <w:rPr/>
        <w:t>S.M.S. Casapesenna n. 1 posto  CHITARRA  anziché CLARINETTO</w:t>
      </w:r>
    </w:p>
    <w:p>
      <w:pPr>
        <w:pStyle w:val="Normal"/>
        <w:jc w:val="both"/>
        <w:rPr/>
      </w:pPr>
      <w:r>
        <w:rPr/>
        <w:t>S.M.S. “Buonarroti” Mondragone n. 1 posto TROMBA anziché VIOLINO.</w:t>
      </w:r>
    </w:p>
    <w:p>
      <w:pPr>
        <w:pStyle w:val="Normal"/>
        <w:jc w:val="both"/>
        <w:rPr/>
      </w:pPr>
      <w:r>
        <w:rPr/>
        <w:tab/>
        <w:tab/>
        <w:t xml:space="preserve">Si fa riserva, alla pubblicazione delle operazioni di mobilità del personale docente, di apportare le eventuali necessarie rettifich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F.to   IL DIRIGENTE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- Vincenzo DI MATTEO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^^^^^^^^^^^^^^^^^^^^^^^^^^^^^^^^^^^^^^^^^^^^</w:t>
      </w:r>
    </w:p>
    <w:p>
      <w:pPr>
        <w:pStyle w:val="Normal"/>
        <w:jc w:val="both"/>
        <w:rPr/>
      </w:pPr>
      <w:r>
        <w:rPr/>
        <w:t>Ai Presidi delle Sc. Medie e Ist. Comprensivi   LORO SEDI</w:t>
      </w:r>
    </w:p>
    <w:p>
      <w:pPr>
        <w:pStyle w:val="Normal"/>
        <w:jc w:val="both"/>
        <w:rPr/>
      </w:pPr>
      <w:r>
        <w:rPr/>
        <w:t>Alla Ragioneria Provinciale dello Stato di  CASERTA</w:t>
      </w:r>
    </w:p>
    <w:p>
      <w:pPr>
        <w:pStyle w:val="Normal"/>
        <w:jc w:val="both"/>
        <w:rPr/>
      </w:pPr>
      <w:r>
        <w:rPr/>
        <w:t>Alle OO.SS. della Scuola   LORO SEDI</w:t>
      </w:r>
    </w:p>
    <w:p>
      <w:pPr>
        <w:pStyle w:val="Normal"/>
        <w:jc w:val="both"/>
        <w:rPr/>
      </w:pPr>
      <w:r>
        <w:rPr/>
        <w:t>All’ALBO  SED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23"/>
      </w:rPr>
    </w:pPr>
    <w:r>
      <w:rPr>
        <w:b/>
        <w:i/>
        <w:sz w:val="23"/>
      </w:rPr>
      <w:t>Ministero dell’Istruzione, d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i/>
        <w:i/>
        <w:sz w:val="23"/>
      </w:rPr>
    </w:pPr>
    <w:r>
      <w:rPr>
        <w:i/>
        <w:sz w:val="23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3"/>
      </w:rPr>
    </w:pPr>
    <w:r>
      <w:rPr>
        <w:b/>
        <w:sz w:val="23"/>
      </w:rPr>
      <w:t>Centro Servizi Amministrativi Provinciale di Caserta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>via Ceccano, 24 - 81100 CASERTA - Tel 0823/248111 - Fax 0823/354505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2"/>
      </w:rPr>
      <w:t>AREA FUNZIONALE “B” - UFFICIO I^ - SETTORE I^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0:29:00Z</dcterms:created>
  <dc:creator>Ministero Pubblica Istruzione</dc:creator>
  <dc:description/>
  <cp:keywords/>
  <dc:language>en-US</dc:language>
  <cp:lastModifiedBy>M.I.U.R.</cp:lastModifiedBy>
  <cp:lastPrinted>2010-06-28T12:56:00Z</cp:lastPrinted>
  <dcterms:modified xsi:type="dcterms:W3CDTF">2010-06-29T10:38:00Z</dcterms:modified>
  <cp:revision>6</cp:revision>
  <dc:subject/>
  <dc:title>MINISTERO DELL’ISTRUZIONE, DELLA’UNIVERSITA’ E DELLA RICERCA </dc:title>
</cp:coreProperties>
</file>