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ind w:right="-1" w:hanging="0"/>
        <w:outlineLvl w:val="0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TextBody"/>
        <w:jc w:val="center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  <w:t>Ufficio Scolastico Regionale per la Campania</w:t>
      </w:r>
    </w:p>
    <w:p>
      <w:pPr>
        <w:pStyle w:val="TextBody"/>
        <w:jc w:val="center"/>
        <w:rPr>
          <w:rFonts w:ascii="Bookman Old Style" w:hAnsi="Bookman Old Style" w:cs="Bookman Old Style"/>
          <w:b w:val="false"/>
          <w:b w:val="false"/>
          <w:bCs w:val="false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Direzione Generale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ALL. 2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 xml:space="preserve">CALENDARIO ESAMI MOBILITA’ PROFESSIONALE PERSONALE ATA 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Sessione suppletiva</w:t>
      </w:r>
    </w:p>
    <w:p>
      <w:pPr>
        <w:pStyle w:val="Normal"/>
        <w:rPr>
          <w:rFonts w:ascii="Tahoma" w:hAnsi="Tahoma" w:cs="Tahoma"/>
          <w:b/>
          <w:b/>
          <w:color w:val="0000FF"/>
          <w:sz w:val="16"/>
          <w:szCs w:val="16"/>
        </w:rPr>
      </w:pPr>
      <w:r>
        <w:rPr>
          <w:rFonts w:cs="Tahoma" w:ascii="Tahoma" w:hAnsi="Tahoma"/>
          <w:b/>
          <w:color w:val="0000FF"/>
          <w:sz w:val="16"/>
          <w:szCs w:val="16"/>
        </w:rPr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120"/>
        <w:gridCol w:w="500"/>
        <w:gridCol w:w="1740"/>
        <w:gridCol w:w="1740"/>
        <w:gridCol w:w="1060"/>
        <w:gridCol w:w="587"/>
        <w:gridCol w:w="1300"/>
        <w:gridCol w:w="840"/>
      </w:tblGrid>
      <w:tr>
        <w:trPr>
          <w:trHeight w:val="4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.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ROFILO DESTINAZIONE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  <w:r>
              <w:rPr>
                <w:rFonts w:cs="Tahoma" w:ascii="Tahoma" w:hAnsi="Tahoma"/>
                <w:sz w:val="16"/>
                <w:szCs w:val="16"/>
              </w:rPr>
              <w:t>N.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gnome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me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di Nascita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rov. Nascit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IORNO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RA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SG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MORUS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RANCESC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/08/197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SG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O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4/196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R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USEPPI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/08/196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PPARELL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IR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/11/195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DAROPOL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OBALD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/06/195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 LUC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ENIC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/01/195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MUR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RIZI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/03/195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RANT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VATOR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7/11/195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LITERN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EL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/05/195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V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ONI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/06/195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RIS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TRIZ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3/12/196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P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RNAND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2/196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RR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NA MAR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/06/196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USSOMANN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VATOR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/06/196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SIVIER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/04/195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TOR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OVAN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/06/195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IAV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/04/196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AMMIN.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R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ABRIEL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/01/196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 maggi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ROCCOLETT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NNAR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/11/195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iugn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'AMBROSI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IOVANN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25/12/195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iugn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ERRAR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NELL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/11/196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iugn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S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/01/196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iugn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GNUT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LVATOR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09/09/196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iugn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SCOP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OSSI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/10/196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iugn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IBON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E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05/10/196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iugn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GGIER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/02/196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iugn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SS. TECNIC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SAL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/09/195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 giugno 20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,3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92525</wp:posOffset>
              </wp:positionH>
              <wp:positionV relativeFrom="paragraph">
                <wp:posOffset>-2730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-2.15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Courier New" w:hAnsi="Courier New" w:cs="Courier New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ind w:right="-1" w:hanging="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20:00Z</dcterms:created>
  <dc:creator>Caterina Pellegrini</dc:creator>
  <dc:description/>
  <cp:keywords/>
  <dc:language>en-US</dc:language>
  <cp:lastModifiedBy>Caterina Pellegrini</cp:lastModifiedBy>
  <dcterms:modified xsi:type="dcterms:W3CDTF">2011-05-25T09:40:00Z</dcterms:modified>
  <cp:revision>2</cp:revision>
  <dc:subject/>
  <dc:title>ALL</dc:title>
</cp:coreProperties>
</file>