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6"/>
          <w:u w:val="single"/>
        </w:rPr>
      </w:pPr>
      <w:r>
        <w:rPr>
          <w:rFonts w:cs="Monotype Corsiva" w:ascii="Monotype Corsiva" w:hAnsi="Monotype Corsiva"/>
          <w:color w:val="000000"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2572</w:t>
        <w:tab/>
        <w:tab/>
        <w:tab/>
        <w:tab/>
        <w:tab/>
        <w:tab/>
        <w:tab/>
        <w:tab/>
        <w:tab/>
        <w:t>Caserta, 22/8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Elenco richiedenti l’utilizzazione e/o l’assegnazione provvisoria - personale ATA</w:t>
      </w:r>
    </w:p>
    <w:p>
      <w:pPr>
        <w:pStyle w:val="Normal"/>
        <w:rPr/>
      </w:pPr>
      <w:r>
        <w:rPr/>
        <w:tab/>
        <w:t xml:space="preserve">    anno scolastico 2011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E’ pubblicato, in data odierna,  all’albo di questo Ufficio, l’elenco relativo all’oggetto, comprensivo degli aspiranti esclusi per mancanza di requisit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verso il punteggio assegnato o l’esclusione, è ammesso </w:t>
      </w:r>
      <w:r>
        <w:rPr>
          <w:b/>
        </w:rPr>
        <w:t>reclamo</w:t>
      </w:r>
      <w:r>
        <w:rPr/>
        <w:t xml:space="preserve"> da far pervenire, direttamente allo scrivente Ufficio, tramite fax al n. 0823/248242 o posta elettronica all’indirizzo: </w:t>
      </w:r>
      <w:r>
        <w:rPr>
          <w:u w:val="single"/>
        </w:rPr>
        <w:t>anna.gagliardi.ce@istruzione.it</w:t>
      </w:r>
      <w:r>
        <w:rPr/>
        <w:t xml:space="preserve">, </w:t>
      </w:r>
      <w:r>
        <w:rPr>
          <w:b/>
        </w:rPr>
        <w:t>entro e non oltre il 26/8/2011</w:t>
      </w:r>
      <w:r>
        <w:rPr/>
        <w:t>.</w:t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fa presente che eventuali reclami vanno corredati, se non già allegati alla richiesta, da documentazione o dichiarazione personale relativa a quanto indicato nel modulo domanda (situazione di perdente posto, residenza, ricongiungimento, figli, precedenze ecc..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inviati, per posta elettronica a tutte le scuole della provincia, 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TO: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</w:t>
      </w:r>
      <w:r>
        <w:rPr/>
        <w:t>Maurizio Piscitel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41:00Z</dcterms:created>
  <dc:creator>Ministero Pubblica Istruzione</dc:creator>
  <dc:description/>
  <cp:keywords/>
  <dc:language>en-US</dc:language>
  <cp:lastModifiedBy>M.I.U.R.</cp:lastModifiedBy>
  <cp:lastPrinted>2011-08-22T09:02:00Z</cp:lastPrinted>
  <dcterms:modified xsi:type="dcterms:W3CDTF">2011-08-22T14:41:00Z</dcterms:modified>
  <cp:revision>2</cp:revision>
  <dc:subject/>
  <dc:title> 	</dc:title>
</cp:coreProperties>
</file>