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AOOUSPCE2776</w:t>
        <w:tab/>
        <w:tab/>
        <w:tab/>
        <w:tab/>
        <w:tab/>
        <w:tab/>
        <w:tab/>
        <w:t>Caserta, 30/08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i Dirigenti delle Istituzioni Scolastich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i ogni ordine e grado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Alle OOSS. della Scuola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All’Albo.</w:t>
      </w:r>
    </w:p>
    <w:p>
      <w:pPr>
        <w:pStyle w:val="Normal"/>
        <w:jc w:val="right"/>
        <w:rPr/>
      </w:pPr>
      <w:r>
        <w:rPr>
          <w:sz w:val="24"/>
          <w:szCs w:val="24"/>
        </w:rPr>
        <w:t>Al Sito Web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>Oggetto: Disponibilità posti di sostegno a.s. 2011-2012.  Personale docente  della scuola dell’infanzia, primaria e secondaria di I gr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trasmette, in allegato, la disponibilità di cui all’oggetto, prima delle operazioni di utilizzazione ed assegnazione provviso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i comunica, inoltre, che in data 31 agosto 2011, sarà pubblicata la disponibilità relativa al sostegno della scuola secondaria di II g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 Dirigenti Scolastici avranno cura di segnalare ogni eventuale difformità rispetto ai dati allegati  entro le ore 10.00, tramite posta elettronica, all’indirizzo csa.ce@istruzione.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f.to      Maurizio Piscitelli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Gv/Ms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/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MINISTERO DELL’ISTRUZIONE, DELL’UNIVERSITA’ E DELLA RICERCA   </w:t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  <w:t>UFFICIO SCOLASTICO REGIONALE PER LA CAMPANIA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Ufficio XIV-Ambito territoriale per la provincia di Caserta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2:00Z</dcterms:created>
  <dc:creator>M.I.U.R.</dc:creator>
  <dc:description/>
  <cp:keywords/>
  <dc:language>en-US</dc:language>
  <cp:lastModifiedBy>M.I.U.R.</cp:lastModifiedBy>
  <cp:lastPrinted>2008-05-22T09:16:00Z</cp:lastPrinted>
  <dcterms:modified xsi:type="dcterms:W3CDTF">2011-08-30T17:12:00Z</dcterms:modified>
  <cp:revision>2</cp:revision>
  <dc:subject/>
  <dc:title> </dc:title>
</cp:coreProperties>
</file>