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STEGNO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ONIBILITA’ SC. INFANZIA – POSTI DI SOSTEG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. DI FATTO  FINO AL 30 GIUGNO 2011  A.S.2010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SICOFISIC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color w:val="FF0000"/>
        </w:rPr>
        <w:t xml:space="preserve">D.D.Capua 2°               </w:t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2)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.D. Carinaro</w:t>
        <w:tab/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D.D. Casal di Pr. 1°</w:t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D.D. Casapesenna</w:t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D.D.Cesa</w:t>
        <w:tab/>
        <w:t xml:space="preserve">                  </w:t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2)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D.D.Marcianise 1°           </w:t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D.D. Marcianise 2°</w:t>
        <w:tab/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D.D. Marcianise 3°</w:t>
        <w:tab/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D.D. Mondragone 1°</w:t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D.D.Mondragone 2°      </w:t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D.D. Orta di Atella</w:t>
        <w:tab/>
        <w:tab/>
        <w:t xml:space="preserve">________________________________________________________ </w:t>
      </w:r>
    </w:p>
    <w:p>
      <w:pPr>
        <w:pStyle w:val="Normal"/>
        <w:rPr/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D.D. Pietramelara</w:t>
        <w:tab/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 xml:space="preserve">D.D.S.Felice a C. 2°        </w:t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D.D. S. Marcellino</w:t>
        <w:tab/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D.D.S.Arpino                  </w:t>
        <w:tab/>
        <w:t>________________________________________________________</w:t>
      </w:r>
    </w:p>
    <w:p>
      <w:pPr>
        <w:pStyle w:val="Normal"/>
        <w:rPr/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D.D. S. Maria a Vico</w:t>
        <w:tab/>
        <w:tab/>
        <w:t xml:space="preserve">________________________________________________________ 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(1)</w:t>
      </w:r>
    </w:p>
    <w:p>
      <w:pPr>
        <w:pStyle w:val="Normal"/>
        <w:rPr/>
      </w:pPr>
      <w:r>
        <w:rPr>
          <w:color w:val="FF0000"/>
        </w:rPr>
        <w:t>D.D. S. Maria C.V. 2°</w:t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D.D. Vairano Patenora</w:t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D.D. Villa Literno</w:t>
        <w:tab/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2)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I.C. Alife.</w:t>
        <w:tab/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I.C. Casaluce</w:t>
        <w:tab/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I.C. Falciano del Massico</w:t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I.C. Sessa 1°</w:t>
        <w:tab/>
        <w:tab/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I.C. Villa Literno                    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I.C. Valle di Maddaloni</w:t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D.D. Alvignano + D.D. CE 5° 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D.D. Aversa 2° + D.D.Aversa 3°_____________________________________________________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(1)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D.D. Castelv. 1° + D.D. Cellole ______________________________________________________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(1)</w:t>
      </w:r>
    </w:p>
    <w:p>
      <w:pPr>
        <w:pStyle w:val="Normal"/>
        <w:rPr/>
      </w:pPr>
      <w:r>
        <w:rPr>
          <w:color w:val="FF0000"/>
          <w:lang w:val="en-GB"/>
        </w:rPr>
        <w:t xml:space="preserve">D.D. Madd. 3° + D.D. S Felice 1°_____________________________________________________ 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D.D. Marcianise1° + D.D. Marcian. 2°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D.D. Parete + D.D. S Arpino</w:t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D.D. S Cipriano + D.D. Trentola D.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I.C. Calvi R. + D.D.Pietramelara 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I.C. Casaluce + D.D. Lusciano 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  <w:lang w:val="fr-FR"/>
        </w:rPr>
        <w:t>I.C. de Curtis Aversa + D.D. Gricignano 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 xml:space="preserve">I.C. “Moro” Maddal. + D.D. Madd. 2° 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/>
      </w:pPr>
      <w:r>
        <w:rPr>
          <w:color w:val="FF0000"/>
        </w:rPr>
        <w:t>I.C. Portico  + D.D S Prisco _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  <w:u w:val="single"/>
        </w:rPr>
      </w:pPr>
      <w:r>
        <w:rPr>
          <w:b/>
          <w:u w:val="single"/>
        </w:rPr>
        <w:t>SPEZZONI PSICOFISICI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color w:val="FF0000"/>
        </w:rPr>
      </w:pPr>
      <w:r>
        <w:rPr>
          <w:color w:val="FF0000"/>
        </w:rPr>
        <w:t xml:space="preserve">I.C.”Viviani” </w:t>
        <w:tab/>
        <w:t xml:space="preserve">                                                                                             </w:t>
      </w:r>
      <w:r>
        <w:rPr>
          <w:b/>
          <w:color w:val="FF0000"/>
        </w:rPr>
        <w:t>-P.Time-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>
          <w:color w:val="FF0000"/>
        </w:rPr>
        <w:t xml:space="preserve">S. Marco Ev. H 12,50 </w:t>
        <w:tab/>
        <w:t xml:space="preserve"> _________________________________________</w:t>
      </w:r>
      <w:r>
        <w:rPr>
          <w:b/>
          <w:color w:val="FF0000"/>
        </w:rPr>
        <w:t>Carrino Gabriella</w:t>
      </w:r>
      <w:r>
        <w:rPr>
          <w:color w:val="FF0000"/>
        </w:rPr>
        <w:t xml:space="preserve">             </w:t>
      </w: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ITO</w:t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>
          <w:color w:val="FF0000"/>
        </w:rPr>
        <w:t xml:space="preserve">D.D.Piedimonte “Ventr.” </w:t>
        <w:tab/>
        <w:t>_________________________________________________________       (1)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700" w:leader="none"/>
          <w:tab w:val="left" w:pos="900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S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.C. “Collecini” S Leucio</w:t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sectPr>
      <w:footerReference w:type="default" r:id="rId2"/>
      <w:type w:val="nextPage"/>
      <w:pgSz w:w="11906" w:h="16838"/>
      <w:pgMar w:left="1134" w:right="1134" w:gutter="0" w:header="0" w:top="7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erChar">
    <w:name w:val="Footer Char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43:00Z</dcterms:created>
  <dc:creator>M.I.U.R.</dc:creator>
  <dc:description/>
  <cp:keywords/>
  <dc:language>en-US</dc:language>
  <cp:lastModifiedBy>M.I.U.R.</cp:lastModifiedBy>
  <dcterms:modified xsi:type="dcterms:W3CDTF">2011-08-30T16:06:00Z</dcterms:modified>
  <cp:revision>5</cp:revision>
  <dc:subject/>
  <dc:title>SOSTEGNO</dc:title>
</cp:coreProperties>
</file>