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  <w:t>Prot.  3369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All’albo                                                            Sed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Al sito WEB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tipula dei contratti a tempo determinato personale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docente  ed educativo            </w:t>
      </w:r>
    </w:p>
    <w:p>
      <w:pPr>
        <w:pStyle w:val="Normal"/>
        <w:rPr>
          <w:sz w:val="36"/>
          <w:szCs w:val="36"/>
        </w:rPr>
      </w:pPr>
      <w:r>
        <w:rPr/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VIS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 xml:space="preserve">che  la pubblicazione del calendario delle operazioni delle nomine a tempo determinato per l’a. s. 2011/2012  relativo al personale docente della scuola materna, elementare, personale educativo e della scuola secondaria di 1° e 2° grado su posti di sostegno e comuni,   previsto per il giorno </w:t>
      </w:r>
      <w:r>
        <w:rPr>
          <w:b/>
        </w:rPr>
        <w:t>21 settembre  2011</w:t>
      </w:r>
      <w:r>
        <w:rPr/>
        <w:t>,    sarà pubblicato presumibilmente i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Giorno 27 Settembre 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Le nomine saranno  effettuate presumibilmente  a partire dal </w:t>
      </w:r>
    </w:p>
    <w:p>
      <w:pPr>
        <w:pStyle w:val="Normal"/>
        <w:rPr/>
      </w:pPr>
      <w:r>
        <w:rPr>
          <w:b/>
          <w:sz w:val="32"/>
          <w:szCs w:val="32"/>
        </w:rPr>
        <w:t xml:space="preserve">giorno 30 settembre 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f.to   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8:00Z</dcterms:created>
  <dc:creator>M.I.U.R.</dc:creator>
  <dc:description/>
  <cp:keywords/>
  <dc:language>en-US</dc:language>
  <cp:lastModifiedBy>M.I.U.R.</cp:lastModifiedBy>
  <cp:lastPrinted>2011-09-22T16:14:00Z</cp:lastPrinted>
  <dcterms:modified xsi:type="dcterms:W3CDTF">2011-09-22T15:48:00Z</dcterms:modified>
  <cp:revision>2</cp:revision>
  <dc:subject/>
  <dc:title> </dc:title>
</cp:coreProperties>
</file>