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UFFICIO SCOLASTICO REGIONALE PER LA CAMPANIA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 xml:space="preserve">ELENCO DELLE DISPONIBILITA' PER LA SCUOLA SECONDARIA DI I GRADO                                    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- FAGOTTO – AE77                                                        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SCUOLA PRINCIPALE                                        CATTEDRE    SCUOLE DI COMPLETAMENTO                                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>* CEMM81201A                                             *           *</w:t>
        <w:tab/>
        <w:tab/>
        <w:tab/>
        <w:tab/>
        <w:tab/>
        <w:t xml:space="preserve">                                *     </w:t>
      </w:r>
    </w:p>
    <w:p>
      <w:pPr>
        <w:pStyle w:val="Testonormale"/>
        <w:rPr/>
      </w:pPr>
      <w:r>
        <w:rPr/>
        <w:t xml:space="preserve">* VENTRIGLIA – PIEDIMONTE    </w:t>
        <w:tab/>
        <w:t xml:space="preserve">                           *   1 INT.  * </w:t>
        <w:tab/>
        <w:tab/>
        <w:t xml:space="preserve">                                                 *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34:00Z</dcterms:created>
  <dc:creator>M.I.U.R.</dc:creator>
  <dc:description/>
  <cp:keywords/>
  <dc:language>en-US</dc:language>
  <cp:lastModifiedBy>M.I.U.R.</cp:lastModifiedBy>
  <dcterms:modified xsi:type="dcterms:W3CDTF">2011-09-12T13:35:00Z</dcterms:modified>
  <cp:revision>3</cp:revision>
  <dc:subject/>
  <dc:title>                                       SISTEMA INFORMATIVO MINISTERO DELLA PUBBLICA ISTRUZIONE                        SS-13-HM-PDR03</dc:title>
</cp:coreProperties>
</file>