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UFFICIO SCOLASTICO REGIONALE PER LA CAMPANIA           A.S. 2011/12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UFFICIO SCOLASTICO PROVINCIALE : CASERTA                                 PAG.    1     </w:t>
      </w:r>
    </w:p>
    <w:p>
      <w:pPr>
        <w:pStyle w:val="Testonormale"/>
        <w:rPr/>
      </w:pPr>
      <w:r>
        <w:rPr/>
        <w:t xml:space="preserve">ELENCO DELLE DISPONIBILITA' PER LA SCUOLA SECONDARIA DI I GRADO                                    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/>
        <w:t xml:space="preserve">77/A - CLARINETTO – AC77                                                                       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SCUOLA PRINCIPALE                                        CATTEDRE    SCUOLE DI COMPLETAMENTO                                *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CEMM83101X                                             *           * LASCIATA DA MAURIELLO API                              *     </w:t>
      </w:r>
    </w:p>
    <w:p>
      <w:pPr>
        <w:pStyle w:val="Testonormale"/>
        <w:rPr/>
      </w:pPr>
      <w:r>
        <w:rPr/>
        <w:t>* DE FILIPPO– SAN NICOLA LA STRADA                       *   1 INT.  * (O.F.)                                                 *</w:t>
      </w:r>
    </w:p>
    <w:p>
      <w:pPr>
        <w:pStyle w:val="Testonormale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           *</w:t>
        <w:tab/>
        <w:tab/>
        <w:tab/>
        <w:tab/>
        <w:tab/>
        <w:tab/>
        <w:tab/>
        <w:tab/>
        <w:tab/>
        <w:tab/>
        <w:t xml:space="preserve">  *</w:t>
        <w:tab/>
      </w:r>
    </w:p>
    <w:p>
      <w:pPr>
        <w:pStyle w:val="Testonormale"/>
        <w:rPr/>
      </w:pPr>
      <w:r>
        <w:rPr/>
        <w:t xml:space="preserve">* CEMM069006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M. BUONARROTI - MONDRAGONE                             *   1 INT.  *                                                        *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 xml:space="preserve">DATA           IL DIRIGENTE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41:00Z</dcterms:created>
  <dc:creator>M.I.U.R.</dc:creator>
  <dc:description/>
  <cp:keywords/>
  <dc:language>en-US</dc:language>
  <cp:lastModifiedBy>M.I.U.R.</cp:lastModifiedBy>
  <dcterms:modified xsi:type="dcterms:W3CDTF">2011-09-12T13:48:00Z</dcterms:modified>
  <cp:revision>3</cp:revision>
  <dc:subject/>
  <dc:title>                                       SISTEMA INFORMATIVO MINISTERO DELLA PUBBLICA ISTRUZIONE                        SS-13-HM-PDR03</dc:title>
</cp:coreProperties>
</file>