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SISTEMA INFORMATIVO MINISTERO DELLA PUBBLICA ISTRUZIONE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OBOE         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1001P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A.BROCCOLI -VAIRANO P.-SCALO-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7:00Z</dcterms:created>
  <dc:creator>M.I.U.R.</dc:creator>
  <dc:description/>
  <cp:keywords/>
  <dc:language>en-US</dc:language>
  <cp:lastModifiedBy>M.I.U.R.</cp:lastModifiedBy>
  <dcterms:modified xsi:type="dcterms:W3CDTF">2011-09-12T13:37:00Z</dcterms:modified>
  <cp:revision>2</cp:revision>
  <dc:subject/>
  <dc:title>                                       SISTEMA INFORMATIVO MINISTERO DELLA PUBBLICA ISTRUZIONE                        SS-13-HM-PDR03</dc:title>
</cp:coreProperties>
</file>