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 XIV---AMBITO TERRITORIALE CASER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rot. n. 3482                                                                                             Caserta 29.0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Legge n°68/99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C.M. n°248 del 07/11/2000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tabulati forniti dal SIMPI concernenti i contingenti di posti da destina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e “categorie protette” disponibili per le nomine a tempo indeterminato ed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determinato per l’a.s 2011/12;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/>
      </w:pPr>
      <w:r>
        <w:rPr>
          <w:b/>
        </w:rPr>
        <w:t>VISTO</w:t>
        <w:tab/>
        <w:tab/>
      </w:r>
      <w:r>
        <w:rPr/>
        <w:t xml:space="preserve">il propri decreti prot n.   2728 e 2729 del  27  Agosto 2011, relativo ai posti       da destinare alla stipula dei contratti a tempo indeterminato per l’a.s 2011/12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posti attribuiti ai beneficiari della Legge n°68/99 per la stipula di contratt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indeterminato per l’a.s. 2011/12 per scorrimento di graduatori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provinciali permanenti ad esaurimento e graduatorie per concorsi per esami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e titoli;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TTESA</w:t>
        <w:tab/>
      </w:r>
      <w:r>
        <w:rPr/>
        <w:t>la necessità di determinare l’aliquota dei posti da attribuire alle “categori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protette” limitatamente alla scuola dell’infanzia, alla scuola primaria, all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scuola secondaria  di I e II grado per quanto riguarda i posti di sostegno 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a scuola dell’infanzia e alla scuola primaria per quanto attiene i “posti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comuni”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jc w:val="both"/>
        <w:rPr/>
      </w:pPr>
      <w:r>
        <w:rPr/>
        <w:t xml:space="preserve">Ai fini della costituzione di rapporti di lavoro a tempo determinato per l’a.s 2011/12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jc w:val="both"/>
        <w:rPr/>
      </w:pPr>
      <w:r>
        <w:rPr/>
        <w:t>Con provvedimento a parte saranno determinati i posti da riservare alle “categorie protette” per le nomine a tempo determinato per la scuola  media, per la scuola secondaria di II grado e per il personale educativo.</w:t>
      </w:r>
    </w:p>
    <w:p>
      <w:pPr>
        <w:pStyle w:val="Normal"/>
        <w:spacing w:before="360" w:after="360"/>
        <w:ind w:left="5387" w:hanging="0"/>
        <w:rPr>
          <w:b/>
          <w:b/>
        </w:rPr>
      </w:pPr>
      <w:r>
        <w:rPr>
          <w:b/>
        </w:rPr>
        <w:t>f.to IL DIRIGENTE</w:t>
      </w:r>
    </w:p>
    <w:p>
      <w:pPr>
        <w:pStyle w:val="Normal"/>
        <w:spacing w:before="360" w:after="360"/>
        <w:ind w:left="5387" w:hanging="0"/>
        <w:rPr>
          <w:b/>
          <w:b/>
        </w:rPr>
      </w:pPr>
      <w:r>
        <w:rPr>
          <w:b/>
        </w:rPr>
        <w:t xml:space="preserve">Maurizio Piscitelli </w:t>
      </w:r>
    </w:p>
    <w:p>
      <w:pPr>
        <w:pStyle w:val="Normal"/>
        <w:spacing w:before="360" w:after="360"/>
        <w:ind w:left="5387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360" w:after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ll’ufficio scolastico regionalE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albo - sede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 SITO WEB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31:00Z</dcterms:created>
  <dc:creator>M.I.U.R.</dc:creator>
  <dc:description/>
  <cp:keywords/>
  <dc:language>en-US</dc:language>
  <cp:lastModifiedBy>M.I.U.R.</cp:lastModifiedBy>
  <cp:lastPrinted>2008-09-01T14:27:00Z</cp:lastPrinted>
  <dcterms:modified xsi:type="dcterms:W3CDTF">2011-09-29T15:54:00Z</dcterms:modified>
  <cp:revision>24</cp:revision>
  <dc:subject/>
  <dc:title>PROT</dc:title>
</cp:coreProperties>
</file>