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ORE RESIDUE - ORGANICO DI FATTO DELLA SCUOLA SECONDARIA DI I GRADO  ANNO SCOLASTICO 2011/12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UFFICIO SCOLASTICO PROVINCIALE DI CASERTA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CLASSE DI CONCORSO :  AB77 - CHITARR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/>
        <w:t xml:space="preserve">CODICE       DENOMINAZIONE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 xml:space="preserve">1)  CEMM07000A   M. STANZIONE -ORTA DI ATELLA-          6     _______________________________________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 xml:space="preserve">2)  CEMM84001E   SIC.R.CALDERISI-VILLA DI BRIANO        6     _______________________________________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 xml:space="preserve">3)  CEMM842016   CAIO LUCILIO                           6     _______________________________________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 xml:space="preserve">4)  CEMM848015   G. GALILEI -ARIENZO-                   6     _______________________________________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ORE RESIDUE - ORGANICO DI FATTO DELLA SCUOLA SECONDARIA DI I GRADO  ANNO SCOLASTICO 2011/12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UFFICIO SCOLASTICO PROVINCIALE DI CASERTA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CLASSE DI CONCORSO :  AC77 - CLARINETT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/>
        <w:t xml:space="preserve">CODICE       DENOMINAZIONE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1)  CEMM01200A   "D.SANTAMARIA" ALVIGNANO              12 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2)  CEMM07500D   GIOVANNI XXIII -PIETRAMELARA-         12 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3)  CEMM855018   L. VAN BEETHOVEN -CASALUCE-           12 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ORE RESIDUE - ORGANICO DI FATTO DELLA SCUOLA SECONDARIA DI I GRADO  ANNO SCOLASTICO 2011/12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UFFICIO SCOLASTICO PROVINCIALE DI CASERTA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CLASSE DI CONCORSO :  AD77 - COR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/>
        <w:t xml:space="preserve">CODICE       DENOMINAZIONE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1)  CEMM01200A   "D.SANTAMARIA" ALVIGNANO              12      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2)  CEMM84001E   SIC.R.CALDERISI-VILLA DI BRIANO        6      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ORE RESIDUE - ORGANICO DI FATTO DELLA SCUOLA SECONDARIA DI I GRADO  ANNO SCOLASTICO 2011/12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UFFICIO SCOLASTICO PROVINCIALE DI CASERTA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CLASSE DI CONCORSO :  AE77 - FAGOTT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/>
        <w:t xml:space="preserve">CODICE       DENOMINAZIONE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1)  CEMM84001E   SIC.R.CALDERISI-VILLA DI BRIANO        6      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2)  CEMM855018   L. VAN BEETHOVEN -CASALUCE-           12      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ORE RESIDUE - ORGANICO DI FATTO DELLA SCUOLA SECONDARIA DI I GRADO  ANNO SCOLASTICO 2011/12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UFFICIO SCOLASTICO PROVINCIALE DI CASERTA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CLASSE DI CONCORSO :  AG77 - FLAUT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/>
        <w:t xml:space="preserve">CODICE       DENOMINAZIONE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1)  CEMM07000A   M. STANZIONE -ORTA DI ATELLA-          6 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2)  CEMM842016   CAIO LUCILIO                           6 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ORE RESIDUE - ORGANICO DI FATTO DELLA SCUOLA SECONDARIA DI I GRADO  ANNO SCOLASTICO 2011/12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UFFICIO SCOLASTICO PROVINCIALE DI CASERTA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CLASSE DI CONCORSO :  AH77 - OBO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/>
        <w:t xml:space="preserve">CODICE       DENOMINAZIONE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1)  CEMM10600X   VINCENZO LAURENZA                      6 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2)  CEMM848015   G. GALILEI -ARIENZO-                   6 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3)  CEMM851011   PIER DELLE VIGNE -CAPUA-              12 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ORE RESIDUE - ORGANICO DI FATTO DELLA SCUOLA SECONDARIA DI I GRADO  ANNO SCOLASTICO 2011/12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UFFICIO SCOLASTICO PROVINCIALE DI CASERTA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CLASSE DI CONCORSO :  AI77 - PERCUSSIONI</w:t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/>
        <w:t xml:space="preserve">CODICE       DENOMINAZIONE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1)  CEMM07000A   M. STANZIONE -ORTA DI ATELLA-          6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2)  CEMM07500D   GIOVANNI XXIII -PIETRAMELARA-         12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3)  CEMM842016   CAIO LUCILIO                           6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ORE RESIDUE - ORGANICO DI FATTO DELLA SCUOLA SECONDARIA DI I GRADO  ANNO SCOLASTICO 2011/12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UFFICIO SCOLASTICO PROVINCIALE DI CASERTA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CLASSE DI CONCORSO :  AJ77 - PIANOFORT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/>
        <w:t xml:space="preserve">CODICE       DENOMINAZIONE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1)  CEMM01200A   "D.SANTAMARIA" ALVIGNANO              12 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2)  CEMM07000A   M. STANZIONE -ORTA DI ATELLA-          6 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3)  CEMM07500D   GIOVANNI XXIII -PIETRAMELARA-         12 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highlight w:val="yellow"/>
        </w:rPr>
        <w:t>4)  CEMM10600X   VINCENZO LAURENZA                      6      A.P. SIM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5)  CEMM84001E   SIC.R.CALDERISI-VILLA DI BRIANO        6 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6)  CEMM842016   CAIO LUCILIO                           6 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7)  CEMM848015   G. GALILEI -ARIENZO-                   6 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highlight w:val="yellow"/>
        </w:rPr>
        <w:t>8)  CEMM851011   PIER DELLE VIGNE -CAPUA-              12      A.P. SIM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9)  CEMM855018   L. VAN BEETHOVEN -CASALUCE-           12      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ORE RESIDUE - ORGANICO DI FATTO DELLA SCUOLA SECONDARIA DI I GRADO  ANNO SCOLASTICO 2011/12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UFFICIO SCOLASTICO PROVINCIALE DI CASERTA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CLASSE DI CONCORSO :  AK77 - SAXOFONO</w:t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/>
        <w:t xml:space="preserve">CODICE       DENOMINAZIONE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1)  CEMM10600X   VINCENZO LAURENZA                      6      _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ORE RESIDUE - ORGANICO DI FATTO DELLA SCUOLA SECONDARIA DI I GRADO  ANNO SCOLASTICO 2011/12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UFFICIO SCOLASTICO PROVINCIALE DI CASERTA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CLASSE DI CONCORSO :  AL77 - TROMBA</w:t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/>
        <w:t xml:space="preserve">CODICE       DENOMINAZIONE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1)  CEMM01200A   "D.SANTAMARIA" ALVIGNANO              12     _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2)  CEMM07500D   GIOVANNI XXIII -PIETRAMELARA-         12     _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ORE RESIDUE - ORGANICO DI FATTO DELLA SCUOLA SECONDARIA DI I GRADO  ANNO SCOLASTICO 2011/12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UFFICIO SCOLASTICO PROVINCIALE DI CASERTA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CLASSE DI CONCORSO :  AM77 - VIOLINO</w:t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/>
        <w:t xml:space="preserve">CODICE       DENOMINAZIONE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1)  CEMM10600X   VINCENZO LAURENZA                      6     __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2)  CEMM851011   PIER DELLE VIGNE -CAPUA-              12     __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3)  CEMM855018   L. VAN BEETHOVEN -CASALUCE-           12     __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ORE RESIDUE - ORGANICO DI FATTO DELLA SCUOLA SECONDARIA DI I GRADO  ANNO SCOLASTICO 2011/12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UFFICIO SCOLASTICO PROVINCIALE DI CASERTA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CLASSE DI CONCORSO :  AN77 - VIOLONCELLO</w:t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/>
        <w:t xml:space="preserve">CODICE       DENOMINAZIONE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1)  CEMM848015   GALILEI ARIENZO                        6     __________________________________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/>
        <w:t>2)  CEMM851011   PIER DELLE VIGNE -CAPUA-              12     __________________________________</w:t>
      </w:r>
    </w:p>
    <w:sectPr>
      <w:type w:val="nextPage"/>
      <w:pgSz w:orient="landscape" w:w="16838" w:h="11906"/>
      <w:pgMar w:left="567" w:right="56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55:00Z</dcterms:created>
  <dc:creator>M.I.U.R.</dc:creator>
  <dc:description/>
  <cp:keywords/>
  <dc:language>en-US</dc:language>
  <cp:lastModifiedBy>M.I.U.R.</cp:lastModifiedBy>
  <dcterms:modified xsi:type="dcterms:W3CDTF">2011-09-27T09:41:00Z</dcterms:modified>
  <cp:revision>8</cp:revision>
  <dc:subject/>
  <dc:title>   M I N I S T E R O   D E L L A   P U B B L I C A   I S T R U Z I O N E</dc:title>
</cp:coreProperties>
</file>