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SISTEMA INFORMATIVO MINISTERO DELLA PUBBLICA ISTRUZIONE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PERCUSSIONI                                                                           .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>* SCUOLA PRINCIPALE                                        CATTEDRE    SCUOLE DI COMPLETAMENTO                                * NOTE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</w:t>
      </w:r>
      <w:r>
        <w:rPr>
          <w:highlight w:val="yellow"/>
        </w:rPr>
        <w:t xml:space="preserve">CEMM81001P                                             *           *                                                        *     </w:t>
      </w:r>
    </w:p>
    <w:p>
      <w:pPr>
        <w:pStyle w:val="Testonormale"/>
        <w:rPr/>
      </w:pPr>
      <w:r>
        <w:rPr>
          <w:highlight w:val="yellow"/>
        </w:rPr>
        <w:t xml:space="preserve">* A.BROCCOLI -VAIRANO P.-SCALO-                          *   1 INT.  * </w:t>
      </w:r>
      <w:r>
        <w:rPr>
          <w:b/>
          <w:sz w:val="24"/>
          <w:szCs w:val="24"/>
          <w:highlight w:val="yellow"/>
        </w:rPr>
        <w:t>assegnata I.R.</w:t>
      </w:r>
      <w:r>
        <w:rPr/>
        <w:t xml:space="preserve">                                      *            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81201A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N. VENTRIGLIA - PIEDIMONTE M.-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83701P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R.UCCELLA -S.MARIA C.V.-     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41:00Z</dcterms:created>
  <dc:creator>M.I.U.R.</dc:creator>
  <dc:description/>
  <cp:keywords/>
  <dc:language>en-US</dc:language>
  <cp:lastModifiedBy>M.I.U.R.</cp:lastModifiedBy>
  <dcterms:modified xsi:type="dcterms:W3CDTF">2011-09-27T09:39:00Z</dcterms:modified>
  <cp:revision>9</cp:revision>
  <dc:subject/>
  <dc:title>                                       SISTEMA INFORMATIVO MINISTERO DELLA PUBBLICA ISTRUZIONE                        SS-13-HM-PDR03</dc:title>
</cp:coreProperties>
</file>