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Prot. 2807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Caserta, 26.03.2012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, n. 297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VISTA        </w:t>
      </w:r>
      <w:r>
        <w:rPr/>
        <w:t xml:space="preserve">la legge 12 Marzo 1999, n° 68, recante norme per il diritto al lavoro dei disabili;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4 del  10 Agosto  2011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1/12 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A</w:t>
      </w:r>
      <w:r>
        <w:rPr/>
        <w:t xml:space="preserve">         la nota prot. n. AOODRCA  10888/U  del 25.08.2011 del  Direttore  Regionale dell’U S R della Campania con la quale viene comunicato il riparto  provinciale del contingente  ministeriale delle  nomine in ruolo per il sostegno A. S. 2011/2012 e del contingente retrodatato al 01/09/2010.          </w:t>
      </w:r>
    </w:p>
    <w:p>
      <w:pPr>
        <w:pStyle w:val="Normal"/>
        <w:ind w:left="1276" w:hanging="1276"/>
        <w:rPr/>
      </w:pPr>
      <w:r>
        <w:rPr>
          <w:b/>
        </w:rPr>
        <w:t xml:space="preserve">VISTO </w:t>
      </w:r>
      <w:r>
        <w:rPr/>
        <w:t xml:space="preserve">       i propri decreti pro. n 2728 e 2729 del 27 Agosto 2011 con i quali venivano disposte le    assunzioni con contratto a tempo indeterminato per l’A. S. 2011/2012, anche con retrodatazione giuridica al 01/09/2010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 xml:space="preserve">        il  proprio decreto  prot. n.2719  del 22/03/2012  con il quale venivano ridistribuiti  ad altre classi di concorso i posti di ruolo non utilizzati per mancanza di disponibilità in organico di diritto o per mancanza di aspirati in graduatoria;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 che per la classe di concorso  A039 (Geografia) si è esaurita la graduatoria del concorso per esami e titoli, pertanto i  2 posti assegnati precedentemente a detta procedura concorsuale  vengono dati alla graduatoria permanente; 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 che per la classe di concorso  C450 (Metodologie operative nei servizi sociali) si è esaurita la graduatoria del concorso per esami e titoli, pertanto il  posto assegnato precedentemente a detta procedura concorsuale  viene dato alla graduatoria permanente; 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che per il sostegno si sono resi disponibili n. 3 posti in organico  per effetto di n. 3 docenti titolari in questa provincia  e transitati ad altro ruolo dal 01/09/2011, (n. 2 posti per la classe di concorso AD00 e n: 1 posto  per la classe di concorso AD04);</w:t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per la classe di concorso (AD03 sono stati considerati  n 7 posti in </w:t>
      </w:r>
    </w:p>
    <w:p>
      <w:pPr>
        <w:pStyle w:val="Normal"/>
        <w:ind w:left="1276" w:hanging="0"/>
        <w:rPr/>
      </w:pPr>
      <w:r>
        <w:rPr/>
        <w:t xml:space="preserve">organico di diritto anziché 6; </w:t>
      </w:r>
      <w:r>
        <w:rPr>
          <w:b/>
        </w:rPr>
        <w:t xml:space="preserve">                                                         </w:t>
      </w:r>
    </w:p>
    <w:p>
      <w:pPr>
        <w:pStyle w:val="Normal"/>
        <w:ind w:left="1276" w:hanging="1276"/>
        <w:jc w:val="both"/>
        <w:rPr/>
      </w:pPr>
      <w:r>
        <w:rPr>
          <w:b/>
        </w:rPr>
        <w:t xml:space="preserve">CONSIDERATO </w:t>
      </w:r>
      <w:r>
        <w:rPr/>
        <w:t xml:space="preserve">che per la classe di concorso (AD02 sono stati considerati  n 16 posti in organico di diritto anziché  17; 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jc w:val="both"/>
        <w:rPr/>
      </w:pPr>
      <w:r>
        <w:rPr>
          <w:b/>
          <w:u w:val="single"/>
        </w:rPr>
        <w:t>Per l’anno scolastico</w:t>
        <w:tab/>
        <w:t>2011/2012</w:t>
      </w:r>
      <w:r>
        <w:rPr/>
        <w:t xml:space="preserve"> sono disposte assunzioni con contratto a tempo indeterminato del personale docente delle scuole  ed istituti dei vari ordini e gradi della provincia di Caserta, come da allegato prospetto, che costituisce parte integrante del presente  decreto, nel quale è indicata la ripartizione delle nomine tra procedure concorsuali per esami e titoli ed assunzioni dalle graduatorie permanenti, con l’indicazione, per ciascun tipo di posto o classe di concorso dei posti riservati alle categorie di cui alla Legge 12.03.99, n° 68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f.to   Maurizio Piscitelli                                   </w:t>
      </w:r>
    </w:p>
    <w:sectPr>
      <w:type w:val="nextPage"/>
      <w:pgSz w:w="11906" w:h="16838"/>
      <w:pgMar w:left="1134" w:right="1134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5:00Z</dcterms:created>
  <dc:creator>M.I.U.R.</dc:creator>
  <dc:description/>
  <cp:keywords/>
  <dc:language>en-US</dc:language>
  <cp:lastModifiedBy>M.I.U.R.</cp:lastModifiedBy>
  <cp:lastPrinted>2012-03-22T11:18:00Z</cp:lastPrinted>
  <dcterms:modified xsi:type="dcterms:W3CDTF">2012-03-26T08:32:00Z</dcterms:modified>
  <cp:revision>32</cp:revision>
  <dc:subject/>
  <dc:title>PROT</dc:title>
</cp:coreProperties>
</file>