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Prot. 2806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Caserta, 26.03.20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il Testo Unico delle leggi in materia di istruzione approvat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 Decreto Legislativo del 16  Aprile 1994, n. 297 e successi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dificazioni ed integrazion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12 Marzo 1999, n° 68, recante norme per il diritto al lavoro dei disabil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3 Maggio 1999, n° 124; </w:t>
      </w:r>
    </w:p>
    <w:p>
      <w:pPr>
        <w:pStyle w:val="Normal"/>
        <w:rPr/>
      </w:pPr>
      <w:r>
        <w:rPr>
          <w:b/>
        </w:rPr>
        <w:t xml:space="preserve">VISTA   </w:t>
      </w:r>
      <w:r>
        <w:rPr/>
        <w:t xml:space="preserve">      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5 del  10 Agosto  2010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0/11;                                                                                             </w:t>
      </w:r>
    </w:p>
    <w:p>
      <w:pPr>
        <w:pStyle w:val="Normal"/>
        <w:ind w:left="1260" w:hanging="1260"/>
        <w:rPr/>
      </w:pPr>
      <w:r>
        <w:rPr>
          <w:b/>
        </w:rPr>
        <w:t xml:space="preserve">VISTO  </w:t>
      </w:r>
      <w:r>
        <w:rPr/>
        <w:t xml:space="preserve">      il proprio decreto prot. n. 2029 del  23 Agosto  2010 con cui venivano  disposte  le   assunzioni in ruolo per l’A. S. 2010/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 xml:space="preserve">il D.M. N° 74 del  10 Agosto  2011 ,  che prevede ulteriori assunzioni del personale docente ed educativo per l’anno scolastico 2010/11;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 xml:space="preserve"> </w:t>
      </w:r>
      <w:r>
        <w:rPr>
          <w:b/>
        </w:rPr>
        <w:t xml:space="preserve">VISTO       </w:t>
      </w:r>
      <w:r>
        <w:rPr/>
        <w:t>il proprio decreto</w:t>
      </w:r>
      <w:r>
        <w:rPr>
          <w:b/>
        </w:rPr>
        <w:t xml:space="preserve"> </w:t>
      </w:r>
      <w:r>
        <w:rPr/>
        <w:t xml:space="preserve"> prot. n. 2728  del 27 Agosto /2011 con il quale venivano disposte le ulteriori assunzioni per l’A. S. 2011/2012  con retrodatazione giuridica al 01/ settembre 2010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CONSIDERATO  </w:t>
      </w:r>
      <w:r>
        <w:rPr/>
        <w:t xml:space="preserve">che per la classe di concorso AD00 per l’A. S. 2010/11  erano già stati attribuiti n. 10 posti di cui 5 al concorso per esami e titoli e 5 posti  alla graduatoria permanente che aggiunti ai 10 posti, assegnati nell’a. s. 2011/12 retrodatati al 01 settembre 2010 fanno scattare un’ulteriore riserva N sia per la procedura del concorso per esami e titoli che per la graduatoria permanente, pertanto i posti attribuiti alla riserva N passano per il concorso per esami e titoli da 2 a 3 e per la graduatoria permanente da 1 a 2 posti ,  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er l’anno scolastico</w:t>
        <w:tab/>
        <w:t>2011/2012   con retrodatazione giuridica al 01 settembre 2010</w:t>
      </w:r>
      <w:r>
        <w:rPr/>
        <w:t xml:space="preserve"> sono disposte  ulteriori assunzioni con contratto a tempo indeterminato del personale docente ed educativo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.to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1:00Z</dcterms:created>
  <dc:creator>M.I.U.R.</dc:creator>
  <dc:description/>
  <cp:keywords/>
  <dc:language>en-US</dc:language>
  <cp:lastModifiedBy>M.I.U.R.</cp:lastModifiedBy>
  <cp:lastPrinted>2011-08-26T17:53:00Z</cp:lastPrinted>
  <dcterms:modified xsi:type="dcterms:W3CDTF">2012-03-26T08:31:00Z</dcterms:modified>
  <cp:revision>2</cp:revision>
  <dc:subject/>
  <dc:title>PROT</dc:title>
</cp:coreProperties>
</file>