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ab/>
        <w:tab/>
      </w:r>
    </w:p>
    <w:p>
      <w:pPr>
        <w:pStyle w:val="Normal"/>
        <w:ind w:left="142" w:right="424" w:hanging="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ab/>
      </w:r>
    </w:p>
    <w:p>
      <w:pPr>
        <w:pStyle w:val="Normal"/>
        <w:ind w:left="1134" w:right="566" w:hanging="1418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AVVISO URGENTE</w:t>
      </w:r>
    </w:p>
    <w:p>
      <w:pPr>
        <w:pStyle w:val="Normal"/>
        <w:ind w:right="566" w:hanging="0"/>
        <w:jc w:val="both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ind w:right="566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onvocazioni agosto 2011 dalla Graduatoria ad Esaurimento</w:t>
      </w:r>
    </w:p>
    <w:p>
      <w:pPr>
        <w:pStyle w:val="Normal"/>
        <w:ind w:left="567" w:right="1134" w:firstLine="284"/>
        <w:jc w:val="both"/>
        <w:rPr>
          <w:i/>
          <w:i/>
          <w:sz w:val="48"/>
          <w:szCs w:val="48"/>
          <w:u w:val="single"/>
        </w:rPr>
      </w:pPr>
      <w:r>
        <w:rPr>
          <w:i/>
          <w:sz w:val="48"/>
          <w:szCs w:val="48"/>
          <w:u w:val="single"/>
        </w:rPr>
      </w:r>
    </w:p>
    <w:p>
      <w:pPr>
        <w:pStyle w:val="Normal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CALENDARIO DI CONVOCAZIONE PER LA STIPULA DEI CONTRATTI A TEMPO INDETERMINATO DEL PERSONALE DOCENTE DELLA SCUOLA SECONDARIA DI I^ E II^ GRADO, INFANZIA E PRIMARIA.</w:t>
      </w:r>
    </w:p>
    <w:p>
      <w:pPr>
        <w:pStyle w:val="Normal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SI COMUNICA CHE LE OPERAZIONI PROPEDEUTICHE ALLA STIPULA DEI CONTRATTI A TEMPO INDETERMINATO PER IL PERSONALE DOCENTE DELLA SCUOLA SECONDARIA DI I^ E II^ GRADO SARANNO EFFETTUATE PRESSO L’ISTITUTO “MANZONI” DI CASERTA VIA DE GASPERI  </w:t>
      </w:r>
      <w:r>
        <w:rPr>
          <w:b/>
          <w:sz w:val="28"/>
          <w:szCs w:val="28"/>
          <w:u w:val="single"/>
        </w:rPr>
        <w:t>NEL GIORNO 30 AGOSTO 2011.</w:t>
      </w:r>
    </w:p>
    <w:p>
      <w:pPr>
        <w:pStyle w:val="Normal"/>
        <w:ind w:left="284" w:right="284" w:hanging="0"/>
        <w:jc w:val="both"/>
        <w:rPr/>
      </w:pPr>
      <w:r>
        <w:rPr>
          <w:b/>
          <w:sz w:val="28"/>
          <w:szCs w:val="28"/>
        </w:rPr>
        <w:t>SI PRECISA CHE:</w:t>
      </w:r>
    </w:p>
    <w:p>
      <w:pPr>
        <w:pStyle w:val="Normal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I DOCENTI CONVOCATI, DESTINATARI DI CONTRATTO A TEMPO INDETERMINATO, DOVRANNO ESIBIRE UN VALIDO DOCUMENTO DI  RICONOSCIMENTO;</w:t>
      </w:r>
    </w:p>
    <w:p>
      <w:pPr>
        <w:pStyle w:val="Normal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I CONVOCATI POSSONO DELEGARE PER L’ACCETTAZIONE DELLA PROPOSTA DI CONTRATTO A TEMPO INDETERMINATO PERSONA DI LORO FIDUCIA MUNITA DI COPIA DEL PROPIO DOCUMENTO DI RICONOSCIMENTO E DI QUELLO DEL DELEGANTE;</w:t>
      </w:r>
    </w:p>
    <w:p>
      <w:pPr>
        <w:pStyle w:val="Normal"/>
        <w:ind w:left="284" w:right="284" w:hanging="0"/>
        <w:jc w:val="both"/>
        <w:rPr/>
      </w:pPr>
      <w:r>
        <w:rPr>
          <w:sz w:val="28"/>
          <w:szCs w:val="28"/>
        </w:rPr>
        <w:t>ALL’ATTO DELLA CONVOCAZIONE I DOCENTI DESTINATARI  DEI CONTRATTI  QUALI RISERVISTI DOVRANNO EDIBIRE IL TITOLO ORIGINALE (CERTIFICATO DI ISCRIZIONE ALLA MASSIMA OCCUPAZIONE), CONSEGNANDONE COPIA E DICHIARAZIONE DI CONFORMITA’;</w:t>
      </w:r>
    </w:p>
    <w:p>
      <w:pPr>
        <w:pStyle w:val="Normal"/>
        <w:ind w:left="284" w:right="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I CONVOCATI SU POSTO DI SOSTEGNO DOVRANNO ESIBIRE IN VISIONE IL TITOLO DI SPECIALIZZAZIONE POLIVALENTE IN </w:t>
      </w:r>
      <w:r>
        <w:rPr>
          <w:b/>
          <w:sz w:val="28"/>
          <w:szCs w:val="28"/>
        </w:rPr>
        <w:t>ORIGINALE, CONSEGNANDONE COPIA E DICHIARAZIONE DI CONFORMITA’;</w:t>
      </w:r>
    </w:p>
    <w:p>
      <w:pPr>
        <w:pStyle w:val="Normal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EVENTUALE PRECEDENZA LEGGE 104/92 ART. 21 ART. 33 C. 5, 6 E 7 DOVRA’ ESSERE DOCUMENTATA PRIMA DELL’INZIO DELLE OPERAZIONI DELLA GIORNATA.</w:t>
      </w:r>
    </w:p>
    <w:p>
      <w:pPr>
        <w:pStyle w:val="Normal"/>
        <w:ind w:left="284" w:right="284" w:hanging="0"/>
        <w:jc w:val="both"/>
        <w:rPr/>
      </w:pPr>
      <w:r>
        <w:rPr>
          <w:sz w:val="28"/>
          <w:szCs w:val="28"/>
        </w:rPr>
        <w:t>PER MOTIVI DI ORDINE PUBBLICO NON E’ CONSENTITO L’ACCESSO AD EVENTUALI ACCOMPAGNATORI NELLE AULE DELLE OPERAZIONI DI NOMINA.</w:t>
      </w:r>
    </w:p>
    <w:p>
      <w:pPr>
        <w:pStyle w:val="Normal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SARA’ AMMESSA LA PRESENZA SOLO DEI CANDIDATI E DEI RAPPRESENTANTI DELLE ORGANIZZAZIONI SINDACALI.</w:t>
      </w:r>
    </w:p>
    <w:p>
      <w:pPr>
        <w:pStyle w:val="Normal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COME PREVISTO DAL PUNTO “A” 18 DELLE ISTRUZIONI OPERATIVE PER LA STIPULA DI CONTRATTI A TEMPO INDETERMINATO CON DECORRENZA 2010/2011 E 2011/2012, ENTRO 3 (TRE) GIORNI DALLA STIPULA DEL CONTRATTO A TEMPO INDETERNINATO, DEVE ESSERE CONSEGNATA ALL’UFFICIO SCOLASTICO TERRITORIALE COMPETENTE TUTTA LA DOCUMENTAZIONE (IN ORIGINALE O COPIA CONFORME ALL’ORIGINALE) IN VIRTU’ DEL QUALE E’ STATO ATTRIBUITO L’ATTUALE PUNTEGGIO DI GRADUATORIA.</w:t>
      </w:r>
    </w:p>
    <w:p>
      <w:pPr>
        <w:pStyle w:val="Normal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DOCENTI CONVOCATI PER EVENTUALE NOMINA IN RUOLO CON DECORRENZA 2010/2011.</w:t>
      </w:r>
    </w:p>
    <w:p>
      <w:pPr>
        <w:pStyle w:val="Normal"/>
        <w:ind w:left="284" w:righ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UOLA DELL’INFANZIA  POSTO COMUNE</w:t>
      </w:r>
    </w:p>
    <w:p>
      <w:pPr>
        <w:pStyle w:val="Normal"/>
        <w:ind w:righ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DEL VECCHIO ROSARIA</w:t>
        <w:tab/>
        <w:tab/>
        <w:t>NATA 05/10/1964 CE</w:t>
        <w:tab/>
        <w:t>PUNTI 172</w:t>
        <w:tab/>
        <w:t>POSTO 1</w:t>
      </w:r>
    </w:p>
    <w:p>
      <w:pPr>
        <w:pStyle w:val="Normal"/>
        <w:ind w:left="-284" w:right="284" w:hanging="0"/>
        <w:jc w:val="both"/>
        <w:rPr/>
      </w:pPr>
      <w:r>
        <w:rPr>
          <w:sz w:val="28"/>
          <w:szCs w:val="28"/>
        </w:rPr>
        <w:t>CANNAVACCIULO BRUNELLA</w:t>
        <w:tab/>
        <w:t>NATA 03/10/1964 CE</w:t>
        <w:tab/>
        <w:t>PUNTI 172</w:t>
        <w:tab/>
        <w:t>POSTO 2</w:t>
      </w:r>
    </w:p>
    <w:p>
      <w:pPr>
        <w:pStyle w:val="Normal"/>
        <w:ind w:left="-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ZINI MARIA</w:t>
        <w:tab/>
        <w:tab/>
        <w:tab/>
        <w:tab/>
        <w:tab/>
        <w:t>NATA 29/09/1961 CE</w:t>
        <w:tab/>
        <w:t>PUNTI 171</w:t>
        <w:tab/>
        <w:t>POSTO 3</w:t>
      </w:r>
    </w:p>
    <w:p>
      <w:pPr>
        <w:pStyle w:val="Normal"/>
        <w:ind w:left="-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IAVARONE MARIAROSA</w:t>
        <w:tab/>
        <w:tab/>
        <w:t>NATA 25/28/4967</w:t>
        <w:tab/>
        <w:t xml:space="preserve"> CE</w:t>
        <w:tab/>
        <w:t>PUNTI 171</w:t>
        <w:tab/>
        <w:t>POSTO 4</w:t>
      </w:r>
    </w:p>
    <w:p>
      <w:pPr>
        <w:pStyle w:val="Normal"/>
        <w:ind w:left="-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CONTE ENRICHETTA</w:t>
        <w:tab/>
        <w:tab/>
        <w:tab/>
        <w:t>NATA 02/03/1963 CE</w:t>
        <w:tab/>
        <w:t>PUNTI 171</w:t>
        <w:tab/>
        <w:t>POSTO 5</w:t>
      </w:r>
    </w:p>
    <w:p>
      <w:pPr>
        <w:pStyle w:val="Normal"/>
        <w:ind w:left="-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COPPOLA MARIA</w:t>
        <w:tab/>
        <w:tab/>
        <w:tab/>
        <w:tab/>
        <w:t>NATA 22/05/1955</w:t>
        <w:tab/>
        <w:t xml:space="preserve"> CE</w:t>
        <w:tab/>
        <w:t>PUNTI 171</w:t>
        <w:tab/>
        <w:t>POSTO 6</w:t>
      </w:r>
    </w:p>
    <w:p>
      <w:pPr>
        <w:pStyle w:val="Normal"/>
        <w:ind w:left="-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GUARINO VITTORIA</w:t>
        <w:tab/>
        <w:tab/>
        <w:tab/>
        <w:t>NATA 24/01/1975 CE</w:t>
        <w:tab/>
        <w:t>PUNTI 171</w:t>
        <w:tab/>
        <w:t>POSTO 7</w:t>
      </w:r>
    </w:p>
    <w:p>
      <w:pPr>
        <w:pStyle w:val="Normal"/>
        <w:ind w:left="-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CANTONE MARIA</w:t>
        <w:tab/>
        <w:tab/>
        <w:tab/>
        <w:tab/>
        <w:t>NATA 20/12/1968 CE</w:t>
        <w:tab/>
        <w:t>PUNTI 171</w:t>
        <w:tab/>
        <w:t>POSTO 8</w:t>
      </w:r>
    </w:p>
    <w:p>
      <w:pPr>
        <w:pStyle w:val="Normal"/>
        <w:ind w:left="-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284" w:right="284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POSTO COMUNE NOMINA CON DECORRENZA GIURIDICA 2011/2012</w:t>
      </w:r>
    </w:p>
    <w:p>
      <w:pPr>
        <w:pStyle w:val="Normal"/>
        <w:ind w:left="-284" w:righ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SANTORO EMILIA</w:t>
        <w:tab/>
        <w:tab/>
        <w:tab/>
        <w:tab/>
        <w:t>NATA 26/11/1969 CE</w:t>
        <w:tab/>
        <w:t>PUNTI 200</w:t>
        <w:tab/>
        <w:t>POSTO 1</w:t>
      </w:r>
    </w:p>
    <w:p>
      <w:pPr>
        <w:pStyle w:val="Normal"/>
        <w:ind w:left="-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COLELLA CATERINA</w:t>
        <w:tab/>
        <w:tab/>
        <w:tab/>
        <w:t>NATA 02/04/4964 CE</w:t>
        <w:tab/>
        <w:t>PUNTI 200</w:t>
        <w:tab/>
        <w:t>POSTO 2   SCIALLA ANNA</w:t>
        <w:tab/>
        <w:tab/>
        <w:tab/>
        <w:tab/>
        <w:t>NATA 14/02/1962 CE</w:t>
        <w:tab/>
        <w:t>PUNTI 199</w:t>
        <w:tab/>
        <w:t>POSTO 3</w:t>
      </w:r>
    </w:p>
    <w:p>
      <w:pPr>
        <w:pStyle w:val="Normal"/>
        <w:ind w:left="-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DI CAPRIO MICHELINA</w:t>
        <w:tab/>
        <w:tab/>
        <w:tab/>
        <w:t>NATA 28/05/1972 NA</w:t>
        <w:tab/>
        <w:t>PUNTI 199 POSTO 4</w:t>
      </w:r>
    </w:p>
    <w:p>
      <w:pPr>
        <w:pStyle w:val="Normal"/>
        <w:ind w:left="-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QUATTROCCHI ANTONIETTA</w:t>
        <w:tab/>
        <w:t>NATA 01/02/1967</w:t>
        <w:tab/>
        <w:t xml:space="preserve"> CE</w:t>
        <w:tab/>
        <w:t>PUNTI 198</w:t>
        <w:tab/>
        <w:t>POSTO 5</w:t>
      </w:r>
    </w:p>
    <w:p>
      <w:pPr>
        <w:pStyle w:val="Normal"/>
        <w:ind w:left="-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TUOSTO ANGELINA</w:t>
        <w:tab/>
        <w:tab/>
        <w:tab/>
        <w:t>NATA 11/12/1963 CE</w:t>
        <w:tab/>
        <w:t>PUNTI 198</w:t>
        <w:tab/>
        <w:t>POSTO 6</w:t>
      </w:r>
    </w:p>
    <w:p>
      <w:pPr>
        <w:pStyle w:val="Normal"/>
        <w:ind w:left="-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2" w:hanging="0"/>
        <w:jc w:val="both"/>
        <w:rPr/>
      </w:pPr>
      <w:r>
        <w:rPr>
          <w:sz w:val="28"/>
          <w:szCs w:val="28"/>
        </w:rPr>
        <w:t>IADICICCO GRAZIA</w:t>
        <w:tab/>
        <w:tab/>
        <w:t xml:space="preserve"> NATA 25/11/1965  CE</w:t>
        <w:tab/>
        <w:t>PUNTI  198 POSTO  7</w:t>
      </w:r>
    </w:p>
    <w:p>
      <w:pPr>
        <w:pStyle w:val="Normal"/>
        <w:ind w:left="-284" w:right="142" w:hanging="0"/>
        <w:jc w:val="both"/>
        <w:rPr/>
      </w:pPr>
      <w:r>
        <w:rPr>
          <w:sz w:val="28"/>
          <w:szCs w:val="28"/>
        </w:rPr>
        <w:t>CERCI MARGHERITA</w:t>
        <w:tab/>
        <w:tab/>
        <w:t xml:space="preserve"> NATA 05/04/4970  CE</w:t>
        <w:tab/>
        <w:t xml:space="preserve">PUNTI  197 POSTO  6 </w:t>
        <w:tab/>
      </w:r>
    </w:p>
    <w:p>
      <w:pPr>
        <w:pStyle w:val="Normal"/>
        <w:ind w:left="-284" w:right="142" w:hanging="0"/>
        <w:jc w:val="both"/>
        <w:rPr/>
      </w:pPr>
      <w:r>
        <w:rPr>
          <w:sz w:val="28"/>
          <w:szCs w:val="28"/>
        </w:rPr>
        <w:t>SANTORO ROSALIA</w:t>
        <w:tab/>
        <w:tab/>
        <w:t xml:space="preserve"> NATA 01/09/1966  CE</w:t>
        <w:tab/>
        <w:t>PUNTI  197 POSTO  7</w:t>
      </w:r>
    </w:p>
    <w:p>
      <w:pPr>
        <w:pStyle w:val="Normal"/>
        <w:ind w:left="-284" w:right="142" w:hanging="0"/>
        <w:jc w:val="both"/>
        <w:rPr/>
      </w:pPr>
      <w:r>
        <w:rPr>
          <w:sz w:val="28"/>
          <w:szCs w:val="28"/>
        </w:rPr>
        <w:t>D’ANDRETA SANTINA ANNA  NATA 16/01/1966 CE</w:t>
        <w:tab/>
        <w:t>PUNTI  196 POSTO  8</w:t>
      </w:r>
    </w:p>
    <w:p>
      <w:pPr>
        <w:pStyle w:val="Normal"/>
        <w:ind w:left="-284" w:right="142" w:hanging="0"/>
        <w:jc w:val="both"/>
        <w:rPr/>
      </w:pPr>
      <w:r>
        <w:rPr>
          <w:sz w:val="28"/>
          <w:szCs w:val="28"/>
        </w:rPr>
        <w:t>VISTOSO ANNA MARIA</w:t>
        <w:tab/>
        <w:tab/>
        <w:t xml:space="preserve"> NATA 28/07/1968  CE</w:t>
        <w:tab/>
        <w:t>PUNTI  196 POSTO  9</w:t>
      </w:r>
    </w:p>
    <w:p>
      <w:pPr>
        <w:pStyle w:val="Normal"/>
        <w:ind w:left="-284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CIBELLI GIOVANNA</w:t>
        <w:tab/>
        <w:tab/>
        <w:t xml:space="preserve"> NATA 20/08/1964  CE</w:t>
        <w:tab/>
        <w:t>PUNTI  196 POSTO 10</w:t>
        <w:tab/>
      </w:r>
    </w:p>
    <w:p>
      <w:pPr>
        <w:pStyle w:val="Normal"/>
        <w:ind w:left="-284" w:right="142" w:hanging="0"/>
        <w:jc w:val="both"/>
        <w:rPr/>
      </w:pPr>
      <w:r>
        <w:rPr>
          <w:sz w:val="28"/>
          <w:szCs w:val="28"/>
        </w:rPr>
        <w:t>PENNA ANGELINA GIUSEPPINA  N.  22/06/1959  CE</w:t>
        <w:tab/>
        <w:t>PUNTI  195 POSTO 11</w:t>
      </w:r>
    </w:p>
    <w:p>
      <w:pPr>
        <w:pStyle w:val="Normal"/>
        <w:ind w:left="-284" w:right="-142" w:hanging="0"/>
        <w:jc w:val="both"/>
        <w:rPr/>
      </w:pPr>
      <w:r>
        <w:rPr>
          <w:sz w:val="28"/>
          <w:szCs w:val="28"/>
        </w:rPr>
        <w:t>SALVAREZZA MARIA</w:t>
        <w:tab/>
        <w:tab/>
        <w:t>NATA 16/09/1973  CE</w:t>
        <w:tab/>
        <w:t>PUNTI  195 POSTO 12</w:t>
      </w:r>
    </w:p>
    <w:p>
      <w:pPr>
        <w:pStyle w:val="Normal"/>
        <w:ind w:left="-284" w:right="-142" w:hanging="0"/>
        <w:jc w:val="both"/>
        <w:rPr/>
      </w:pPr>
      <w:r>
        <w:rPr>
          <w:sz w:val="28"/>
          <w:szCs w:val="28"/>
        </w:rPr>
        <w:t>MADONNA ROSARIA</w:t>
        <w:tab/>
        <w:tab/>
        <w:t>NATA 11/07/1966  CE</w:t>
        <w:tab/>
        <w:t>PUNTI  195 POSTO 13</w:t>
      </w:r>
    </w:p>
    <w:p>
      <w:pPr>
        <w:pStyle w:val="Normal"/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CODUTO VERONICA</w:t>
        <w:tab/>
        <w:tab/>
        <w:t>NATA 07/05/1968  NA</w:t>
        <w:tab/>
        <w:t>PUNTI  195 POSTO 14</w:t>
      </w:r>
    </w:p>
    <w:p>
      <w:pPr>
        <w:pStyle w:val="Normal"/>
        <w:ind w:left="-284" w:right="-142" w:hanging="0"/>
        <w:jc w:val="both"/>
        <w:rPr/>
      </w:pPr>
      <w:r>
        <w:rPr>
          <w:sz w:val="28"/>
          <w:szCs w:val="28"/>
        </w:rPr>
        <w:t>IODICE MARIA MADDALENA NATA 29/06/1967 CE</w:t>
        <w:tab/>
        <w:t xml:space="preserve">PUNTI  194 POSTO 15 </w:t>
      </w:r>
    </w:p>
    <w:p>
      <w:pPr>
        <w:pStyle w:val="Normal"/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MASSARO ROSA</w:t>
        <w:tab/>
        <w:tab/>
        <w:tab/>
        <w:t xml:space="preserve">NATA 01/03/1971  CE </w:t>
        <w:tab/>
        <w:t>PUNTI  193 POSTO 16</w:t>
      </w:r>
    </w:p>
    <w:p>
      <w:pPr>
        <w:pStyle w:val="Normal"/>
        <w:ind w:left="-284" w:right="-142" w:hanging="0"/>
        <w:jc w:val="both"/>
        <w:rPr/>
      </w:pPr>
      <w:r>
        <w:rPr>
          <w:sz w:val="28"/>
          <w:szCs w:val="28"/>
        </w:rPr>
        <w:t>CATONE ANNA MARIA</w:t>
        <w:tab/>
        <w:tab/>
        <w:t xml:space="preserve">NATA 29/01/1956  EE   PUNTI  193 POSTO  17 </w:t>
      </w:r>
    </w:p>
    <w:p>
      <w:pPr>
        <w:pStyle w:val="Normal"/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TALE ANGELA DOMENICA NATA 4/8/1968   CE   PUNTI  192 POSTO  18      </w:t>
      </w:r>
    </w:p>
    <w:p>
      <w:pPr>
        <w:pStyle w:val="Normal"/>
        <w:ind w:left="-284" w:right="-142" w:hanging="0"/>
        <w:jc w:val="both"/>
        <w:rPr/>
      </w:pPr>
      <w:r>
        <w:rPr>
          <w:sz w:val="28"/>
          <w:szCs w:val="28"/>
        </w:rPr>
        <w:t>MUSONE MARIANNA</w:t>
        <w:tab/>
        <w:tab/>
        <w:t>NATA 09/07/4962  CE  PUNTI   191 POSTO  19</w:t>
      </w:r>
    </w:p>
    <w:p>
      <w:pPr>
        <w:pStyle w:val="Normal"/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2" w:hanging="0"/>
        <w:jc w:val="both"/>
        <w:rPr/>
      </w:pPr>
      <w:r>
        <w:rPr>
          <w:b/>
          <w:sz w:val="28"/>
          <w:szCs w:val="28"/>
          <w:u w:val="single"/>
        </w:rPr>
        <w:t>INFANZIA – POSTI DI SOSTEGNO – NOMINE CON DECORRENZA GIURIDICA 2010/2011.</w:t>
      </w:r>
    </w:p>
    <w:p>
      <w:pPr>
        <w:pStyle w:val="Normal"/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LA TORRE CRISTINA</w:t>
        <w:tab/>
        <w:tab/>
        <w:t>NATA 05/07/1972 CE PUNTI 146 POSTO 1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CIPRIANO MARIA</w:t>
        <w:tab/>
        <w:t>NATA 13/08/1953 CE PUNTI 144 POSTO 2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DE LUCIA CARMELINA</w:t>
        <w:tab/>
        <w:t>NATA 07/09/1968 CE PUNTI 144 POSTO 3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ABBATE MARIA</w:t>
        <w:tab/>
        <w:t>NATA 30/05/1971 CE PUNTI 144 POSTO 4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FANZIA – POSTI DI SOSTEGNO – CONDECORRENZA GIURIDICA 2011/2012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DE CAPRIO GIUSEPPINA</w:t>
        <w:tab/>
        <w:t>NATA 23/12/1965 NA PUNTI 173 POSTO 1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BENFORMATO GIUSEPPINA</w:t>
        <w:tab/>
        <w:t>NATA 15/02/1961 CE PUNTI 172 POSTO 2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UOLA PRIMARIA-POSTI DI SOSTEGNO- CON DECORRENZA GIURIDICA 2010/2011.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/>
      </w:pPr>
      <w:r>
        <w:rPr>
          <w:sz w:val="28"/>
          <w:szCs w:val="28"/>
        </w:rPr>
        <w:t>GRAVANTE ITALIA LUCIA</w:t>
        <w:tab/>
        <w:t>NATA 18/01/1966 CE PUNTI 199 POSTO 1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COLELLA MARIA ROSARIA</w:t>
        <w:tab/>
        <w:t>NATA 20/07/1960 CE PUNTI 141 POSTO 2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UOLA PRIMARIA-POSTI DI SOSTEGNO- CON DECORRENZA GIURIDICA 2011/2012.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SAGLIANO MARCELLA</w:t>
        <w:tab/>
        <w:t>NATA 08/02/1972 CE PUNTI 228 POSTO 1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SCIALDONE LUISA</w:t>
        <w:tab/>
        <w:t>NATA 02/09/1965 CE PUNTI 209 POSTO 2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AMODIO ANNA MARIA</w:t>
        <w:tab/>
        <w:t>NATA 23/07/1965 CE PUNTI 227 POSTO 3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UOLA SECONDARIA I^ GRADO (N.NOMINE 1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28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RUSSO BIAGIO</w:t>
        <w:tab/>
        <w:t>NATO 15/03/1954 NA PUNTI 88 POSTO 40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43 (N.NOMINE 7)</w:t>
      </w:r>
    </w:p>
    <w:p>
      <w:pPr>
        <w:pStyle w:val="Normal"/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MARTINO CORVINO MADDALLENA NATA 01/02/1951 CE PUNTI 127 POSTO 2</w:t>
      </w:r>
    </w:p>
    <w:p>
      <w:pPr>
        <w:pStyle w:val="Normal"/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LIONIELLO RAFFAELLA</w:t>
        <w:tab/>
        <w:t>NATA 11/01/1969 NA PUNTI 127 POSTO 3</w:t>
      </w:r>
    </w:p>
    <w:p>
      <w:pPr>
        <w:pStyle w:val="Normal"/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SCOGNAMIGLIO ANGELA</w:t>
        <w:tab/>
        <w:t>NATA 19/02/1974 NA PUNTI 127 POSTO 4</w:t>
      </w:r>
    </w:p>
    <w:p>
      <w:pPr>
        <w:pStyle w:val="Normal"/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ADINOLFI MARIA TERESA</w:t>
        <w:tab/>
        <w:t>NATA 23/10/1975 CE PUNTI 124 POSTO 5</w:t>
      </w:r>
    </w:p>
    <w:p>
      <w:pPr>
        <w:pStyle w:val="Normal"/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ROSSETTI FILOMENA</w:t>
        <w:tab/>
        <w:tab/>
        <w:t>NATA 02/02/1976 CE PUNTI 126 POSTO 6</w:t>
      </w:r>
    </w:p>
    <w:p>
      <w:pPr>
        <w:pStyle w:val="Normal"/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FERRANDINO CARMELINA</w:t>
        <w:tab/>
        <w:t>NATA 07/06/1965 CE PUNTI   33 POSTO 193</w:t>
      </w:r>
    </w:p>
    <w:p>
      <w:pPr>
        <w:pStyle w:val="Normal"/>
        <w:ind w:left="-284" w:right="-142" w:hanging="0"/>
        <w:jc w:val="both"/>
        <w:rPr/>
      </w:pPr>
      <w:r>
        <w:rPr>
          <w:sz w:val="28"/>
          <w:szCs w:val="28"/>
        </w:rPr>
        <w:t>PELLEGRINO SABRINA</w:t>
        <w:tab/>
        <w:tab/>
        <w:t>NATA 09/10/1969 CE PUNTI   28 POSTO 254</w:t>
      </w:r>
    </w:p>
    <w:p>
      <w:pPr>
        <w:pStyle w:val="Normal"/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59 (N.NOMINE 3)</w:t>
      </w:r>
    </w:p>
    <w:p>
      <w:pPr>
        <w:pStyle w:val="Normal"/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RIANNA MARIA</w:t>
        <w:tab/>
        <w:tab/>
        <w:tab/>
        <w:t>NATA 05/03/1959 BN PUNTI 158 POSTO 3</w:t>
      </w:r>
    </w:p>
    <w:p>
      <w:pPr>
        <w:pStyle w:val="Normal"/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MAVILIO EGIDIO</w:t>
        <w:tab/>
        <w:tab/>
        <w:tab/>
        <w:t>NATO 04/05/1972 EE PUNTI 113 POSTO 48</w:t>
      </w:r>
    </w:p>
    <w:p>
      <w:pPr>
        <w:pStyle w:val="Normal"/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SPIRITO ANITA</w:t>
        <w:tab/>
        <w:tab/>
        <w:tab/>
        <w:t>NATA 16/06/1961 CE PUNTI 122 POSTO 42</w:t>
      </w:r>
    </w:p>
    <w:p>
      <w:pPr>
        <w:pStyle w:val="Normal"/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245 (N.NOMINE 3)</w:t>
      </w:r>
    </w:p>
    <w:p>
      <w:pPr>
        <w:pStyle w:val="Normal"/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PIRRAGLIA CATERINA</w:t>
        <w:tab/>
        <w:tab/>
        <w:t>NATA 25/01/1953 CE PUNTI 134 POSTO 3</w:t>
      </w:r>
    </w:p>
    <w:p>
      <w:pPr>
        <w:pStyle w:val="Normal"/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VITALE GIULIANA</w:t>
        <w:tab/>
        <w:tab/>
        <w:t>NATA 30/03/1970 CE PUNTI 132 POSTO 5</w:t>
      </w:r>
    </w:p>
    <w:p>
      <w:pPr>
        <w:pStyle w:val="Normal"/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D’AMATO ANNA</w:t>
        <w:tab/>
        <w:tab/>
        <w:tab/>
        <w:t>NATA 22/06/1967 SA PUNTI 131 POSTO 6</w:t>
      </w:r>
    </w:p>
    <w:p>
      <w:pPr>
        <w:pStyle w:val="Normal"/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2" w:hanging="0"/>
        <w:jc w:val="both"/>
        <w:rPr/>
      </w:pPr>
      <w:r>
        <w:rPr>
          <w:b/>
          <w:sz w:val="28"/>
          <w:szCs w:val="28"/>
          <w:u w:val="single"/>
        </w:rPr>
        <w:t>AD00 (N.NOMNE 5)</w:t>
      </w:r>
    </w:p>
    <w:p>
      <w:pPr>
        <w:pStyle w:val="Normal"/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/>
      </w:pPr>
      <w:r>
        <w:rPr>
          <w:sz w:val="28"/>
          <w:szCs w:val="28"/>
        </w:rPr>
        <w:t>SAGLIOCCHI VINCENZO</w:t>
        <w:tab/>
        <w:t>NATO 12/09/1966 BS PUNTI 196 POSTO 5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DI LUISE CARMELA</w:t>
        <w:tab/>
        <w:t>NATA 11/04/1969 CE PUNTI 196 POSTO 6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AVERSANO CARMELA</w:t>
        <w:tab/>
        <w:t>NATA 10/04/1960 CE PUNTI 108 POSTO 160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SALVETTI MICHELA</w:t>
        <w:tab/>
        <w:t xml:space="preserve">NATA 16/02/1973 CE PUNTI   91 POSTO 198 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IZZO ANTONELLA</w:t>
        <w:tab/>
        <w:t>NATA 15/03/1957 CE PUNTI   55 POSTO 294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OMINE ANNO SCOLASTICO 2011/2012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28 (N.NOMINE 2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TODARO CATERINA</w:t>
        <w:tab/>
        <w:t>NATA 25/07/1955 NA PUNTI 163 POSTO 1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RAUCCI CAROLINA</w:t>
        <w:tab/>
        <w:t>NATA 16/03/1964 CE PUNTI 162 POSTO 2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33(N.NOMINE 2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CHIRICO ALESSANDRO</w:t>
        <w:tab/>
        <w:t>NATO 03/06/1960 TP PUNTI 142 POSTO  1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/>
      </w:pPr>
      <w:r>
        <w:rPr>
          <w:sz w:val="28"/>
          <w:szCs w:val="28"/>
        </w:rPr>
        <w:t>CORRENTE MARIA CRISTINA NATA15/12/1962 CE PUNTI 137 POSTO 4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43 (N.NOMINE 21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/>
      </w:pPr>
      <w:r>
        <w:rPr>
          <w:sz w:val="28"/>
          <w:szCs w:val="28"/>
        </w:rPr>
        <w:t>RUSSO MICAELA</w:t>
        <w:tab/>
        <w:t>NATA 09/06/1970 NA PUNTI 160 POSTO  1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/>
      </w:pPr>
      <w:r>
        <w:rPr>
          <w:sz w:val="28"/>
          <w:szCs w:val="28"/>
        </w:rPr>
        <w:t>CICCARELLI VALERIA</w:t>
        <w:tab/>
        <w:t>NATA 20/01/1966 NA PUNTI 156 POSTO  2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/>
      </w:pPr>
      <w:r>
        <w:rPr>
          <w:sz w:val="28"/>
          <w:szCs w:val="28"/>
        </w:rPr>
        <w:t>TAMASI ALFONSO</w:t>
        <w:tab/>
        <w:t>NATO 19/06/1966 CE PUNTI 154 POSTO   3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/>
      </w:pPr>
      <w:r>
        <w:rPr>
          <w:sz w:val="28"/>
          <w:szCs w:val="28"/>
        </w:rPr>
        <w:t>BELARDO ANTONIETTA</w:t>
        <w:tab/>
        <w:t>NATA 19/04/1963 GE PUNTI  15 POSTO    5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/>
      </w:pPr>
      <w:r>
        <w:rPr>
          <w:sz w:val="28"/>
          <w:szCs w:val="28"/>
        </w:rPr>
        <w:t>ANTUNUCCI RITA</w:t>
        <w:tab/>
        <w:t>NATA 16/11/1967 CE PUNTI 150 POSTO   9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/>
      </w:pPr>
      <w:r>
        <w:rPr>
          <w:sz w:val="28"/>
          <w:szCs w:val="28"/>
        </w:rPr>
        <w:t>LETIZIA ORSOLA</w:t>
        <w:tab/>
        <w:t xml:space="preserve">NATA 12/03/1977 NA PUNTI 150 POSTO 10 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/>
      </w:pPr>
      <w:r>
        <w:rPr>
          <w:sz w:val="28"/>
          <w:szCs w:val="28"/>
        </w:rPr>
        <w:t>PORFIDIA MICHELINA</w:t>
        <w:tab/>
        <w:t>NATA 29/02/1968 CE PUNTI 150 POSTO  12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/>
      </w:pPr>
      <w:r>
        <w:rPr>
          <w:sz w:val="28"/>
          <w:szCs w:val="28"/>
        </w:rPr>
        <w:t>DELLA RAGIONE PAOLA</w:t>
        <w:tab/>
        <w:t>NATA 29/05/1971 CE PUNTI 149 POSTO  13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PAPA SILVANA</w:t>
        <w:tab/>
        <w:t>NATA 02/05/1951 CE PUNTI  149 POSTO  14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/>
      </w:pPr>
      <w:r>
        <w:rPr>
          <w:sz w:val="28"/>
          <w:szCs w:val="28"/>
        </w:rPr>
        <w:t>RICCIO CLELIA</w:t>
        <w:tab/>
        <w:t>NATA 02/03/1973 CE PUNTI  149  POSTO  15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/>
      </w:pPr>
      <w:r>
        <w:rPr>
          <w:sz w:val="28"/>
          <w:szCs w:val="28"/>
        </w:rPr>
        <w:t>CALVANO GIULIANA</w:t>
        <w:tab/>
        <w:t>NATA 17/02/1974 NA PUNTI 149 POSTO 16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DE ROBBIO GIUDITTA</w:t>
        <w:tab/>
        <w:t>NATA 11/08/1975 RM PUNTI 148 POSTO 17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/>
      </w:pPr>
      <w:r>
        <w:rPr>
          <w:sz w:val="28"/>
          <w:szCs w:val="28"/>
        </w:rPr>
        <w:t>BOCCHINO ANNA</w:t>
        <w:tab/>
        <w:t>NATA 20/03/1951 CE PUNTI  125 POSTO 41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GARGIULO MANUELA</w:t>
        <w:tab/>
        <w:t>NATA 27/07/1979 CE PUNTI   63 POSTO 122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VARLETTA ELENA</w:t>
        <w:tab/>
        <w:t>NATA 07/09/1970 CE PUNTI   62 POSTO 123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VIRGILIO NICOLINA</w:t>
        <w:tab/>
        <w:t>NATA 05/09/1976 CE PUNTI  43 POSTO 145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BASSI ALESANDRA</w:t>
        <w:tab/>
        <w:t>NATA 11/06/1979 FR PUNTI  37 POSTO 164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LOMBARDI MARIANGELA</w:t>
        <w:tab/>
        <w:t>NATA 07/12/1980 CE PUNTI  31 POSTO 219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DI GIOVANNI ELISABETTA</w:t>
        <w:tab/>
        <w:t>NATA 01/12/1965 CE PUNTI  30 POSTO 230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SANTORO SANDRA</w:t>
        <w:tab/>
        <w:t>NATA 15/03/1978 NA PUNTI 28 POSTO 260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FUSCO MARIA GIOVANNA</w:t>
        <w:tab/>
        <w:t>NATA 14/05/1967 CE PUNTI 28 POSTO  261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59 (N.NOMINE 8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DI BAIA MARINA</w:t>
        <w:tab/>
        <w:t>NATA 07/08/1965 LT PUNTI 188 POSTO   1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/>
      </w:pPr>
      <w:r>
        <w:rPr>
          <w:sz w:val="28"/>
          <w:szCs w:val="28"/>
        </w:rPr>
        <w:t>DE MICHELE ANTONIETTA</w:t>
        <w:tab/>
        <w:t>NATA 19/12/1963 NA PUNTI 175 POSTO  3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/>
      </w:pPr>
      <w:r>
        <w:rPr>
          <w:sz w:val="28"/>
          <w:szCs w:val="28"/>
        </w:rPr>
        <w:t>TARTAGLIONE ANNA MARIA NATA 31/7/1960 CE  PUNTI 173 POSTO  4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CAMPANINO PAOLA</w:t>
        <w:tab/>
        <w:t>NATA 17/10/1959 CE PUNTI 167 POSTO   4 BIS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GELSOMINO CONCETTA</w:t>
        <w:tab/>
        <w:t>NATA 27/07/1956 NA PUNTI 167 POSTO 11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SALZILLO GIULIO</w:t>
        <w:tab/>
        <w:t>NATO 04/04/1963 CE PUNTI 161 POSTO 15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MARSILIO ANNA</w:t>
        <w:tab/>
        <w:t>NATA 20/03/1975 NA PUNTI 147 POSTO 25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/>
      </w:pPr>
      <w:r>
        <w:rPr>
          <w:sz w:val="28"/>
          <w:szCs w:val="28"/>
        </w:rPr>
        <w:t>CICCHETTI ANNA MARIA</w:t>
        <w:tab/>
        <w:t>NATA 04/01/1956 CE PUNTI 146 POSTO 26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245 (N.NOMINE 10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NICOLETTI ANGELA</w:t>
        <w:tab/>
        <w:t>NATA 29/07/4959 CZ PUNTI 152 POSTO  4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/>
      </w:pPr>
      <w:r>
        <w:rPr>
          <w:sz w:val="28"/>
          <w:szCs w:val="28"/>
        </w:rPr>
        <w:t>ORABONA LOREDANA</w:t>
        <w:tab/>
        <w:t>NATA 12/09/1966 CE PUNTI 149 POSTO  5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/>
      </w:pPr>
      <w:r>
        <w:rPr>
          <w:sz w:val="28"/>
          <w:szCs w:val="28"/>
        </w:rPr>
        <w:t>CECORO FRANCA</w:t>
        <w:tab/>
        <w:t>NATA 18/11/1955 CE PUNTI 148 POSTO  6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CERRETO MARIA GIOVANNA NATA 12/4/1954  CE PUNTI 143 POSTO  7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/>
      </w:pPr>
      <w:r>
        <w:rPr>
          <w:sz w:val="28"/>
          <w:szCs w:val="28"/>
        </w:rPr>
        <w:t>IZZO MARIA ANTONIETTA</w:t>
        <w:tab/>
        <w:t>NATA 05/10/1970 CE PUNTI 141 POSTO  8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DI LORENZO MARIO</w:t>
        <w:tab/>
        <w:t>NATO 12/05/1966 CE PUNTI 140 POSTO  9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ISOLDA ROSA</w:t>
        <w:tab/>
        <w:t>NATA 23/08/1968 CE PUNTI 137 POSTO 10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MORETTA FRANCESCO</w:t>
        <w:tab/>
        <w:t>NATO 13/04/1963 CE PUNTI 136 POSTO 11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/>
      </w:pPr>
      <w:r>
        <w:rPr>
          <w:sz w:val="28"/>
          <w:szCs w:val="28"/>
        </w:rPr>
        <w:t>DI NARDO AGNESE GERARDA NATA 4/6/1967  CE PUNTI 115 POSTO 20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/>
      </w:pPr>
      <w:r>
        <w:rPr>
          <w:sz w:val="28"/>
          <w:szCs w:val="28"/>
        </w:rPr>
        <w:t>CECALE FIORENZA</w:t>
        <w:tab/>
        <w:t>NATA 13/03/1968 CE PUNTI   26 POSTO 83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345(N.NOMINE 2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DEL POZZO ARALDO</w:t>
        <w:tab/>
        <w:t>NATO 12/10/1957 CE PUNTI 177 POSTO   1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MELONE GELSOMINA</w:t>
        <w:tab/>
        <w:t>NATA 01/04/1970 NA PUNTI 155 POSTO 15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D00 (N.NOMINE 4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CAPONE SISTO</w:t>
        <w:tab/>
        <w:t>NATO 05/03/1964 CE PUNTI 195 POSTO 6 BIS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DI LILLO MARTA MARIA</w:t>
        <w:tab/>
        <w:t>NATA 07/11/1966 CE PUNTI 218 POSTO 4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NATALE MARIA</w:t>
        <w:tab/>
        <w:t>NATA 28/07/1969 CE PUNTI 209 POSTO  9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GIORDANO ALBERTO</w:t>
        <w:tab/>
        <w:t>NATO 09/06/1967 CE PUNTI 181 POSTO 24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B77(N.NOMINE 1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GIORDANO DARIO</w:t>
        <w:tab/>
        <w:t>NATO 26/05/1971 NA PUNTI 228 POSTO 1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G77 (N. NOMINE 1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DELLO IACONO CAROLINA</w:t>
        <w:tab/>
        <w:t>NATA 19/10/1976 MI PUNTI 182 POSTO 1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I77 (N.NOMINE 1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ZANNI LEOPOLDINO</w:t>
        <w:tab/>
        <w:t>NATO 20/05/1976 CE PUNTI 206 POSTO 1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77 (N.NOMINE 1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SCALZO FRANCESCO</w:t>
        <w:tab/>
        <w:t>NATO 06/12/1966 NA PUNTI 229 POSTO 1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M77 (N. NOMINE 1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LAINO ROSARIA</w:t>
        <w:tab/>
        <w:t>NATA 15/07/1967 NA PUNTI 229 POSTO 1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UOLE DI ISTRUZIONE SECONDARIA DI II^ GRADO NOMINE CON DECORRENZA GIURIDICA 2010/2011.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39 (N.NOMINE 2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PICCIRILLO BARTOLOMEO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PICCIRILLO MARI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49 (N.NOMINE 4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SIANO LUCIO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GOLINO ANNUNZIAT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MUSONE GIUSEPPIN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CARRINO LUCI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37 (N.NOMINE 1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MORETTA CATERIN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29 (N.NOMINE 1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SCIALDONE ROSANN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42 (N.NOMINE 1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SANTORO ANTONIO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38 (N.NOMINE 2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GRILLO MARIO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MUSONE GIUSEPPIN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614 (N.NOMINE 1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DE LUCIA ROSANN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246 (N.NOMINE 1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PAGLIARO CARMEL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D04 (N.NOMINE 1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CATERINO MARIA PASQU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51(N.NOMINE 2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CANTIELLO MILEN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FERRANDINO CARMELIN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D03 (N.NOMINE 2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RIELLO MARIO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PICARIELLO MASSIMO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D01 (N.NOMINE 3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AGRILLO DONATELL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LAMBERTI MARIA CARMEL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SIVIERO BRUNELL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D02 (N.NOMINE 5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RUSSO GELSOMIN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MISSO FELICI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DI MARTINO RAFFAEL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BUONANNO ANNA ANTONI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NATALE LOREDAN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52 (N.NOMINE 2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RUSSO GELSOMIN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SANTORO SANDR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50 (N.NOMINE 3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PAGANO MARIA GIOVANN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ANTONUCCI ANTONELL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FERRANDINO CARMELIN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OMINE ANNO SCOLASTICO 2011/2012.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13 (N.NOMINE 1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PAGANO MONIC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20 (N.NOMINE 1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CIAGLIA PASQUALE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21 (N.NOMINE 1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SIRIGNANO ROSSAN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23 (N.NOMINE 1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MAZZARELLA SAVERIO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29 (N.NOMINE 1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LA VECCHIA MARI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CORSO ORDINARIO 1990.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29 (N.NOMINE 2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PECCERILLO PASQUALE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MIZZONI GIOVANN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ADUATORIA AD ESAURIMENTO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39 (N.NOMINE 2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PIRONE GEMM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ABITABILE VINCENZO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40(N.NOMINE 1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GRECO ROS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37 (N.NOMINE 2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DI MIELE ANDRE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FERRANDINO CARMELIN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38 (N.NOMINE 2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FORESTA ANTONIO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PISTILLO MARIANN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417 (N.NOMINE 1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DELLA VENTURA ANTONELL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51 (N.NOMINE 2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MONTANARO IRENE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DI GIOVANNI ELISABETT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57 (N.NOMINE 1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GRASSO MARI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72 (N.NOMINE 1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PRUDENZANO CLAUDIO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36 (N.NOMINE 1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SAGLIOCCO ANGEL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310 (N.NOMINE 1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DE CHIARA MARIO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  <w:t>C033 (N.NOMINE 1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HUETE MORALES ZELA NIN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D01 (N.NOMINE 4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PIRONE GEMM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CORBISIERO ROS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PAGANO PARIDE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COMEGNA DOMENICO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D02 (N.NOMINE 3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CANTIELLO MILEN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GALLO MARI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MONTANARO IRENE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D03 (N.NOMINE 2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GIURIN SABIN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BENEDETTO IMMACOLAT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35 (N.NOMINE 1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VITAGLIANO MATTEO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49 (N.NOMINE 7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MORIELLO ANN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CATTOLICO MARI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TROLOPIO MARIELL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CIPULLO MARI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MENALE LUCI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IADICICCO ROSSELL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LEPORE LUIGI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/>
      </w:pPr>
      <w:r>
        <w:rPr>
          <w:b/>
          <w:sz w:val="28"/>
          <w:szCs w:val="28"/>
          <w:u w:val="single"/>
        </w:rPr>
        <w:t>A050 (N.NOMINE 5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BARBATO ANGEL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VIRGILIO NICOLIN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TUOSTO GIOVANNIN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PELLEGRINO SABIN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FERRANTE MARI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052 (N.NOMINE 2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FERRARA ANTONELL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ARPAIA PRIMAVER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246 (N.NOMINE 2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CECALA FIORENZ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CIRILLO PASQUALIN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130 (N.NOMINE 1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ZINNO CIRO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614 (N.NOMINE 1)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CEDRANGOLO MARIANNA</w:t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ab/>
        <w:tab/>
        <w:tab/>
        <w:t xml:space="preserve">                 IL DIRIGENTE</w:t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/>
        <w:tab/>
        <w:tab/>
        <w:t xml:space="preserve">              </w:t>
        <w:tab/>
        <w:tab/>
        <w:tab/>
        <w:tab/>
        <w:tab/>
        <w:t>f.to</w:t>
        <w:tab/>
      </w:r>
      <w:r>
        <w:rPr>
          <w:sz w:val="26"/>
          <w:szCs w:val="26"/>
        </w:rPr>
        <w:t xml:space="preserve">Maurizio PISCITELLI </w:t>
      </w:r>
    </w:p>
    <w:p>
      <w:pPr>
        <w:pStyle w:val="Normal"/>
        <w:ind w:left="284" w:right="566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6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6" w:hanging="426"/>
        <w:jc w:val="both"/>
        <w:rPr>
          <w:sz w:val="26"/>
          <w:szCs w:val="26"/>
        </w:rPr>
      </w:pPr>
      <w:r>
        <w:rPr>
          <w:sz w:val="26"/>
          <w:szCs w:val="26"/>
        </w:rPr>
        <w:t>Al SITO WEB</w:t>
      </w:r>
    </w:p>
    <w:p>
      <w:pPr>
        <w:pStyle w:val="Normal"/>
        <w:ind w:left="284" w:right="566" w:hanging="426"/>
        <w:jc w:val="both"/>
        <w:rPr/>
      </w:pPr>
      <w:r>
        <w:rPr>
          <w:sz w:val="26"/>
          <w:szCs w:val="26"/>
        </w:rPr>
        <w:t xml:space="preserve">All’U.S.R. per la Campania </w:t>
        <w:tab/>
        <w:tab/>
        <w:tab/>
        <w:tab/>
        <w:tab/>
        <w:t>NAPOLI</w:t>
      </w:r>
    </w:p>
    <w:p>
      <w:pPr>
        <w:pStyle w:val="Normal"/>
        <w:ind w:left="284" w:right="566" w:hanging="426"/>
        <w:jc w:val="both"/>
        <w:rPr/>
      </w:pPr>
      <w:r>
        <w:rPr>
          <w:sz w:val="26"/>
          <w:szCs w:val="26"/>
        </w:rPr>
        <w:t xml:space="preserve">Alle OO.SS. della Scuola </w:t>
        <w:tab/>
        <w:tab/>
        <w:tab/>
        <w:tab/>
        <w:tab/>
        <w:t>LORO SEDI</w:t>
      </w:r>
    </w:p>
    <w:p>
      <w:pPr>
        <w:pStyle w:val="Normal"/>
        <w:ind w:left="284" w:right="566" w:hanging="426"/>
        <w:jc w:val="both"/>
        <w:rPr>
          <w:sz w:val="26"/>
          <w:szCs w:val="26"/>
        </w:rPr>
      </w:pPr>
      <w:r>
        <w:rPr>
          <w:sz w:val="26"/>
          <w:szCs w:val="26"/>
        </w:rPr>
        <w:t>Ai Dirigenti Scolastici di ogni ordine e grado</w:t>
        <w:tab/>
        <w:tab/>
        <w:t>LORO SEDI</w:t>
      </w:r>
    </w:p>
    <w:p>
      <w:pPr>
        <w:pStyle w:val="Normal"/>
        <w:ind w:left="284" w:right="566" w:hanging="426"/>
        <w:jc w:val="both"/>
        <w:rPr>
          <w:sz w:val="26"/>
          <w:szCs w:val="26"/>
        </w:rPr>
      </w:pPr>
      <w:r>
        <w:rPr>
          <w:sz w:val="26"/>
          <w:szCs w:val="26"/>
        </w:rPr>
        <w:t>All’Albo</w:t>
        <w:tab/>
        <w:tab/>
        <w:tab/>
        <w:tab/>
        <w:tab/>
        <w:tab/>
        <w:tab/>
        <w:t>SEDE</w:t>
      </w:r>
    </w:p>
    <w:p>
      <w:pPr>
        <w:pStyle w:val="Normal"/>
        <w:ind w:left="284" w:right="566" w:hanging="426"/>
        <w:jc w:val="both"/>
        <w:rPr>
          <w:sz w:val="26"/>
          <w:szCs w:val="26"/>
        </w:rPr>
      </w:pPr>
      <w:r>
        <w:rPr>
          <w:sz w:val="26"/>
          <w:szCs w:val="26"/>
        </w:rPr>
        <w:t>Alla Stampa Locale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1985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250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drawing>
        <wp:inline distT="0" distB="0" distL="0" distR="0">
          <wp:extent cx="58928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inistero dell’Istruzione, dell’Università e della Ricerca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UFFICIO SCOLASTICO REGIONALE PER LA CAMPANIA</w:t>
    </w:r>
  </w:p>
  <w:p>
    <w:pPr>
      <w:pStyle w:val="Normal"/>
      <w:jc w:val="center"/>
      <w:rPr/>
    </w:pPr>
    <w:r>
      <w:rPr>
        <w:b/>
        <w:sz w:val="28"/>
        <w:szCs w:val="28"/>
      </w:rPr>
      <w:t>Ufficio XIV^ - Ambito Territoriale per la Provincia di CASERTA</w:t>
    </w:r>
  </w:p>
  <w:p>
    <w:pPr>
      <w:pStyle w:val="Normal"/>
      <w:jc w:val="center"/>
      <w:rPr>
        <w:b/>
        <w:b/>
        <w:sz w:val="24"/>
        <w:szCs w:val="24"/>
      </w:rPr>
    </w:pPr>
    <w:hyperlink r:id="rId2">
      <w:r>
        <w:rPr>
          <w:rStyle w:val="InternetLink"/>
          <w:b/>
          <w:sz w:val="24"/>
          <w:szCs w:val="24"/>
        </w:rPr>
        <w:t>www.csa.caserta.bdp.it</w:t>
      </w:r>
    </w:hyperlink>
    <w:r>
      <w:rPr>
        <w:b/>
        <w:sz w:val="24"/>
        <w:szCs w:val="24"/>
      </w:rPr>
      <w:t xml:space="preserve"> e-mail:csa.ce@istruzione.it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Area Funzionale “A” Ufficio I°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sa.caserta.bdp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19:00Z</dcterms:created>
  <dc:creator>Elio Capasso</dc:creator>
  <dc:description/>
  <cp:keywords/>
  <dc:language>en-US</dc:language>
  <cp:lastModifiedBy>M.I.U.R.</cp:lastModifiedBy>
  <cp:lastPrinted>2011-08-29T13:27:00Z</cp:lastPrinted>
  <dcterms:modified xsi:type="dcterms:W3CDTF">2011-08-29T12:19:00Z</dcterms:modified>
  <cp:revision>2</cp:revision>
  <dc:subject/>
  <dc:title> </dc:title>
</cp:coreProperties>
</file>