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AOOUSPCE2706</w:t>
        <w:tab/>
        <w:tab/>
        <w:tab/>
        <w:tab/>
        <w:tab/>
        <w:tab/>
        <w:t>Caserta, 26/0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AVVISO UR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i D.S. delle Istituzioni Scolastiche d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Caserta e Provinci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Loro Sed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le OOSS della Scuol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 sito web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la Stampa Loc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sz w:val="24"/>
          <w:szCs w:val="24"/>
        </w:rPr>
        <w:t>Oggetto: Assunzioni a tempo indeterminato da graduatoria ad esaurimento personale docente di ogni ordine e gr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i comunica, per la più ampia diffusione tra il personale interessato, che il giorno 30/08/2011 presso l’Istituto Superiore “Manzoni” di Caserta dalle ore 9.00 si terranno le immissioni in ruolo del personale docente di ogni ordine e grado e per tutte le classi di concor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f.to Maurizio Piscitelli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/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MINISTERO DELL’ISTRUZIONE, DELL’UNIVERSITA’ E DELLA RICERCA   </w:t>
    </w:r>
  </w:p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  <w:t>UFFICIO SCOLASTICO REGIONALE PER LA CAMPANIA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Ufficio XIV-Ambito territoriale per la provincia di Caserta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6:07:00Z</dcterms:created>
  <dc:creator>M.I.U.R.</dc:creator>
  <dc:description/>
  <dc:language>en-US</dc:language>
  <cp:lastModifiedBy>admin</cp:lastModifiedBy>
  <cp:lastPrinted>2008-05-22T09:16:00Z</cp:lastPrinted>
  <dcterms:modified xsi:type="dcterms:W3CDTF">2011-08-27T06:07:00Z</dcterms:modified>
  <cp:revision>2</cp:revision>
  <dc:subject/>
  <dc:title> </dc:title>
</cp:coreProperties>
</file>