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\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/ 10921/U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26 agosto 201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ind w:left="1320" w:hanging="1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  <w:t>D.M. 74  DEL 10  agosto 2011 -  assunzioni a tempo indeterminato personale docente inserito nelle dei concorsi a cattedre per esami e titoli dell’istruzione secondaria banditi nel 1999.</w:t>
      </w:r>
    </w:p>
    <w:p>
      <w:pPr>
        <w:pStyle w:val="Header"/>
        <w:tabs>
          <w:tab w:val="clear" w:pos="4819"/>
          <w:tab w:val="clear" w:pos="9638"/>
        </w:tabs>
        <w:ind w:left="13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S. 2010/2011 (1° contingente decorrenza giuridica 1.9.2010 ed economica 1.9.2011) A.S. 2011/2012 (2° contingente decorrenza giuridica ed economica  1.9.2011)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 xml:space="preserve">Quest’Ufficio deve procedere alle operazioni di assunzione a tempo indeterminato relativamente agli anni scolastici </w:t>
      </w:r>
      <w:r>
        <w:rPr>
          <w:bCs/>
          <w:sz w:val="22"/>
          <w:szCs w:val="22"/>
        </w:rPr>
        <w:t>2010/2011 e 2011/2012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7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/>
          <w:sz w:val="22"/>
          <w:szCs w:val="22"/>
        </w:rPr>
        <w:t>IPIA G. SANNINO – Via A.C. De Meis 243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secondo la programmazione del giorno 29 agosto 2011.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nedi’ 29 agosto 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3 da posto 1927 a 20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0 da posto 1030 a 10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O3 Grad. Agg.  a.s. 2010/2011da posto 54 a 62 + 1Ris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3 Grad. Agg. a.s. 2011/2012 da posto 1 a 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nedi’ 29 agosto 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751 a 7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6 da posto 67 a 7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7 da posto 169 a 1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9 da posto 46 a 5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1 da posto 43 a 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0 grad. agg. a.s. 2010/2011 da posto 186 a 3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0 grad. Agg. a.s. 2011/2012 da posto 1 a 1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nedi’ 29 agosto 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2 da posto 7 a 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3 da posto 65 a 8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8 da posto 107 a 1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2 da posto 128 a 1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7 da posto 309 a 3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8 da posto 98 a 1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9 da posto 732 a 89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0 da posto 110 a 1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D01 grad. agg. a.s. 2010/2011 da posto 66 a 1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1 grad. agg. a.s. 2011/2012 da posto 1 a 7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4 graduatoria madre da posto 224 a 26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nedi’ 29 agosto 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9 da posto 42 a 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0 da posto 61 a 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5 da posto 113 a 1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372 a 4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5 da posto 233 a 3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6 da posto 137 a 1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5 da posto 262 a 28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6 da posto 220 a 2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D02 grad. agg. a.s. 2010/2011 da posto 117 a 15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2 grad. agg. a.s. 2011/2012 da posto 1 a 4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47:00Z</dcterms:created>
  <dc:creator/>
  <dc:description/>
  <cp:keywords/>
  <dc:language>en-US</dc:language>
  <cp:lastModifiedBy>M.I.U.R.</cp:lastModifiedBy>
  <cp:lastPrinted>2011-08-26T11:46:00Z</cp:lastPrinted>
  <dcterms:modified xsi:type="dcterms:W3CDTF">2011-08-27T06:40:00Z</dcterms:modified>
  <cp:revision>4</cp:revision>
  <dc:subject/>
  <dc:title> </dc:title>
</cp:coreProperties>
</file>