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sz w:val="20"/>
        </w:rPr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bCs/>
          <w:color w:val="000000"/>
          <w:sz w:val="20"/>
          <w:szCs w:val="20"/>
        </w:rPr>
      </w:pPr>
      <w:r>
        <w:rPr>
          <w:rFonts w:cs="Monotype Corsiva" w:ascii="Monotype Corsiva" w:hAnsi="Monotype Corsiva"/>
          <w:b/>
          <w:bCs/>
          <w:color w:val="000000"/>
          <w:sz w:val="20"/>
          <w:szCs w:val="20"/>
        </w:rPr>
        <w:t>MINISTERO DELL’ISTRUZIONE, DELL’UNIVERSITA’ E DELLA RICERCA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bCs/>
          <w:color w:val="00000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° - Ambito Territoriale per la provincia di  Caserta</w:t>
      </w:r>
    </w:p>
    <w:p>
      <w:pPr>
        <w:pStyle w:val="Normal"/>
        <w:autoSpaceDE w:val="false"/>
        <w:jc w:val="center"/>
        <w:rPr/>
      </w:pPr>
      <w:r>
        <w:rPr>
          <w:rFonts w:cs="Monotype Corsiva" w:ascii="Monotype Corsiva" w:hAnsi="Monotype Corsiva"/>
          <w:color w:val="000000"/>
        </w:rPr>
        <w:t xml:space="preserve">Via  Ceccano, 24/A – 81100 –  Ufficio ATA - Tel. e fax  0823/248242 </w:t>
      </w:r>
    </w:p>
    <w:p>
      <w:pPr>
        <w:pStyle w:val="Normal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ENCO  DEGLI ASPIRANTI NON INSERITI NELLA GRADUATORIA DEFINITIVA</w:t>
      </w:r>
      <w:r>
        <w:rPr/>
        <w:t xml:space="preserve">  DEL CONCORSO SOLI TITOLI ATA (O.M. 21/2009)</w:t>
      </w:r>
    </w:p>
    <w:tbl>
      <w:tblPr>
        <w:tblW w:w="172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773"/>
        <w:gridCol w:w="1967"/>
        <w:gridCol w:w="1477"/>
        <w:gridCol w:w="900"/>
        <w:gridCol w:w="1447"/>
        <w:gridCol w:w="9365"/>
      </w:tblGrid>
      <w:tr>
        <w:trPr>
          <w:trHeight w:val="360" w:hRule="atLeast"/>
        </w:trPr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u w:val="single"/>
              </w:rPr>
              <w:t xml:space="preserve">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936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.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gnome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e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nasc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.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ILO RICHIESTO</w:t>
            </w:r>
          </w:p>
        </w:tc>
        <w:tc>
          <w:tcPr>
            <w:tcW w:w="9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tivo esclusione</w:t>
            </w:r>
          </w:p>
        </w:tc>
      </w:tr>
      <w:tr>
        <w:trPr>
          <w:trHeight w:val="61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TE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IZIA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4/19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di uno o più requisiti per l'accesso previsti dall'art. 2 dell' O.M. 23/02/2009 n. 21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TO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2/19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di uno o più requisiti per l'accesso previsti dall'art. 2 dell' O.M. 23/02/2009 n. 21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ICELLA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7/19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di uno o più requisiti per l'accesso previsti dall'art. 2 dell' O.M. 23/02/2009 n. 21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RSANO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MADDALENA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4/19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i di età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ILE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9.01.1962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T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di uno o più requisiti per l'accesso previsti dall'art. 2 dell' O.M. 23/02/2009 n. 21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ZANO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ELE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2/19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O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di uno o più requisiti per l'accesso previsti dall'art. 2 dell' O.M. 23/02/2009 n. 21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PONIO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2/19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di uno o più requisiti per l'accesso previsti dall'art. 2 dell' O.M. 23/02/2009 n. 21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RAUSO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ELA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3/19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T. - 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di uno o più requisiti per l'accesso previsti dall'art. 2 dell' O.M. 23/02/2009 n. 21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IMO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ETTA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5/19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di uno o più requisiti per l'accesso previsti dall'art. 2 dell' O.M. 23/02/2009 n. 21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ITO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2/19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di uno o più requisiti per l'accesso previsti dall'art. 2 dell' O.M. 23/02/2009 n. 21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SARO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A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7/19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di uno o più requisiti per l'accesso previsti dall'art. 2 dell' O.M. 23/02/2009 n. 21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ORE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ETTA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6/19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di uno o più requisiti per l'accesso previsti dall'art. 2 dell' O.M. 23/02/2009 n. 21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ROIANNI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8/19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A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di uno o più requisiti per l'accesso previsti dall'art. 2 dell' O.M. 23/02/2009 n. 21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UCCI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4/19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di uno o più requisiti per l'accesso previsti dall'art. 2 dell' O.M. 23/02/2009 n. 21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ALE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SCENZO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5/19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i di età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PE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GENIA  MARIA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.01 19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 – 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di uno o più requisiti per l'accesso previsti dall'art. 2 dell' O.M. 23/02/2009 n. 21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ARDONE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NO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8/19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di uno o più requisiti per l'accesso previsti dall'art. 2 dell' O.M. 23/02/2009 n. 21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TAGLIONE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8.06.1953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A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di uno o più requisiti per l'accesso previsti dall'art. 2 dell' O.M. 23/02/2009 n. 21</w:t>
            </w:r>
          </w:p>
        </w:tc>
      </w:tr>
      <w:tr>
        <w:trPr>
          <w:trHeight w:val="402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RTA, 9/8/2011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5" w:type="dxa"/>
            <w:tcBorders/>
            <w:vAlign w:val="bottom"/>
          </w:tcPr>
          <w:p>
            <w:pPr>
              <w:pStyle w:val="Normal"/>
              <w:ind w:left="1723" w:hanging="17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ind w:left="1723" w:hanging="17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PER IL DIRIGENTE</w:t>
            </w:r>
          </w:p>
        </w:tc>
      </w:tr>
      <w:tr>
        <w:trPr>
          <w:trHeight w:val="402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Maurizio Piscitelli</w:t>
            </w:r>
          </w:p>
          <w:p>
            <w:pPr>
              <w:pStyle w:val="Normal"/>
              <w:ind w:left="406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TO: DOTT.SSA ANNA GAGLIARD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28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0:55:00Z</dcterms:created>
  <dc:creator>M.I.U.R.</dc:creator>
  <dc:description/>
  <cp:keywords/>
  <dc:language>en-US</dc:language>
  <cp:lastModifiedBy>M.I.U.R.</cp:lastModifiedBy>
  <cp:lastPrinted>2011-07-11T09:12:00Z</cp:lastPrinted>
  <dcterms:modified xsi:type="dcterms:W3CDTF">2011-08-09T09:02:00Z</dcterms:modified>
  <cp:revision>11</cp:revision>
  <dc:subject/>
  <dc:title>Elenco esclusi graduatoria permanente Provvisoria personale ATA  (O</dc:title>
</cp:coreProperties>
</file>