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bCs/>
          <w:color w:val="000000"/>
        </w:rPr>
      </w:pPr>
      <w:r>
        <w:rPr>
          <w:rFonts w:cs="Monotype Corsiva" w:ascii="Monotype Corsiva" w:hAnsi="Monotype Corsiva"/>
          <w:b/>
          <w:bCs/>
          <w:color w:val="000000"/>
        </w:rPr>
        <w:t>MINISTERO DELL’ISTRUZIONE, DELL’UNIVERSITA’ E DELLA RICERCA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Ufficio Scolastico Regionale per la Campani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  <w:t>Ufficio XIV ° - Ambito Territoriale per la provincia di  Casert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color w:val="000000"/>
        </w:rPr>
        <w:t xml:space="preserve">Via  Ceccano, 24/A – 81100 –  Ufficio ATA - Tel. e fax  0823/248242 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  <w:t>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.</w:t>
        <w:tab/>
        <w:t xml:space="preserve"> 2180</w:t>
        <w:tab/>
        <w:tab/>
        <w:tab/>
        <w:tab/>
        <w:tab/>
        <w:tab/>
        <w:t xml:space="preserve">                              </w:t>
        <w:tab/>
        <w:tab/>
        <w:t>Caserta, 26/7/2011</w:t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L    DIRIGE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O      L’Accordo Nazionale del 12/05/2011 relativo alle procedure per l’attribuzione dell’art.2, commi 2 e 3 della sequenza contrattuale (ex art.62 CCNL/2007)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A     la circolare direttiva del MIUR prot.n. 4397 del 25/05/2011 con la quale vengono fornite istruzioni per l’individuazione delle graduatorie esaurite o in via di esaurimento da integrare con la formulazione di nuovi elenchi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ISTA la nota della Direzione Regionale, inviata a tutte le scuole,  nella quale venivano elencati i soli profili professionali ammessi alla presentazione delle domande relative alla prima e seconda posizione economica;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DECRE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ono pubblicate, in data odierna, le graduatorie provvisorie della prima posizione economica relative ai soli profili professionali di cuoco, guardarobiere, addetto azienda agrarie e collaboratore scolastico. Avverso le predette graduatorie è ammesso ricorso, per errori materiali, da presentare a questo Ufficio, tramite il Dirigente Scolastico, entro cinque giorni dalla data di pubblicazione delle graduatorie. </w:t>
      </w:r>
    </w:p>
    <w:p>
      <w:pPr>
        <w:pStyle w:val="Normal"/>
        <w:rPr>
          <w:sz w:val="24"/>
        </w:rPr>
      </w:pPr>
      <w:r>
        <w:rPr>
          <w:sz w:val="24"/>
        </w:rPr>
        <w:t>Le stesse vengono inviate, per posta elettronica a tutte le scuole della provincia .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ab/>
        <w:tab/>
        <w:t xml:space="preserve">        </w:t>
        <w:tab/>
        <w:tab/>
        <w:tab/>
        <w:t xml:space="preserve">          </w: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/>
      </w:pPr>
      <w:r>
        <w:rPr>
          <w:sz w:val="24"/>
        </w:rPr>
        <w:tab/>
        <w:tab/>
        <w:tab/>
        <w:tab/>
        <w:tab/>
        <w:tab/>
        <w:t>F.TO: IL DIRIGEN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                                    Maurizio Piscitelli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34" w:right="1134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2:42:00Z</dcterms:created>
  <dc:creator>Ministero Pubblica Istruzione</dc:creator>
  <dc:description/>
  <dc:language>en-US</dc:language>
  <cp:lastModifiedBy>admin</cp:lastModifiedBy>
  <cp:lastPrinted>2011-07-26T11:41:00Z</cp:lastPrinted>
  <dcterms:modified xsi:type="dcterms:W3CDTF">2011-07-26T12:42:00Z</dcterms:modified>
  <cp:revision>2</cp:revision>
  <dc:subject/>
  <dc:title> </dc:title>
</cp:coreProperties>
</file>