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b/>
          <w:b/>
          <w:bCs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 xml:space="preserve">Prot.   AOODRCA 10506                                      </w:t>
        <w:tab/>
        <w:tab/>
        <w:tab/>
        <w:tab/>
        <w:tab/>
        <w:tab/>
        <w:t>Napoli,   5 agosto 2011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Allegati 2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center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IL DIRETTORE GENERALE</w:t>
      </w:r>
    </w:p>
    <w:p>
      <w:pPr>
        <w:pStyle w:val="Normal"/>
        <w:overflowPunct w:val="true"/>
        <w:jc w:val="center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VISTO</w:t>
        <w:tab/>
        <w:tab/>
        <w:t xml:space="preserve">il D. L.vo 165 del 30 marzo 2001 e successive modificazioni ed integrazioni, recanti norme 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ab/>
        <w:tab/>
        <w:t>generali sull’ordinamento del lavoro alle dipendenze dell’Amministrazione pubblica;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VISTA</w:t>
        <w:tab/>
        <w:tab/>
        <w:t xml:space="preserve">la legge 15 luglio 2002 , n. 145, con la quale sono state introdotte nuove disposizioni in tema 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ab/>
        <w:tab/>
        <w:t>di dirigenza statale;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VISTO</w:t>
        <w:tab/>
        <w:tab/>
        <w:t xml:space="preserve">il CCNL sottoscritto in data 11 aprile 2006 , relativo al personale con qualifica dirigenziale </w:t>
        <w:tab/>
        <w:tab/>
        <w:tab/>
        <w:t>scolastica - AREA V- ;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VISTO</w:t>
        <w:tab/>
        <w:tab/>
        <w:t xml:space="preserve">il CCNL sottoscritto in data 15 luglio 2010 , relativo al personale con qualifica dirigenziale </w:t>
        <w:tab/>
        <w:tab/>
        <w:tab/>
        <w:t>scolastica - AREA V- ;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VISTA</w:t>
        <w:tab/>
        <w:tab/>
        <w:t xml:space="preserve">la nota  del MIUR prot. n. AOODGPER . 4481 del 17 maggio 2011 con la quale sono state 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ab/>
        <w:tab/>
        <w:t xml:space="preserve">diramate indicazioni concernenti il conferimento e mutamento di incarico per l’anno </w:t>
        <w:tab/>
        <w:tab/>
        <w:tab/>
        <w:t>scolastico 2011\2012;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VISTA</w:t>
        <w:tab/>
        <w:tab/>
        <w:t xml:space="preserve">la nota prot. n. AOODRCA 8093 del 16 giugno 2011 di questo Ufficio con la quale sono state </w:t>
        <w:tab/>
        <w:tab/>
        <w:t xml:space="preserve">diramate le disposizioni in ordine alle operazioni per l’affidamento e il mutamento degli </w:t>
        <w:tab/>
        <w:tab/>
        <w:tab/>
        <w:t>incarichi dirigenziali scolastici con decorrenza 1 settembre 2011;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textAlignment w:val="auto"/>
        <w:rPr/>
      </w:pPr>
      <w:r>
        <w:rPr>
          <w:rFonts w:cs="Calibri;Century Gothic" w:ascii="Calibri;Century Gothic" w:hAnsi="Calibri;Century Gothic"/>
          <w:sz w:val="23"/>
          <w:szCs w:val="23"/>
        </w:rPr>
        <w:t>VISTA</w:t>
        <w:tab/>
        <w:tab/>
        <w:t xml:space="preserve">la nota prot. n. 4792\P del 6 aprile 2011 di questo Ufficio inviata al MIUR – Dipartimento per 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ab/>
        <w:tab/>
        <w:t xml:space="preserve">l’Istruzione – Direzione Generale per il Personale Scolastico, con la quale si chiedeva il 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ab/>
        <w:tab/>
        <w:t>trattenimento in servizio dei Dirigenti scolastici;</w:t>
      </w:r>
    </w:p>
    <w:p>
      <w:pPr>
        <w:pStyle w:val="Normal"/>
        <w:overflowPunct w:val="true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 xml:space="preserve">VISTE </w:t>
        <w:tab/>
        <w:tab/>
        <w:t xml:space="preserve">le note del MIUR - Dipartimento per </w:t>
        <w:tab/>
        <w:t xml:space="preserve">l’Istruzione – Direzione Generale per il Personale </w:t>
        <w:tab/>
        <w:tab/>
        <w:tab/>
        <w:t xml:space="preserve">scolastico – Ufficio II – prott n. 6356 del 29 luglio 2011 e 6445 del 3 agosto con le quali si </w:t>
        <w:tab/>
        <w:tab/>
        <w:tab/>
        <w:t xml:space="preserve">comunica che questo Ufficio scolastico Regionale può trattenere in servizio n. 37 unità di </w:t>
        <w:tab/>
        <w:tab/>
        <w:tab/>
        <w:t>personale Dirigente scolastico per l’anno scolastico 2011\2012;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VISTA</w:t>
        <w:tab/>
        <w:tab/>
        <w:t xml:space="preserve">la nota prot. n. 10450 del 4 agosto 2011, con la quale questo Ufficio prende atto di quanto </w:t>
        <w:tab/>
        <w:tab/>
        <w:tab/>
        <w:t xml:space="preserve">sopra descritto e trattiene in servizio per il solo anno scolastico 2011\2012 n. 37 unità di </w:t>
        <w:tab/>
        <w:tab/>
        <w:tab/>
        <w:t>personale Dirigente scolastico;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VISTA</w:t>
        <w:tab/>
        <w:tab/>
        <w:t xml:space="preserve">la nota prot. n. AOODRCA 9571 del 14 luglio 2011 di questo Ufficio con la quale vengono 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ab/>
        <w:tab/>
        <w:t xml:space="preserve">riaperti i termini per la presentazione delle istanze di mobilità , alla luce delle disposizioni di </w:t>
        <w:tab/>
        <w:tab/>
        <w:t xml:space="preserve">cui all’art. 19 del decreto legge n. 98 del 6 luglio 2011 e delle note del MIUR prott. n. 5648 del </w:t>
        <w:tab/>
        <w:tab/>
        <w:t>7 luglio 2011 e 5686 del 8 luglio 2011;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VISTE</w:t>
        <w:tab/>
        <w:tab/>
        <w:t>le istanze di mobilità regionale ed interregionale presentate dagli interessati;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 xml:space="preserve">PRESO ATTO </w:t>
        <w:tab/>
        <w:t>delle disponibilità delle sedi di dirigenza;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INFORMATE</w:t>
        <w:tab/>
        <w:t>le OOSS di categoria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center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DECRETA</w:t>
      </w:r>
    </w:p>
    <w:p>
      <w:pPr>
        <w:pStyle w:val="Normal"/>
        <w:overflowPunct w:val="true"/>
        <w:jc w:val="center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Ai  Dirigenti scolastici di cui agli allegati elenchi che sono parte integrante del presente decreto, è affidato l’incarico dirigenziale indicato a fianco di ciascuno a decorrere dal 1 settembre 2011.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I Dirigenti scolastici interessati alla variazione di incarico , dovranno comunicare l’avvenuta assunzione in servizio nella nuova sede a questo Ufficio ed alla Ragioneria delle Stato competente per territorio.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;Century Gothic" w:ascii="Calibri;Century Gothic" w:hAnsi="Calibri;Century Gothic"/>
          <w:sz w:val="23"/>
          <w:szCs w:val="23"/>
        </w:rPr>
        <w:t>Avverso il presente provvedimento , che ha valore di formale notifica, è ammesso ricorso al Giudice Ordinario in funzione di Giudice del lavoro, ai sensi dell’art. 63 del D.L.vo 165\2001.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ab/>
        <w:tab/>
        <w:tab/>
        <w:tab/>
        <w:tab/>
        <w:tab/>
        <w:tab/>
        <w:t xml:space="preserve">IL DIRETTORE GENERALE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;Century Gothic" w:cs="Calibri;Century Gothic" w:ascii="Calibri;Century Gothic" w:hAnsi="Calibri;Century Gothic"/>
          <w:sz w:val="23"/>
          <w:szCs w:val="23"/>
        </w:rPr>
        <w:t xml:space="preserve">   </w:t>
      </w:r>
      <w:r>
        <w:rPr>
          <w:rFonts w:cs="Calibri;Century Gothic" w:ascii="Calibri;Century Gothic" w:hAnsi="Calibri;Century Gothic"/>
          <w:sz w:val="23"/>
          <w:szCs w:val="23"/>
        </w:rPr>
        <w:tab/>
        <w:tab/>
        <w:tab/>
        <w:tab/>
        <w:tab/>
        <w:tab/>
        <w:tab/>
        <w:t xml:space="preserve">     f.to   Diego Bouché</w:t>
      </w:r>
    </w:p>
    <w:p>
      <w:pPr>
        <w:pStyle w:val="Normal"/>
        <w:overflowPunct w:val="true"/>
        <w:jc w:val="both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;Century Gothic" w:ascii="Calibri;Century Gothic" w:hAnsi="Calibri;Century Gothic"/>
          <w:sz w:val="23"/>
          <w:szCs w:val="23"/>
        </w:rPr>
        <w:t xml:space="preserve">- Al M.I.U.R. – Dipartimento per l’Istruzione – D.G. Pers. Scuola – Uff. II - </w:t>
      </w:r>
      <w:r>
        <w:rPr>
          <w:rFonts w:cs="Calibri;Century Gothic" w:ascii="Calibri;Century Gothic" w:hAnsi="Calibri;Century Gothic"/>
          <w:b/>
          <w:bCs/>
          <w:sz w:val="23"/>
          <w:szCs w:val="23"/>
        </w:rPr>
        <w:t>ROMA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;Century Gothic" w:ascii="Calibri;Century Gothic" w:hAnsi="Calibri;Century Gothic"/>
          <w:sz w:val="23"/>
          <w:szCs w:val="23"/>
        </w:rPr>
        <w:t xml:space="preserve">- Ai Dirigenti Scolastici delle Istituzioni Scolastiche della Campania - </w:t>
      </w:r>
      <w:r>
        <w:rPr>
          <w:rFonts w:cs="Calibri;Century Gothic" w:ascii="Calibri;Century Gothic" w:hAnsi="Calibri;Century Gothic"/>
          <w:b/>
          <w:bCs/>
          <w:sz w:val="23"/>
          <w:szCs w:val="23"/>
        </w:rPr>
        <w:t>LORO SEDI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;Century Gothic" w:ascii="Calibri;Century Gothic" w:hAnsi="Calibri;Century Gothic"/>
          <w:sz w:val="23"/>
          <w:szCs w:val="23"/>
        </w:rPr>
        <w:t xml:space="preserve">- Ai Direttori Generali degli Uffici Scolastici Regionali - </w:t>
      </w:r>
      <w:r>
        <w:rPr>
          <w:rFonts w:cs="Calibri;Century Gothic" w:ascii="Calibri;Century Gothic" w:hAnsi="Calibri;Century Gothic"/>
          <w:b/>
          <w:bCs/>
          <w:sz w:val="23"/>
          <w:szCs w:val="23"/>
        </w:rPr>
        <w:t>LORO SEDI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;Century Gothic" w:ascii="Calibri;Century Gothic" w:hAnsi="Calibri;Century Gothic"/>
          <w:sz w:val="23"/>
          <w:szCs w:val="23"/>
        </w:rPr>
        <w:t xml:space="preserve">- Ai Dirigenti degli Ambiti Territoriali dell’U.S.R. per la Campania - </w:t>
      </w:r>
      <w:r>
        <w:rPr>
          <w:rFonts w:cs="Calibri;Century Gothic" w:ascii="Calibri;Century Gothic" w:hAnsi="Calibri;Century Gothic"/>
          <w:b/>
          <w:bCs/>
          <w:sz w:val="23"/>
          <w:szCs w:val="23"/>
        </w:rPr>
        <w:t>LORO SEDI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;Century Gothic" w:ascii="Calibri;Century Gothic" w:hAnsi="Calibri;Century Gothic"/>
          <w:sz w:val="23"/>
          <w:szCs w:val="23"/>
        </w:rPr>
        <w:t xml:space="preserve">- Ai Dirigenti Tecnici dell’U.S.R. per la Campania - </w:t>
      </w:r>
      <w:r>
        <w:rPr>
          <w:rFonts w:cs="Calibri;Century Gothic" w:ascii="Calibri;Century Gothic" w:hAnsi="Calibri;Century Gothic"/>
          <w:b/>
          <w:bCs/>
          <w:sz w:val="23"/>
          <w:szCs w:val="23"/>
        </w:rPr>
        <w:t>SEDE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;Century Gothic" w:ascii="Calibri;Century Gothic" w:hAnsi="Calibri;Century Gothic"/>
          <w:sz w:val="23"/>
          <w:szCs w:val="23"/>
        </w:rPr>
        <w:t xml:space="preserve">- Alle Segreterie Regionali delle OO.SS. del comparto scuola e Area V - </w:t>
      </w:r>
      <w:r>
        <w:rPr>
          <w:rFonts w:cs="Calibri;Century Gothic" w:ascii="Calibri;Century Gothic" w:hAnsi="Calibri;Century Gothic"/>
          <w:b/>
          <w:bCs/>
          <w:sz w:val="23"/>
          <w:szCs w:val="23"/>
        </w:rPr>
        <w:t>LORO SEDI</w:t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- All’Albo – </w:t>
      </w:r>
      <w:r>
        <w:rPr>
          <w:b/>
          <w:bCs/>
          <w:sz w:val="23"/>
          <w:szCs w:val="23"/>
        </w:rPr>
        <w:t>SEDE</w:t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la INTRANET</w:t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 Sito WE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910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;Century Gothic" w:hAnsi="Calibri;Century Gothic" w:cs="Calibri;Century Gothic"/>
        <w:b/>
        <w:b/>
        <w:sz w:val="16"/>
        <w:szCs w:val="16"/>
      </w:rPr>
    </w:pPr>
    <w:r>
      <w:rPr>
        <w:rFonts w:cs="Calibri;Century Gothic" w:ascii="Calibri;Century Gothic" w:hAnsi="Calibri;Century Gothic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;Century Gothic" w:hAnsi="Calibri;Century Gothic" w:cs="Calibri;Century Gothic"/>
        <w:b/>
        <w:b/>
        <w:sz w:val="16"/>
        <w:szCs w:val="16"/>
      </w:rPr>
    </w:pPr>
    <w:r>
      <w:rPr>
        <w:rFonts w:cs="Calibri;Century Gothic" w:ascii="Calibri;Century Gothic" w:hAnsi="Calibri;Century Gothic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3:00Z</dcterms:created>
  <dc:creator>M.I.U.R.</dc:creator>
  <dc:description/>
  <dc:language>en-US</dc:language>
  <cp:lastModifiedBy>admin</cp:lastModifiedBy>
  <cp:lastPrinted>2011-08-05T11:05:00Z</cp:lastPrinted>
  <dcterms:modified xsi:type="dcterms:W3CDTF">2011-08-05T13:13:00Z</dcterms:modified>
  <cp:revision>2</cp:revision>
  <dc:subject/>
  <dc:title>            Prot</dc:title>
</cp:coreProperties>
</file>