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</w:t>
        <w:tab/>
        <w:t xml:space="preserve">_1798_____  </w:t>
        <w:tab/>
        <w:tab/>
        <w:tab/>
        <w:tab/>
        <w:tab/>
        <w:t xml:space="preserve">      </w:t>
        <w:tab/>
        <w:tab/>
        <w:t xml:space="preserve">                  Caserta  15/7/2011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54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.M. n. 16 del 24/11/2011 che disciplina la mobilità del personale docente, educativo ed ATA per l’anno scolastico 2011/2012;</w:t>
            </w:r>
          </w:p>
        </w:tc>
      </w:tr>
      <w:tr>
        <w:trPr>
          <w:trHeight w:val="52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E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>
          <w:trHeight w:val="80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l Decreto Dirigenziale n.1464 del 20/6/2011 con il quale sono stati disposti e pubblicati all’Albo dell’Ufficio Scolastico Provinciale i movimenti del personale docente di scuola media per l’anno scolastico 2011/2012; </w:t>
            </w:r>
          </w:p>
        </w:tc>
      </w:tr>
      <w:tr>
        <w:trPr>
          <w:trHeight w:val="1074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A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nota protocollo n. 1282/Ris. del 21/6/2011con la quale, in merito a diversi tentativi di conciliazione proposti avverso il diniego di proroga in servizio oltre il 65° anno, l’Ufficio Contenzioso ha accolto in prima istanza il tentativo proposto dalla Prof.ssa GILARDI Livia, nata in provincia di Caserta il 23/3/1940, docente di ruolo di scuola media per l’insegnamento di Educazione Artistica – Cl. A028 - </w:t>
            </w:r>
          </w:p>
        </w:tc>
      </w:tr>
      <w:tr>
        <w:trPr>
          <w:trHeight w:val="537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A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a nota protocollo 1282 del 28/6/2011 con la quale è stato notificato alla Prof.ssa GILARDI l’accoglimento di richiesta di proroga in servizio per il biennio 2011/2013;</w:t>
            </w:r>
          </w:p>
        </w:tc>
      </w:tr>
      <w:tr>
        <w:trPr>
          <w:trHeight w:val="809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O N S I D E R A T 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, per quanto sopra, deve essere ripristinata la titolarità della Prof.ssa GILARDI Livia presso la Scuola Media “Vitale” di Piedimonte Matese per l’insegnamento di Educazione Artistica e, di conseguenza, è necessario apportare rettifiche puntuali ai trasferimenti già disposti;   </w:t>
            </w:r>
          </w:p>
        </w:tc>
      </w:tr>
      <w:tr>
        <w:trPr>
          <w:trHeight w:val="545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eguente rettifica ai trasferimenti del personale docente di scuola secondaria di 1° grado relativi all’anno scolastico 2011/2012 per l’insegnamento di Educazione Artistica – cl. conc. A0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118"/>
        <w:gridCol w:w="1418"/>
        <w:gridCol w:w="5316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IORIO Concetta Ma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1/1953 CB     p. 1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 CEMM81001P  I.C. Vaira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  CEMM07300T  S.M.S. “Vitale” Piedimonte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Dirigenti Scolastici sono invitati a notificare immediatamente il presente provvedimento al docente interessato, avendo cura di far pervenire allo scrivente Ufficio gli estremi della avvenuta notific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ab/>
        <w:tab/>
        <w:tab/>
        <w:t xml:space="preserve">                                                                                         F.to IL DIRIGEN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Maurizio PISCITELLI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elle Sc. Medie e I.A.C.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i Docenti interessati                    </w:t>
        <w:tab/>
        <w:tab/>
        <w:t xml:space="preserve">  </w:t>
      </w:r>
      <w:r>
        <w:rPr>
          <w:b/>
          <w:sz w:val="22"/>
          <w:szCs w:val="22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ll’ U.R.P.  e al Sito WEB</w:t>
        <w:tab/>
        <w:tab/>
        <w:t xml:space="preserve">      </w:t>
        <w:tab/>
        <w:t xml:space="preserve">  </w:t>
      </w:r>
      <w:r>
        <w:rPr>
          <w:b/>
          <w:sz w:val="22"/>
          <w:szCs w:val="22"/>
        </w:rPr>
        <w:t>SE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  <w:t xml:space="preserve">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XIV AMBITO TERRITORIALE 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49:00Z</dcterms:created>
  <dc:creator>Ministero Pubblica Istruzione</dc:creator>
  <dc:description/>
  <cp:keywords/>
  <dc:language>en-US</dc:language>
  <cp:lastModifiedBy>M.I.U.R.</cp:lastModifiedBy>
  <cp:lastPrinted>2011-07-15T12:28:00Z</cp:lastPrinted>
  <dcterms:modified xsi:type="dcterms:W3CDTF">2011-07-15T13:48:00Z</dcterms:modified>
  <cp:revision>8</cp:revision>
  <dc:subject/>
  <dc:title>MINISTERO DELL’ISTRUZIONE, DELLA’UNIVERSITA’ E DELLA RICERCA </dc:title>
</cp:coreProperties>
</file>