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t. n. AOUSPCE</w:t>
        <w:tab/>
        <w:t>1464</w:t>
        <w:tab/>
        <w:tab/>
        <w:tab/>
        <w:tab/>
        <w:t xml:space="preserve">                                   Caserta, 20/6/201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IL DIRIG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28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l’O.M. n. 16 del 24 febbraio 2011, prot. n. 1569 relativa alla mobilità del personale della scuola per l’anno scolastico 2011/2012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le norme del C.C.N.I siglato in data 22 febbraio 2011, relative alla mobilità del personale della scuola per l’anno scolastico 20112012;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V A L U T A T E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le domande di trasferimento e di passaggio di ruolo prodotte dagli interessati;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 S A M I N A T I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 C C E R T A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le disponibilità delle cattedre, cattedre orario esterne, posti D.O.P. e posti di sostegno destinate alle operazioni di mobilità del personale docente di scuola secondaria di 1° grado per l’anno scolastico 2011/2012</w:t>
            </w:r>
            <w:r>
              <w:rPr>
                <w:rFonts w:cs="Times New Roman" w:ascii="Times New Roman" w:hAnsi="Times New Roman"/>
                <w:b/>
                <w:i/>
              </w:rPr>
              <w:t xml:space="preserve">;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’elenco nominativo inviato a quest’Ufficio dal Gestore del Sistema  Informativo  del  Ministero della Pubblica Istruzione – SIDI -, in collaborazione col quale è stato effettuato il movimento degli insegnanti della  scuola Secondaria di 1°grado titolari in provincia  di Caserta ed in altre province per l’ a.s. 2011/201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D E C R E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b/>
          <w:i/>
        </w:rPr>
        <w:t>Ai sensi dell’articolo 6 dell’O.M. n. 16 del 24 febbraio 2011, prot. n. 1569, è pubblicato l’elenco dei docenti di ruolo di scuola secondaria di 1° grado che hanno ottenuto il trasferimento nell’ambito della provincia, da e per fuori provincia, e dei docenti che hanno ottenuto il passaggio di cattedra e di ruolo nell’Istruzione Secondaria di I° Grad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F.to Il Dirig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Maurizio PISCITELLI </w:t>
      </w:r>
    </w:p>
    <w:p>
      <w:pPr>
        <w:pStyle w:val="Normal"/>
        <w:ind w:left="5775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i Dirigenti delle Scuole Medie di 1° grado  ed Istituti Comprensivi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i Dirigenti delle Scuole Superiori di 2° grado  </w:t>
      </w:r>
      <w:r>
        <w:rPr>
          <w:rFonts w:cs="Times New Roman" w:ascii="Times New Roman" w:hAnsi="Times New Roman"/>
          <w:b/>
          <w:i/>
          <w:color w:val="000000"/>
        </w:rPr>
        <w:t>LORO SEDI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lle  OO.SS.   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lla Dir. Prov. Del Tesoro    </w:t>
      </w:r>
      <w:r>
        <w:rPr>
          <w:rFonts w:cs="Times New Roman" w:ascii="Times New Roman" w:hAnsi="Times New Roman"/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gli Uffici Ruolo  </w:t>
      </w:r>
      <w:r>
        <w:rPr>
          <w:rFonts w:cs="Times New Roman" w:ascii="Times New Roman" w:hAnsi="Times New Roman"/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gli Organi di Informazione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ll’U.R.P. per la Pubblicazione all’Albo  </w:t>
      </w:r>
      <w:r>
        <w:rPr>
          <w:rFonts w:cs="Times New Roman" w:ascii="Times New Roman" w:hAnsi="Times New Roman"/>
          <w:b/>
          <w:bCs/>
          <w:i/>
        </w:rPr>
        <w:t>SEDE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U. S. T.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b/>
        <w:sz w:val="22"/>
      </w:rPr>
      <w:t>AREA FUNZIONALE “B” - UFFICIO I^ - SETTORE I^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35:00Z</dcterms:created>
  <dc:creator>M.I.U.R.</dc:creator>
  <dc:description/>
  <cp:keywords/>
  <dc:language>en-US</dc:language>
  <cp:lastModifiedBy>M.I.U.R.</cp:lastModifiedBy>
  <cp:lastPrinted>2011-06-20T08:53:00Z</cp:lastPrinted>
  <dcterms:modified xsi:type="dcterms:W3CDTF">2011-06-20T07:49:00Z</dcterms:modified>
  <cp:revision>8</cp:revision>
  <dc:subject/>
  <dc:title> </dc:title>
</cp:coreProperties>
</file>