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 xml:space="preserve">_1799___ </w:t>
        <w:tab/>
        <w:t xml:space="preserve"> </w:t>
        <w:tab/>
        <w:tab/>
        <w:tab/>
        <w:tab/>
        <w:tab/>
        <w:t xml:space="preserve">                        Caserta   15/7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54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11/2011 che disciplina la mobilità del personale docente, educativo ed ATA per l’anno scolastico 2011/2012;</w:t>
            </w:r>
          </w:p>
        </w:tc>
      </w:tr>
      <w:tr>
        <w:trPr>
          <w:trHeight w:val="52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0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n.1464 del 20/6/2011 con il quale sono stati disposti e pubblicati all’Albo dell’Ufficio Scolastico Provinciale i movimenti del personale docente di scuola media per l’anno scolastico 2011/2012; </w:t>
            </w:r>
          </w:p>
        </w:tc>
      </w:tr>
      <w:tr>
        <w:trPr>
          <w:trHeight w:val="107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l comma 5 della parte III) relativa all’effettuazione della terza fase dei trasferimenti – Allegato C Ordine delle operazioni - che rimanda alla competenza dell’Ufficio Scolastico territorialmente competente di disporre i passaggi nel ruolo delle scuole secondarie di primo grado su posti di sostegno dopo l’effettuazione delle procedure automatizzate;</w:t>
            </w:r>
          </w:p>
        </w:tc>
      </w:tr>
      <w:tr>
        <w:trPr>
          <w:trHeight w:val="80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passaggio di ruolo per il primo grado e per posti di sostegno prodotte dai docenti e le graduatorie degli aspiranti al trasferimento di ogni singola scuola della provincia fornite dal gestore del S.I. del M.I.U.R..</w:t>
            </w:r>
          </w:p>
        </w:tc>
      </w:tr>
      <w:tr>
        <w:trPr>
          <w:trHeight w:val="54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di rimaste disponibili dopo le operazioni di mobilità territoriale provinciale ed interprovinciale per l’anno scolastico 2011/20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seguente passaggio di ruolo per la scuola secondaria di primo grado – posto di Sostegno psicofisico - a decorrere dall’1/9/2011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418"/>
        <w:gridCol w:w="5316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ARCA Mari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6/76  FR  p. 9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. di ruolo interprovinci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  NAEE0241L  D.D. 24° Circolo Napol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  CEMM81001P I.C. Vair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stegno minorati psicofisic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Dirigenti Scolastici sono invitati a notificare immediatamente il presente provvedimento al docente interessato, avendo cura di far pervenire allo scrivente Ufficio gli estremi della avvenuta notific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b/>
          <w:sz w:val="22"/>
          <w:szCs w:val="22"/>
        </w:rPr>
        <w:t>f.to  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ab/>
        <w:tab/>
        <w:tab/>
        <w:tab/>
        <w:tab/>
        <w:t xml:space="preserve">      Maurizio PISCITELLI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elle Sc. Medie e I.A.C.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i Docenti interessati                    </w:t>
        <w:tab/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>All’ U.R.P. per affissione all’Albo</w:t>
        <w:tab/>
      </w:r>
      <w:r>
        <w:rPr>
          <w:b/>
          <w:sz w:val="22"/>
          <w:szCs w:val="22"/>
        </w:rPr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</w:r>
      <w:r>
        <w:rPr>
          <w:b/>
          <w:sz w:val="22"/>
          <w:szCs w:val="22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Sito WE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10:00Z</dcterms:created>
  <dc:creator>Ministero Pubblica Istruzione</dc:creator>
  <dc:description/>
  <cp:keywords/>
  <dc:language>en-US</dc:language>
  <cp:lastModifiedBy>M.I.U.R.</cp:lastModifiedBy>
  <cp:lastPrinted>2011-07-14T16:42:00Z</cp:lastPrinted>
  <dcterms:modified xsi:type="dcterms:W3CDTF">2011-07-15T13:49:00Z</dcterms:modified>
  <cp:revision>7</cp:revision>
  <dc:subject/>
  <dc:title>MINISTERO DELL’ISTRUZIONE, DELLA’UNIVERSITA’ E DELLA RICERCA </dc:title>
</cp:coreProperties>
</file>