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1801_ I Grado/Rettifiche</w:t>
        <w:tab/>
        <w:tab/>
        <w:tab/>
        <w:tab/>
        <w:tab/>
        <w:t xml:space="preserve">Caserta,  15/7/2011_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O.M. n. 16 del 24/2/2011 che disciplina la mobilità del personale docente, educativo ed ATA per l’anno scolastico 2011/2012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e norme del C.C.N.I., siglato in data 22/2/2011, relative alla mobilità del personale docente per l’anno scolastico 2011/2012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l Decreto Dirigenziale n. 1464 del 20/6/2011 con il quale sono stati disposti e pubblicati all’Albo dell’Ufficio Scolastico Provinciale i movimenti del personale docente di scuola media per l’anno scolastico 2011/2012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ntativo di conciliazione proposto dalla Prof.ssa DI NUZZO Pasqualina, docente con contratto a tempo indeterminato per l’insegnamento di Materie Letterarie nella scuola media – Cl. Conc. A043 – in servizio presso la Scuola Media Statale “De Nicola” di Maddaloni,avverso il mancato trasferimento nella scuola di precedente titolarità S.M.S. annessa al Convitto Nazionale “G. Bruno” di Maddaloni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O N S I D E R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, per mero errore, non risulta acquisito al sistema informativo il diritto di precedenza a rientrare nella scuola di precedente titolarità di cui all’articolo 7, punto II) delle norme del CCNI relative alla mobilità del personale docente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, tale circostanza ha di fatto impedito il trasferimento della proponente alla sede richiesta, assegnata nel corso dei movimenti, alla Prof.ssa GARBO Amabile con punti 57 e con la medesima precedenza non riconosciuta alla Prof.ssa DI NUZZO che ha diritto ad un punteggio superiore (84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eguente rettifica ai trasferimenti del personale docente di scuola secondaria di 1° grado relativi all’anno scolastico 2011/2012 per l’insegnamento di Materie Letterarie nella Scuola Media – cl. conc. A04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47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BO AMABI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5/56 CE    P. 5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c.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 perdente posto nella scu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11600E S.M.S. “De Nicola” Maddalo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 CEMM12300N S.M.S. Convitto Maddalon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UZZO Pasquali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2/63 NA   p. 8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ec.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 perdente posto nella scu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11600E S.M.S. “De Nicola” Maddalo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 CEMM12300N S.M.S. Convitto Maddaloni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F.to    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Maurizio PISCITELL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Sc. Medie e I.A.C.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i Docenti interessati                    </w:t>
        <w:tab/>
        <w:t xml:space="preserve">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/>
      </w:pPr>
      <w:r>
        <w:rPr>
          <w:sz w:val="22"/>
          <w:szCs w:val="22"/>
        </w:rPr>
        <w:t xml:space="preserve">All’ U.R.P.  e al sito WEB </w:t>
        <w:tab/>
        <w:t xml:space="preserve">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lle OO.SS. della Scuola</w:t>
        <w:tab/>
        <w:tab/>
        <w:t xml:space="preserve">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sz w:val="23"/>
      </w:rPr>
      <w:t>XIV AMBITO TERRITORIALE 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2:00Z</dcterms:created>
  <dc:creator>Ministero Pubblica Istruzione</dc:creator>
  <dc:description/>
  <cp:keywords/>
  <dc:language>en-US</dc:language>
  <cp:lastModifiedBy>M.I.U.R.</cp:lastModifiedBy>
  <cp:lastPrinted>2011-07-14T15:48:00Z</cp:lastPrinted>
  <dcterms:modified xsi:type="dcterms:W3CDTF">2011-07-15T13:49:00Z</dcterms:modified>
  <cp:revision>6</cp:revision>
  <dc:subject/>
  <dc:title>MINISTERO DELL’ISTRUZIONE, DELLA’UNIVERSITA’ E DELLA RICERCA </dc:title>
</cp:coreProperties>
</file>