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tocollo n.1689/I Grado/Rettifiche</w:t>
        <w:tab/>
        <w:tab/>
        <w:tab/>
        <w:tab/>
        <w:tab/>
        <w:t xml:space="preserve">                   Caserta, 26/7/2011_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L DIRIGEN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E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e norme del C.C.N.I., siglato in data 22/2/2011, relative alla mobilità del personale docente per l’anno scolastico 2011/2012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il Decreto Dirigenziale n. 1464 del 20/6/2011 con il quale sono stati disposti e pubblicati all’Albo di questo Ufficio i movimenti del personale docente della Scuola Secondaria di I° Grado per l’anno scolastico 2011/2012;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l ricorso presentato dalla Prof.ssa LACAVA Giulia nata in provincia di Caserta il 16/4/1962, docente con contrato a t.i. per l’insegnamento di Sostegno, titolare presso la S.M.S. “Giovanni XXIII” di Sant’Antimo (NA), avverso il mancato trasferimento interprovinciale per sedi della provincia di Caserta; 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 I S T 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 nota protocollo n. 1524 del 14/7/2011 con la quale il Dirigente dell’Ufficio XI° - Ambito Territoriale per la provincia di Napoli – ha comunicato allo scrivente Ufficio che, per mero errore, la domanda di trasferimento interprovinciale presentata dalla Prof.ssa LACAVA è stata cancellata dal sistema informativo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C C E R T A T 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, così come precisato dalla predetta comunicazione, la Prof.ssa LACAVA ha diritto a partecipare alle operazioni di trasferimento interprovinciale solo per posti di Sostegno con punti 36 con diritto di precedenza di cui all’articolo 7 delle norme del CCNI relativo alla mobilità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 I T E N U T 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 dover procedere, per quanto sopra, in sede di autotutela, a rettificare, in maniera puntuale, le operazioni di mobilità del personale docente per l’insegnamento di Sostegno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 I S T E  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e preferenze espresse dalla Prof.ssa LACAVA, la disponibilità dei posti di sostegno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 I S P O N 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seguente rettifica ai trasferimenti del personale docente di scuola secondaria di 1° grado relativi all’anno scolastico 2011/2012 per l’insegnamento di Sostegno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50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CAVA GIUL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/4/1962 CE   p. 36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rasferimento interprovinciale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edenza CC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POSTO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 NAMM44200G S.M.S. “Giovanni XXIII” Sant’Antim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 CEMM04000E  S.M.S. “Garibaldi” Castel Volturno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stegno psicofisici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                              </w:t>
      </w:r>
      <w:r>
        <w:rPr>
          <w:b/>
          <w:sz w:val="20"/>
        </w:rPr>
        <w:tab/>
        <w:tab/>
        <w:tab/>
        <w:tab/>
        <w:tab/>
        <w:tab/>
        <w:tab/>
        <w:t xml:space="preserve">  F.to  IL DIRIGENT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</w:t>
      </w:r>
      <w:r>
        <w:rPr>
          <w:b/>
          <w:sz w:val="20"/>
        </w:rPr>
        <w:t>Maurizio PISCITELL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i Dirigenti Scolastic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delle Sc. Medie e I.A.C.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Alla Docente interessata  C/O </w:t>
      </w:r>
      <w:r>
        <w:rPr>
          <w:b/>
          <w:sz w:val="20"/>
        </w:rPr>
        <w:t>S.M.S.  “Giovanni XXIII” SANT’ANTIMO (NA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 CSA</w:t>
        <w:tab/>
        <w:tab/>
        <w:tab/>
        <w:t xml:space="preserve">       </w:t>
      </w:r>
      <w:r>
        <w:rPr>
          <w:b/>
          <w:sz w:val="20"/>
        </w:rPr>
        <w:t>NAPOLI</w:t>
      </w:r>
    </w:p>
    <w:p>
      <w:pPr>
        <w:pStyle w:val="Normal"/>
        <w:rPr/>
      </w:pPr>
      <w:r>
        <w:rPr>
          <w:sz w:val="20"/>
        </w:rPr>
        <w:t xml:space="preserve">All’ U.R.P.  e al sito WEB       </w:t>
      </w:r>
      <w:r>
        <w:rPr>
          <w:b/>
          <w:sz w:val="20"/>
        </w:rPr>
        <w:t>SEDE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Alle OO.SS. della Scuola</w:t>
        <w:tab/>
        <w:t xml:space="preserve">       </w:t>
      </w:r>
      <w:r>
        <w:rPr>
          <w:b/>
          <w:sz w:val="20"/>
        </w:rPr>
        <w:t>LORO SED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P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06:00Z</dcterms:created>
  <dc:creator>Ministero Pubblica Istruzione</dc:creator>
  <dc:description/>
  <dc:language>en-US</dc:language>
  <cp:lastModifiedBy>admin</cp:lastModifiedBy>
  <cp:lastPrinted>2011-07-18T10:12:00Z</cp:lastPrinted>
  <dcterms:modified xsi:type="dcterms:W3CDTF">2011-07-28T08:06:00Z</dcterms:modified>
  <cp:revision>2</cp:revision>
  <dc:subject/>
  <dc:title>MINISTERO DELL’ISTRUZIONE, DELLA’UNIVERSITA’ E DELLA RICERCA </dc:title>
</cp:coreProperties>
</file>