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Protocollo n. 1797_ I Grado/Rettifiche</w:t>
        <w:tab/>
        <w:tab/>
        <w:tab/>
        <w:tab/>
        <w:tab/>
        <w:t xml:space="preserve">Caserta, 15/7/2011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L DIRIGENT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513"/>
      </w:tblGrid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 I S T A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l’O.M. n. 16 del 24/11/2011 che disciplina la mobilità del personale docente, educativo ed ATA per l’anno scolastico 2011/2012;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 I S T E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le norme del C.C.N.I., siglato in data 22/2/2011, relative alla mobilità del personale docente per l’anno scolastico 2011/2012;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 I S T O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il Decreto Dirigenziale n.1464 del 20/6/2011 con il quale sono stati disposti e pubblicati all’Albo dell’Ufficio Scolastico Provinciale i movimenti del personale docente di scuola media per l’anno scolastico 2011/2012;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 S A M I N A T A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richiesta del 23/6/2011 fatta pervenire dalla Prof..ssa Barbato Miriam, nata a S.MARIA C.V. il 22/02/1969 docente con contratto a t.i. di  Scienze Matematiche, Classe A059, intesa ad ottenere, per comprovati, gravi e sopraggiunti motivi, la revoca del trasferimento ottenuto dalla S.M.S. di “Laurenza” di Teano all’IAC di S.Angelo d’Alife;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C C E R T A T O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 il posto di provenienza  risulta vacante dopo le operazioni di mobilità;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 I S T O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comma 5 dell’articolo 5 dell’O.M. 16/2/2011 n. 16 che consente la rinuncia per gravi motivi sopravvenuti a condizione che il posto di provenienza sia rimasto vacante e che la rinuncia non incida negativamente sulle operazioni relative all’organico di fatto;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 O N S I D E R A T O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 l’articolo sopra citato prescrive che il posto reso disponibile dal rinunciatario non influisce sui trasferimenti già effettuati e non comporta, quindi il rifacimento degli stessi;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 I S T O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’articolo 2 della Legge 241/90. 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 I S P O N 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a revoca per gravi, comprovati e sopraggiunti motivi, del trasferimento ottenuto dalla Prof.ssa BARBATO Miriam che rientra, come titolarità, presso la S.M.S. “Laurenza” di Teano - cod. mecc. CEMM10600X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  <w:t xml:space="preserve">    F.to</w:t>
        <w:tab/>
        <w:t>IL DIRIGENT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</w:t>
      </w:r>
      <w:r>
        <w:rPr>
          <w:b/>
          <w:sz w:val="22"/>
          <w:szCs w:val="22"/>
        </w:rPr>
        <w:t>Maurizio PISCITELLI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i Dirigenti Scolastici delle Sc. Medie e I.A.C.       </w:t>
      </w:r>
      <w:r>
        <w:rPr>
          <w:b/>
          <w:sz w:val="22"/>
          <w:szCs w:val="22"/>
        </w:rPr>
        <w:t>LORO SEDI</w:t>
      </w:r>
    </w:p>
    <w:p>
      <w:pPr>
        <w:pStyle w:val="Normal"/>
        <w:rPr/>
      </w:pPr>
      <w:r>
        <w:rPr>
          <w:sz w:val="22"/>
          <w:szCs w:val="22"/>
        </w:rPr>
        <w:t xml:space="preserve">Ai Docenti interessati                    </w:t>
        <w:tab/>
        <w:t xml:space="preserve">                  </w:t>
      </w:r>
      <w:r>
        <w:rPr>
          <w:b/>
          <w:sz w:val="22"/>
          <w:szCs w:val="22"/>
        </w:rPr>
        <w:t>LORO SEDI</w:t>
      </w:r>
    </w:p>
    <w:p>
      <w:pPr>
        <w:pStyle w:val="Normal"/>
        <w:rPr/>
      </w:pPr>
      <w:r>
        <w:rPr>
          <w:sz w:val="22"/>
          <w:szCs w:val="22"/>
        </w:rPr>
        <w:t>All’ U.R.P. per affissione all’Albo</w:t>
        <w:tab/>
        <w:t xml:space="preserve">                               </w:t>
      </w:r>
      <w:r>
        <w:rPr>
          <w:b/>
          <w:sz w:val="22"/>
          <w:szCs w:val="22"/>
        </w:rPr>
        <w:t>SEDE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Alle OO.SS. della Scuola</w:t>
        <w:tab/>
        <w:tab/>
        <w:t xml:space="preserve">                    </w:t>
      </w:r>
      <w:r>
        <w:rPr>
          <w:b/>
          <w:sz w:val="22"/>
          <w:szCs w:val="22"/>
        </w:rPr>
        <w:t>LORO SED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  Sito WEB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P</w:t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820" w:leader="none"/>
        <w:tab w:val="left" w:pos="8222" w:leader="none"/>
        <w:tab w:val="left" w:pos="9639" w:leader="none"/>
      </w:tabs>
      <w:spacing w:lineRule="auto" w:line="360"/>
      <w:jc w:val="center"/>
      <w:rPr>
        <w:sz w:val="23"/>
      </w:rPr>
    </w:pPr>
    <w:r>
      <w:rPr>
        <w:sz w:val="23"/>
      </w:rPr>
      <w:drawing>
        <wp:inline distT="0" distB="0" distL="0" distR="0">
          <wp:extent cx="555625" cy="598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55625" cy="598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i/>
        <w:i/>
        <w:sz w:val="32"/>
        <w:szCs w:val="32"/>
      </w:rPr>
    </w:pPr>
    <w:r>
      <w:rPr>
        <w:b/>
        <w:i/>
        <w:sz w:val="32"/>
        <w:szCs w:val="32"/>
      </w:rPr>
      <w:t>Ministero dell’Istruzione dell’Università e della Ricerca</w:t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i/>
        <w:i/>
        <w:sz w:val="32"/>
        <w:szCs w:val="32"/>
      </w:rPr>
    </w:pPr>
    <w:r>
      <w:rPr>
        <w:b/>
        <w:i/>
        <w:sz w:val="32"/>
        <w:szCs w:val="32"/>
      </w:rPr>
      <w:t>UFFICIO SCOLASTICO REGIONALE PER LA CAMPANIA</w:t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sz w:val="23"/>
      </w:rPr>
    </w:pPr>
    <w:r>
      <w:rPr>
        <w:b/>
        <w:sz w:val="23"/>
      </w:rPr>
      <w:t>XIV AMBITO TERRITORIALE  di Caserta</w:t>
    </w:r>
  </w:p>
  <w:p>
    <w:pPr>
      <w:pStyle w:val="Normal"/>
      <w:tabs>
        <w:tab w:val="clear" w:pos="708"/>
        <w:tab w:val="left" w:pos="4678" w:leader="none"/>
        <w:tab w:val="left" w:pos="8222" w:leader="none"/>
        <w:tab w:val="left" w:pos="9639" w:leader="none"/>
      </w:tabs>
      <w:jc w:val="center"/>
      <w:rPr>
        <w:b/>
        <w:b/>
        <w:sz w:val="22"/>
      </w:rPr>
    </w:pPr>
    <w:r>
      <w:rPr>
        <w:b/>
        <w:sz w:val="22"/>
      </w:rPr>
      <w:t>AREA FUNZIONALE “B” - UFFICIO I^ - SETTORE I^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13:21:00Z</dcterms:created>
  <dc:creator>Ministero Pubblica Istruzione</dc:creator>
  <dc:description/>
  <cp:keywords/>
  <dc:language>en-US</dc:language>
  <cp:lastModifiedBy>M.I.U.R.</cp:lastModifiedBy>
  <cp:lastPrinted>2011-07-14T15:51:00Z</cp:lastPrinted>
  <dcterms:modified xsi:type="dcterms:W3CDTF">2011-07-15T13:47:00Z</dcterms:modified>
  <cp:revision>7</cp:revision>
  <dc:subject/>
  <dc:title>MINISTERO DELL’ISTRUZIONE, DELLA’UNIVERSITA’ E DELLA RICERCA </dc:title>
</cp:coreProperties>
</file>