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35681284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Prot. n. AOUSPCE1103</w:t>
        <w:tab/>
        <w:tab/>
        <w:tab/>
        <w:tab/>
        <w:t xml:space="preserve">                             Caserta, 10 maggio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O.M. n.16 del 24/02/2011 relativa alla mobilità del personale della scuola per l’anno scolastico 2011/2012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norme del C.C.N.I siglato in data  22/02/2011, relative alla mobilità del personale della scuola per l’anno scolastico 2011/2012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domande di trasferimento e di passaggio di ruolo trasmesse dagli interessati via web con il sistema “POLIS”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disponibilità di posti comuni e di sostegno destinate alle operazioni di mobilità del personale docente di scuola primaria per l’anno scolastico 2011/2012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elenco nominativo inviato a quest’Ufficio dal Gestore del Sistema  Informativo  del  Ministero della Pubblica Istruzione – SIDI -, in collaborazione col quale è stato effettuato il movimento degli insegnanti di scuola primaria titolari in provincia  di Caserta ed in altre province per l’ a.s. 2011/2012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 I S P O N 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i/>
        </w:rPr>
        <w:t>Ai sensi dell’articolo 6 dell’O.M. n.16 del 24/02/2011 è pubblicato l’elenco dei docenti di ruolo di scuola primaria che hanno ottenuto il trasferimento nell’ambito della provincia, da e per fuori provincia, e dei docenti che hanno ottenuto il passaggio di ruolo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        </w:t>
      </w:r>
      <w:r>
        <w:rPr>
          <w:i/>
        </w:rPr>
        <w:t>per       Il Dirigente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rFonts w:eastAsia="Arial"/>
          <w:i/>
        </w:rPr>
        <w:t xml:space="preserve">           </w:t>
      </w:r>
      <w:r>
        <w:rPr>
          <w:i/>
        </w:rPr>
        <w:t xml:space="preserve">Vincenzo Di Matteo 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  <w:t>f.to   dott.ssa Anna Gagliardi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^^^^^^^^^^^^^^^^^^^^^^^^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i Dirigenti delle Scuole Elementari ed Istituti Comprensivi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e  OO.SS.   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a Dir. Prov. Del Tesoro  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Uffici Ruol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Organi di Informazione </w:t>
      </w:r>
      <w:r>
        <w:rPr>
          <w:b/>
          <w:bCs/>
          <w:i/>
        </w:rPr>
        <w:t>LORO SEDI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 xml:space="preserve">All’U.R.P. per la Pubblicazione all’Albo  </w:t>
      </w:r>
      <w:r>
        <w:rPr>
          <w:b/>
          <w:bCs/>
          <w:i/>
        </w:rPr>
        <w:t>SED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unzionario responsabile del procedimento</w:t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rancesco FEDEL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8:00Z</dcterms:created>
  <dc:creator>M.I.U.R.</dc:creator>
  <dc:description/>
  <cp:keywords/>
  <dc:language>en-US</dc:language>
  <cp:lastModifiedBy>M.I.U.R.</cp:lastModifiedBy>
  <cp:lastPrinted>2011-04-26T14:28:00Z</cp:lastPrinted>
  <dcterms:modified xsi:type="dcterms:W3CDTF">2011-05-10T07:16:00Z</dcterms:modified>
  <cp:revision>14</cp:revision>
  <dc:subject/>
  <dc:title> </dc:title>
</cp:coreProperties>
</file>