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224103893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. n. AOUSPCE607/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Ai       Dirigenti Scolastic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delle Direzioni Didattiche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ed  Istituti Comprensiv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di   Caserta e Provinci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9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ggetto: Mobilità scuola Primaria a.s. 2011/12.</w:t>
      </w:r>
    </w:p>
    <w:p>
      <w:pPr>
        <w:pStyle w:val="Normal"/>
        <w:ind w:left="900" w:hanging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0" w:hanging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i comunica alle SS LL , con preghiera di massima diffusione della notizia a tutto il personale interessato, che il superiore Ministero con nota prot. n. AOODGPER3836 del -4/05/2011 ha differito la pubblicazione della mobilità della scuola Primaria dal 5/5/2011 al 10 maggio 2011.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stinti saluti.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aserta, 5 maggio 2011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per   Il Dirigent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Vincenzo Di Matte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i/>
          <w:sz w:val="24"/>
          <w:szCs w:val="24"/>
        </w:rPr>
        <w:t>f.to dott.ssa Teresa Petrill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Funzionario responsabile del procedimento</w:t>
      </w:r>
    </w:p>
    <w:p>
      <w:pPr>
        <w:pStyle w:val="Normal"/>
        <w:spacing w:lineRule="atLeast" w:line="2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Francesco FEDEL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30:00Z</dcterms:created>
  <dc:creator>M.I.U.R.</dc:creator>
  <dc:description/>
  <dc:language>en-US</dc:language>
  <cp:lastModifiedBy>admin</cp:lastModifiedBy>
  <cp:lastPrinted>2011-04-07T11:32:00Z</cp:lastPrinted>
  <dcterms:modified xsi:type="dcterms:W3CDTF">2011-05-06T05:30:00Z</dcterms:modified>
  <cp:revision>2</cp:revision>
  <dc:subject/>
  <dc:title> </dc:title>
</cp:coreProperties>
</file>